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jc w:val="both"/>
        <w:rPr>
          <w:sz w:val="28"/>
        </w:rPr>
      </w:pP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 xml:space="preserve">                                                                             № 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ведении 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естра муниципального имущества 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гтяренского сельского поселения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Приказом Министерства финансов Российской Федерации от 10.10.2023 N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  <w:color w:val="444444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440511700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Устав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Дегтяренского сельского поселения Совет народных депутатов Дегтяренского сельского поселения</w:t>
        <w:tab/>
        <w:tab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ведении реестра муниципального имущества Дегтяренского сельского поселения Каменского муниципального района Воронеж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2. Обнародовать настоящее решение на территории Дегтяренского сельского поселения и разместить на официальном сайте в сети Интернет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  <w:iCs/>
          <w:bCs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  <w:iCs/>
          <w:bCs/>
        </w:rPr>
        <w:fldChar w:fldCharType="separate"/>
      </w:r>
      <w:r>
        <w:rPr>
          <w:rStyle w:val="InternetLink"/>
          <w:bCs/>
          <w:iCs/>
          <w:sz w:val="28"/>
          <w:szCs w:val="28"/>
        </w:rPr>
        <w:t>обнародования</w:t>
      </w:r>
      <w:r>
        <w:rPr>
          <w:rStyle w:val="InternetLink"/>
          <w:sz w:val="28"/>
          <w:szCs w:val="28"/>
          <w:iCs/>
          <w:bCs/>
        </w:rPr>
        <w:fldChar w:fldCharType="end"/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Контроль за исполнением настоящего решения оставляю за собо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Глава Дегтяренског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С.И. Савченко</w:t>
      </w:r>
    </w:p>
    <w:p>
      <w:pPr>
        <w:pStyle w:val="Subtitle"/>
        <w:jc w:val="both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Subtitle"/>
        <w:rPr>
          <w:b/>
          <w:b/>
          <w:sz w:val="48"/>
        </w:rPr>
      </w:pPr>
      <w:r>
        <w:rPr>
          <w:b/>
          <w:sz w:val="48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 xml:space="preserve">Дегтяренского сельского поселения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менского муниципального района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года №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ВЕДЕНИИ РЕЕСТРА МУНИЦИПАЛЬНОГО ИМУЩЕСТВА ДЕГТЯРЕНСКОГОСЕЛЬСКОГО ПОСЕЛЕНИЯ КАМЕНСКОГО МУНИЦИПАЛЬНОГО РАЙОНА ВОРОНЕЖСКОЙ ОБЛАСТИ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1. Настоящее Положение о ведении реестра муниципального имущества Дегтяренского сельского поселения Каменского муниципального района Воронежской области (далее – Положение) устанавливает основы ведения реестра муниципального имущества Дегтяренского сельского поселения Каменского муниципального района Воронежской области (далее – реестр) в соответствии с Приказом Министерства финансов Российской Федерации от 10.10.2023 N 163н «Об утверждении Порядка ведения органами местного самоуправления реестров муниципального имущества» (далее – Приказ от 10.10.2023 N 163н).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2. Объектом учета муниципального имущества Дегтяренского сельского поселения Каменского муниципального района Воронежской области (далее - объект учета) является следующее муниципальное имущество: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(сто)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N 174-ФЗ «Об автономных учреждениях», Федеральным законом от 12.01.1996 N 7-ФЗ «О некоммерческих организациях» независимо от стоимости;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(сто) тыс. рублей, либо находящееся на учете в муниципальной казне независимо от стоимости.</w:t>
      </w:r>
    </w:p>
    <w:p>
      <w:pPr>
        <w:pStyle w:val="Style19"/>
        <w:shd w:fill="FFFFFF" w:val="clear"/>
        <w:spacing w:before="0" w:after="0"/>
        <w:ind w:firstLine="612"/>
        <w:jc w:val="both"/>
        <w:rPr/>
      </w:pPr>
      <w:r>
        <w:rPr>
          <w:color w:val="000000"/>
          <w:sz w:val="28"/>
          <w:szCs w:val="28"/>
        </w:rPr>
        <w:t xml:space="preserve">3. Уполномоченным органом по ведению реестра является администрация Дегтярен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о ведению реестра осуществляет ведущий специалист администрации Дегтяренского сельского поселения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Учет муниципального имущества в реестре сопровождается присвоением реестрового номера муниципального имущества (далее - реестровый номе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естровый номер присваивается каждому объекту учёта реестра муниципального имущества, который является уникальным для каждого объекта и состоит из 12 (двенадцати) числовых разря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69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, 2 разряды – код Воронежской области (36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, 4 разряды – код Каменского муниципального района (11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,6,7 разряды – последние три цифры о</w:t>
      </w:r>
      <w:r>
        <w:rPr>
          <w:bCs/>
          <w:sz w:val="28"/>
          <w:szCs w:val="28"/>
        </w:rPr>
        <w:t>бщероссий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ификато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й</w:t>
      </w:r>
      <w:r>
        <w:rPr>
          <w:sz w:val="28"/>
          <w:szCs w:val="28"/>
        </w:rPr>
        <w:t xml:space="preserve"> муниципальных образований (ОКТМО) сельского поселения, на территории которого находится муниципальное имущество (420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Andale Sans UI;Calibri"/>
          <w:sz w:val="28"/>
          <w:szCs w:val="28"/>
        </w:rPr>
      </w:pPr>
      <w:r>
        <w:rPr>
          <w:sz w:val="28"/>
          <w:szCs w:val="28"/>
        </w:rPr>
        <w:t>8, 9 разряды - номера подраздела реестра муниципального имуществ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0,11,12 разряды – порядковый номер объекта учёта реестра муниципального имущества. В неиспользуемых левых разрядах этой группы ставится «0»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  <w:lang w:eastAsia="zh-CN"/>
        </w:rPr>
        <w:t>5. Реестр ведется на бумажном и (или) электронном носителях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 в соответствии с административным регламентом, утвержденным правовым актом администрации Дегтяренского сельского поселения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7. В целях доступности и открытости сведений об объектах имущества </w:t>
      </w:r>
      <w:r>
        <w:rPr>
          <w:sz w:val="28"/>
          <w:szCs w:val="28"/>
        </w:rPr>
        <w:t>размещать сведения об объектах государственного и муниципального имущества в информационно-телекоммуникационной сети «Интернет» на официальном сайте админист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7.1. Состав публикуемых в сети «Интернет» сведений об имуществе, учтенном в реестре муниципального имущества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1. Для всех видов имуще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реестровый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естонахождение (адрес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равообладатель/балансодержат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вид ограничения (обременен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Земельные участки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  <w:lang w:eastAsia="zh-CN"/>
        </w:rPr>
        <w:t>кадастровый (условный)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 вид права на земельный участок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лощадь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категория земел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вид разрешенного использова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объект(ы) недвижимости, расположенный(ые) на земельном участк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Объекты капитального строительства, включая доли в праве собственности на них и отдельные помещения (части)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кадастровый (условный) номер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лощад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этажност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значение/целевое назначени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роцент застройки/степень готовности,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убина залегания и (или) иные параметры, характеризующие физические свойства объектов незавершенного строительства, или год ввода в эксплуатацию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4. Транспортные сред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идентификационный номер (VIN)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, модел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Оборудование, машины, механизмы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, мод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–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 Иное движимое имущест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 и мод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.</w:t>
      </w:r>
    </w:p>
    <w:sectPr>
      <w:type w:val="nextPage"/>
      <w:pgSz w:w="11906" w:h="16838"/>
      <w:pgMar w:left="1797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06:00Z</dcterms:created>
  <dc:creator>Reanimator 98</dc:creator>
  <dc:description/>
  <cp:keywords/>
  <dc:language>en-US</dc:language>
  <cp:lastModifiedBy>User</cp:lastModifiedBy>
  <cp:lastPrinted>2024-12-27T08:32:00Z</cp:lastPrinted>
  <dcterms:modified xsi:type="dcterms:W3CDTF">2025-03-11T13:38:00Z</dcterms:modified>
  <cp:revision>6</cp:revision>
  <dc:subject/>
  <dc:title/>
</cp:coreProperties>
</file>