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Cs w:val="32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Cs w:val="32"/>
        </w:rPr>
        <w:t>РЕШЕНИЕ</w:t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  <w:u w:val="single"/>
        </w:rPr>
        <w:t xml:space="preserve">                                   </w:t>
      </w:r>
      <w:r>
        <w:rPr>
          <w:sz w:val="28"/>
        </w:rPr>
        <w:t xml:space="preserve">                                                                         №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/>
          <w:bCs/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b/>
          <w:bCs/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b/>
          <w:bCs/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9 месяцев  2024 года.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9 месяцев 2024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0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9 месяцев 2024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552 955 рублей 91 копейк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253 057 рублей 81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>Глава Дегтяренского сельского поселения                     С.И. Савченк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3:00Z</dcterms:created>
  <dc:creator>Reanimator 98</dc:creator>
  <dc:description/>
  <cp:keywords/>
  <dc:language>en-US</dc:language>
  <cp:lastModifiedBy>User</cp:lastModifiedBy>
  <cp:lastPrinted>2020-06-18T09:05:00Z</cp:lastPrinted>
  <dcterms:modified xsi:type="dcterms:W3CDTF">2025-03-11T13:09:00Z</dcterms:modified>
  <cp:revision>70</cp:revision>
  <dc:subject/>
  <dc:title/>
</cp:coreProperties>
</file>