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проект</w:t>
      </w: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.                                                                      № </w:t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2 месяцев  2023 года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2 месяцев 2023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23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677885 рублей 32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22746 рублей 37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User</cp:lastModifiedBy>
  <cp:lastPrinted>2020-06-18T09:05:00Z</cp:lastPrinted>
  <dcterms:modified xsi:type="dcterms:W3CDTF">2025-03-11T12:34:00Z</dcterms:modified>
  <cp:revision>68</cp:revision>
  <dc:subject/>
  <dc:title/>
</cp:coreProperties>
</file>