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</w:t>
        <w:tab/>
        <w:t>№</w:t>
      </w:r>
    </w:p>
    <w:p>
      <w:pPr>
        <w:pStyle w:val="Normal"/>
        <w:ind w:right="46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6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рассмотрению документов о представлении к награждению государственными наградами Российской Федерации </w:t>
      </w:r>
    </w:p>
    <w:p>
      <w:pPr>
        <w:pStyle w:val="Normal"/>
        <w:ind w:right="46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6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наградной работы и обеспечения объективного подхода к поощрению граждан, проживающих на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территории</w:t>
      </w:r>
      <w:bookmarkStart w:id="0" w:name="_Hlk170121002"/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гтяренского сельского поселения Каменского муниципального район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оронежской области, на основании Указа Президента Российской Федерации от 07.09.2010 № 1099 «О мерах по совершенствованию государственной наградной системы Российской Федерации», Устава Дегтяренского сельского поселения Каменского муниципального района Воронежской облас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Дегтяр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комиссию по рассмотрению документов о представлении к награждению государственными наградам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состав комиссии по рассмотрению документов о представлении к награждению государственными наградами Российской Федерации ( Приложение 1)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ое положение о комиссии по рассмотрению документов о представлении к награждению государственными наградами Российской Федерации (Приложение 2).</w:t>
      </w:r>
    </w:p>
    <w:p>
      <w:pPr>
        <w:pStyle w:val="Normal"/>
        <w:spacing w:lineRule="auto" w:line="256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ешения оставляю за собо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гтяренского сельского поселения                                   С.И. Савчен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к реш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Дегтярен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№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Состав комиссии по рассмотрению документов о представлении к награждению государственными наградами Российской Федерации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редседатель комиссии – Глава Дегтяренского сельского поселения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авченко С.И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Заместитель председателя комиссии – депутат Совета  народных депутатов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егтяре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Луценко Т.П.;                                          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екретарь комиссии – ведущий специалист администрации Дегтяренского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ельского поселения Пупыкина Н.В.;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Члены комиссии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инспектор по общим вопросам администрации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гтяренского сельского поселения Крикунова Н.В.;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депутат Совета народных депутатов Дегтяренского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ельского поселения Куцева Н.Т.;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к реш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Дегтярен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РАССМОТРЕНИЮ ДОКУМЕНТОВ О ПРЕДСТАВЛЕНИИ К НАГРАЖДЕНИЮ ГОСУДАРСТВЕННЫМИ НАГРАДАМИ РОССИЙСКОЙ ФЕДЕ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Комиссия по рассмотрению документов о представлении к награждению государственными наградами Российской Федерации (далее - Комиссия) является консультативным органом при главе администрации  Дегтяренского сельского поселения Каменского муниципального района Воронежской области и формируется для предварительного рассмотрения вопросов, связанных с награждением государственными наградами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Целью деятельности Комиссии является проведение оценки материалов о награждении государственными наградами Российской Федерации и обеспечении объективного подхода к поощрению граждан Российской Федерации, иностранных граждан, а также лиц без гражданства государственными наградами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В своей деятельности Комиссия руководствуется Конституцией Российской Федерации, федеральными законами Российской Федерации, указами и распоряжениями Президента Российской Федерации о государственных наградах Российской Федерации и иными нормативными правовыми актами, регламентирующими награждение, а также настоящи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ми задачами Комиссии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рассмотрение направленных на имя главы администрации Дегтяренского сельского поселения Каменского муниципального района Воронежской области ходатайств о награждении государственными наградами и сформированных на их основании документов (далее - наградные материал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ние заявлений награжденных о выдаче дубликатов государственных наград, нагрудных знаков к почетным зван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для выполнения своих задач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запрашивать от общественных объединений и иных органов, организаций, а также от должностных лиц документы и сведения, необходимые для рассмотрения наградных матери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привлекать в случае необходимости специалистов для подготовки заключений по поступившим наградным материал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слушивать по рассматриваемым на заседании вопросам представителей органов местного самоуправления, общественных организаций, трудовых коллективов, а также должностных лиц и специалис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Комиссию возглавляет председатель Комиссии. В ее состав входят заместитель председателя Комиссии и члены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седания Комиссии проводятся по мере поступления наградных материа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уководит заседанием председатель Комиссии, а в его отсутствие - заместитель председателя Коми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правомочно, если на нем присутствует более половины ее чле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миссия рассматривает поступившие наградные материалы, а также приложенные к наградным материалам заключения и иные докум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миссия может принять следующие реш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о направлении ходатайства о награждении государственной наградой Российской Федерации губернатору Воронеж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тказе в направлении ходатайства о награждении государственной наградой Российской Федерации губернатору Воронеж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1. Решение Комиссии принимается простым большинством голосов от числа присутствующих путем открытого голосования. При равенстве голосов решающим является голос председателя комисс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ается принятие решения Комиссии путем персонального опроса членов Комиссии (заочно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шение Комиссии оформляется протоколом, который подписывает председатель Комиссии, в его отсутствие - заместитель председателя Коми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Протокол Комиссии представляется главе городского округа город Воронеж на утверждение в течение трех дней со дня проведения засед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Организацию работы Комиссии, подготовку материалов для заседаний и протоколов Комиссии, а также последующую работу с наградными материалами обеспечивает структурное подразделение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гтяренского сельского поселения Каменского муниципального района Воронежской области, которое в соответствии с полномочиями и направлениями деятельности или по поручению главы администрации Дегтяренского сельского поселения Каменского муниципального района Воронежской области осуществляет подготовку или рассмотрение документов о представлении к награждению государственными наградами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40:00Z</dcterms:created>
  <dc:creator>Леденева Е.К.</dc:creator>
  <dc:description/>
  <cp:keywords/>
  <dc:language>en-US</dc:language>
  <cp:lastModifiedBy>User</cp:lastModifiedBy>
  <cp:lastPrinted>2022-11-19T14:09:00Z</cp:lastPrinted>
  <dcterms:modified xsi:type="dcterms:W3CDTF">2025-03-11T12:58:00Z</dcterms:modified>
  <cp:revision>16</cp:revision>
  <dc:subject/>
  <dc:title>Проект</dc:title>
</cp:coreProperties>
</file>