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Дегтяренского сельского поселения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енского муниципального района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30»   мая   2022г.</w:t>
      </w: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b/>
          <w:sz w:val="28"/>
          <w:szCs w:val="28"/>
        </w:rPr>
        <w:t xml:space="preserve">№ 35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 о выполнении муниципаль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«Муниципальное упра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гражданское общест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овышения эффективности бюджетных расходов, перехода к программной структуре расходов бюджета и программно – целевому управлению, администрация Дегтяренского сельского поселен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ОСТАНОВЛЯ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отчет  о выполнени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униципальное управление и гражданское общест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но приложениям 1,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360"/>
        <w:rPr/>
      </w:pPr>
      <w:r>
        <w:rPr>
          <w:sz w:val="28"/>
          <w:szCs w:val="28"/>
        </w:rPr>
        <w:t>Настоящее  постановление вступает в силу после его обнародования на территории Дегтяренского сельского поселения и размещения на официальном сайте в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360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егтяренского сельского поселения                           С.И. Са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1">
    <w:name w:val="ConsPlusNormal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3:37:00Z</dcterms:created>
  <dc:creator>user</dc:creator>
  <dc:description/>
  <cp:keywords/>
  <dc:language>en-US</dc:language>
  <cp:lastModifiedBy>admin</cp:lastModifiedBy>
  <dcterms:modified xsi:type="dcterms:W3CDTF">2022-05-30T06:41:00Z</dcterms:modified>
  <cp:revision>9</cp:revision>
  <dc:subject/>
  <dc:title/>
</cp:coreProperties>
</file>