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ДЕГТЯРЕН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февраля 2022 года                                                                                       №</w:t>
      </w:r>
      <w:bookmarkStart w:id="0" w:name="_GoBack"/>
      <w:bookmarkEnd w:id="0"/>
      <w:r>
        <w:rPr>
          <w:sz w:val="28"/>
          <w:szCs w:val="28"/>
        </w:rPr>
        <w:t xml:space="preserve"> 10</w:t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22 - 2024 год 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Дегтяренского сельского поселе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 Федерального закона от 25.07.2002 № 114- ФЗ «О противодействии экстремистской деятельности», Федеральным законом от 06.03.2006 № 35-Ф3 «О противодействии терроризму», Федеральным законом от 06.10.2008 № 131- ФЗ «Об общих принципах организации местного самоуправления в Российской Федерации»,  Уставом   Дегтяренского сельского поселения  администрация  Дегтяренского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2 - 2024 год по профилактике террористической и экстремистской деятельности на территории   Дегтяренского  сельского поселения, 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на территории  Дегтяренского сельского поселения  Каменского муниципального района  Воронежской области   и на официальном сайте Дегтяренского сельского поселения в сети  Интернет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jc w:val="both"/>
        <w:rPr/>
      </w:pPr>
      <w:r>
        <w:rPr>
          <w:sz w:val="28"/>
          <w:szCs w:val="28"/>
        </w:rPr>
        <w:t>4.</w:t>
        <w:tab/>
        <w:t>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 Дегтяренского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И.Са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</w:t>
      </w:r>
      <w:r>
        <w:rPr/>
        <w:t>Приложение к постановлению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</w:t>
      </w:r>
      <w:r>
        <w:rPr/>
        <w:t>администрации Дегтяренского сельского поселения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 </w:t>
      </w:r>
      <w:r>
        <w:rPr/>
        <w:t>от  03.02.2022 года №10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bookmark0"/>
      <w:r>
        <w:rPr/>
        <w:t>План мероприятий на 2021 - 2024 год по профилактике террористической и экстремистской деятельности на территории   Дегтяренского сельского поселения</w:t>
      </w:r>
      <w:bookmarkEnd w:id="1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4"/>
        <w:gridCol w:w="4537"/>
        <w:gridCol w:w="2376"/>
        <w:gridCol w:w="14"/>
        <w:gridCol w:w="2146"/>
      </w:tblGrid>
      <w:tr>
        <w:trPr>
          <w:trHeight w:val="56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3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бесед для сотрудников и учащихся общеобразовательного учреждения  по профилактике экстремизма и терроризм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Участковый уполномоченный полиции ОВД по Каменскому муниципальному району(по согласованию),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Глава 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61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дготовка информационных памяток - рекомендаций по действиям в экстремальных ситуациях: «Школа выживания», «Помните: Ваша цель - остаться в живых», «Как вести себя во время теракта», «Внимание, террор! Не поддавайтесь панике»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     </w:t>
            </w:r>
            <w:r>
              <w:rPr/>
              <w:t>май, октябрь</w:t>
            </w:r>
          </w:p>
        </w:tc>
      </w:tr>
      <w:tr>
        <w:trPr>
          <w:trHeight w:val="138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Размещение на информационных стендах, в общественных местах, в здании администрации, в школе, в магазинах  памяток о порядке действий граждан при обнаружении террористических угроз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2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Организация и проведение мероприятий, способствующих развитию межнациональной дружбы и межконфессионального взаимопонимания (лекции, беседы,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выставки, конкурсы, уроки толерантности, дни солидарности в борьбе терроризмом, круглые столы, классные часы, нравственно-правовые вечера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Библиотекарь   сельской библиотеки, заведующая ОСП  </w:t>
              <w:br/>
              <w:t>(по согласованию), директор МКОУ «Дегтяренская ООШ» (по согласованию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В соответствии с утвержденными планами библиотек, школы</w:t>
            </w:r>
          </w:p>
        </w:tc>
      </w:tr>
      <w:tr>
        <w:trPr>
          <w:trHeight w:val="5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предупредительно- профилактической работы по пресечению угроз террористических актов в местах массового пребывания людей в ходе проведения праздничных, публичных,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культурно-массовых и спортивно массовых мероприятий на территории поселе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Участковый уполномоченный полиции ОВД по Каменскому муниципальному району(по согласованию), глава  Дегтяренского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Осуществление контроля за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Глава Дегтяренского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Обсуждение вопросов экстремизма и терроризма на сходах и собраниях с жителями поселения</w:t>
              <w:tab/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 xml:space="preserve">Глава Дегтяренского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Проведение профилактических бесед с гражданами,  прибывшими на территорию Дегтяренского 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ельского посел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Ведущий специалист   администрации   Дегтяренского  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9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Участие в заседаниях антитеррористической комиссии Каменского  муниципальн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Глава  Дегтяренского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в соответствии с утвержденным планом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Ведущий специалист   администрации   Дегтярен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овершенствование законодательства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Глава  Дегтяренского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Ведущий специалист   администрации   Дегтярен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Организация досуга детей, подростков, молоде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заведующие СДК,  директор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ктуализация паспорта антитеррористической защищ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ежегод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5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ддержка общественных и религиозных объединений, деятельность которых направлена на противодействие экстремистским проявления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7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овершенствование мер по противодействию организаций незаконной миграции и незаконному осуществлению трудовой деятельности иностранными гражданами и лицами без граждан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инспектор по общим вопросам администрации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мониторинга межрасовых, межнациональных (межэтнических) и межконфессиональных отношений, социально-политической ситуации на территории муниципального образования в целях предотвращения возникновения конфликтов либо их обострения, а также выявления причин и условий экстремистских проявлений и минимизации их последствий, в том числе с использованием государственной информационной системы мониторинга в сфере межнациональных и межконфессиональных отношений и раннего предупреждения конфликтов ситуац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глава сельского поселения, ведущий специалист администрации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9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социологических исследований по вопросам противодействия экстремизму, а также оценка эффективности действий органов государственной власти и органов местного самоуправления по профилактике экстремизм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0</w:t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Мотивирование граждан к информированию государственных органов о ставших им известными фактах подготовки к осуществлению экстремист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овершенствование механизмов противодействия деструктивной деятельности иностранных или международных неправительственных организац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Реализация мер правового и информационного характера по недопущению использования этнического и религиозного факторов в         избирательном процессе и в предвыборных программа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и проведении избирательной кампании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Разработка и реализация с участием институтов гражданского общества региональных и муниципальных программ по  профилактике экстремизма и противодействию экстремизм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воевременное реагирование органов государственной власти противодействия экстремизму и институту гражданского общества на возникновение конфликтных ситуаций и факторов, способствующих    этом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едотвращение любых форм дискриминации по признаку социальной, расовой, национальной, языковой, политической, идеологической или религиозной принадлеж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, участковый уполномоченный полиции ОВД по Каменскому муниципальному району(по согласованию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Формирование в обществе атмосферы неприятия пропаганды и оправдания экстремистской идеологии, ксенофобии, национальной   или религиозной исключитель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Совершенствование мер, направленных на профилактику  экстремистских проявлений в образовательных организация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иректор МКОУ «Дегтяренская ООШ» (по согласованию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роведение мероприятий по своевременному выявлению и   пресечению фактов радикализации несовершеннолетни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администрация сельского поселения, директор МКОУ «Дегтяренская ООШ» (по согласованию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постоянно</w:t>
            </w:r>
          </w:p>
        </w:tc>
      </w:tr>
    </w:tbl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  <w:bookmarkStart w:id="2" w:name="bookmark1"/>
      <w:bookmarkStart w:id="3" w:name="bookmark1"/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  <w:t>Глава   Дегтяренского</w:t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bookmarkStart w:id="4" w:name="bookmark1"/>
      <w:r>
        <w:rPr/>
        <w:t>сельского поселения</w:t>
      </w:r>
      <w:bookmarkEnd w:id="4"/>
      <w:r>
        <w:rPr/>
        <w:t xml:space="preserve">                                                                                            С.И.Савченк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45:00Z</dcterms:created>
  <dc:creator>*</dc:creator>
  <dc:description/>
  <cp:keywords/>
  <dc:language>en-US</dc:language>
  <cp:lastModifiedBy>admin</cp:lastModifiedBy>
  <cp:lastPrinted>2021-12-30T08:47:00Z</cp:lastPrinted>
  <dcterms:modified xsi:type="dcterms:W3CDTF">2022-02-07T08:34:00Z</dcterms:modified>
  <cp:revision>47</cp:revision>
  <dc:subject/>
  <dc:title/>
</cp:coreProperties>
</file>