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b/>
          <w:szCs w:val="28"/>
        </w:rPr>
        <w:t xml:space="preserve">дминистрация </w:t>
      </w:r>
      <w:r>
        <w:rPr>
          <w:rFonts w:cs="Times New Roman" w:ascii="Times New Roman" w:hAnsi="Times New Roman"/>
          <w:b/>
          <w:szCs w:val="28"/>
        </w:rPr>
        <w:t xml:space="preserve">Дегтяренского </w:t>
      </w:r>
      <w:r>
        <w:rPr>
          <w:b/>
          <w:szCs w:val="28"/>
        </w:rPr>
        <w:t>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03 февраля 2022  года                                                                 № 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Дегтяренском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Дегтяренского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Дегтяренском сельском поселении  Каменского муниципального  района  Воронежской области на 2022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  Дегтярен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Дегтяренского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С.И.Савченко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Дегтяренского сельского поселения </w:t>
      </w:r>
    </w:p>
    <w:p>
      <w:pPr>
        <w:pStyle w:val="Normal"/>
        <w:suppressAutoHyphens w:val="false"/>
        <w:jc w:val="right"/>
        <w:rPr>
          <w:b/>
          <w:b/>
          <w:bCs/>
          <w:sz w:val="28"/>
          <w:szCs w:val="28"/>
        </w:rPr>
      </w:pPr>
      <w:r>
        <w:rPr>
          <w:bCs/>
          <w:color w:val="000000"/>
          <w:spacing w:val="-12"/>
          <w:lang w:eastAsia="ru-RU"/>
        </w:rPr>
        <w:t>от 03.02.202   года  № 11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 ДЕГТЯРЕНСКОМ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2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34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61"/>
        <w:gridCol w:w="6059"/>
        <w:gridCol w:w="2160"/>
        <w:gridCol w:w="1719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Дегтяренском 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Дегтяренском сельского поселения Каменского муниципального района, проектов Решений   Совета народных депутатов Дегтяренском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Дегтяренском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Дегтяренского сельского поселения Каменского муниципального района в части, касающейся расходных обязательств Дегтярен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Дегтярен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Дегтярен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Дегтяренского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2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Дегтяренского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Дегтяре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 органов местного самоуправления Дегтяре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Дегтяре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течение 2022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.</w:t>
            </w:r>
          </w:p>
        </w:tc>
        <w:tc>
          <w:tcPr>
            <w:tcW w:w="6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Организация и проведение семинаров с депутатами Дегтяренского сельского поселения и муниципальными служащими администрации  Дегтярен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Дегтяре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заимодействие с правоохранительными органами в вопросах профилактики и выявления фактов коррупции в органах  местного самоуправления Дегтяренского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миссия  по противодействию коррупци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2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2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Дегтяре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Дегтяре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Дегтяре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Дегтяренском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/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Дегтяренского сельского поселения Каменского муниципального района</w:t>
            </w:r>
          </w:p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2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/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Дегтяренского сельского поселения Камен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Разработка и размещение в помещениях администрации Дегтярен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     и     осуществление контроля за соблюдением  муниципальными служащими администрации Дегтярен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Кодексом  этики и служебного поведения муниципальных служащих  Дегтярен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Дегтяренского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 Дегтяре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 в течении 2022 года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2</w:t>
            </w:r>
          </w:p>
        </w:tc>
      </w:tr>
      <w:tr>
        <w:trPr/>
        <w:tc>
          <w:tcPr>
            <w:tcW w:w="1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2 года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3:00Z</dcterms:created>
  <dc:creator>user</dc:creator>
  <dc:description/>
  <cp:keywords/>
  <dc:language>en-US</dc:language>
  <cp:lastModifiedBy>admin</cp:lastModifiedBy>
  <cp:lastPrinted>2019-12-27T08:40:00Z</cp:lastPrinted>
  <dcterms:modified xsi:type="dcterms:W3CDTF">2022-02-07T08:33:00Z</dcterms:modified>
  <cp:revision>46</cp:revision>
  <dc:subject/>
  <dc:title>                                                </dc:title>
</cp:coreProperties>
</file>