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Дегтяренского сельского посел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менского муниципального района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04»   мая   2022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28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right="464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right="464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вышении (индексации) денежного вознаграждения, должностных окладов, надбавок к должностному окладу за классный чин, пенсии за выслугу лет (доплаты к пенсии)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right="464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постановлением Правительства Воронежской области от  06.04.2022 г  № 222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аспоряжением  Правительства Воронежской области от 18.03.2022г. №  253-р «О повышении оплаты  труда», решением Совета народных депутатов </w:t>
      </w:r>
      <w:r>
        <w:rPr>
          <w:bCs/>
          <w:sz w:val="28"/>
          <w:szCs w:val="28"/>
        </w:rPr>
        <w:t xml:space="preserve">Дегтяренского сельского поселения  </w:t>
      </w:r>
      <w:r>
        <w:rPr>
          <w:sz w:val="28"/>
          <w:szCs w:val="28"/>
        </w:rPr>
        <w:t xml:space="preserve">от 12.08.2013 № 112 «Об утверждении положения о денежном содержании муниципальных служащих в Дегтяренском сельском поселении и  размеров их должностных окладов», решением Совета народных депутатов </w:t>
      </w:r>
      <w:r>
        <w:rPr>
          <w:bCs/>
          <w:sz w:val="28"/>
          <w:szCs w:val="28"/>
        </w:rPr>
        <w:t xml:space="preserve">Дегтяренского сельского поселения  </w:t>
      </w:r>
      <w:r>
        <w:rPr>
          <w:sz w:val="28"/>
          <w:szCs w:val="28"/>
        </w:rPr>
        <w:t>от 27.12.2013 г.  № 129 «Об оплате труда работников, замещающих должности, не являющиеся муниципальными должностями муниципальной службы Дегтяренского сельского поселения», решением Совета народных депутатов Дегтяренского сельского поселения Каменского муниципального района от 27.12.2016г. № 55 «О пенсиях за выслугу лет лицам, замещавшим должности муниципальной службы в органах местного самоуправления Дегтяренского сельского поселения», администрация Дегтяренского сельского поселения Камен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0" w:firstLine="6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0" w:firstLine="662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ПОСТАНОВЛЯЕТ: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0" w:firstLine="662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-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ысить (проиндексировать) с 1 января  2022  года в 1,06 раза:</w:t>
      </w:r>
    </w:p>
    <w:p>
      <w:pPr>
        <w:pStyle w:val="Normal"/>
        <w:tabs>
          <w:tab w:val="clear" w:pos="720"/>
          <w:tab w:val="left" w:pos="-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Размеры должностных окладов   муниципальных служащих Дегтяренского сельского поселения Каменского муниципального района, установленные решением Совета народных депутатов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гтярен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от 12.08.2013 № 112 «Об утверждении положения о денежном содержании муниципальных служащих в Дегтяренском сельском поселении и  размеров их должностных окладов»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 </w:t>
        <w:tab/>
        <w:t>Размеры надбавок к должностному окладу за классный чин,</w:t>
        <w:br/>
        <w:t xml:space="preserve">установленные решением Совета народных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гтярен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от 12.08.2013 № 112 «Об утверждении положения о денежном содержании муниципальных служащих в Дегтяренском сельском поселении и  размеров их должностных окладов».  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 Размеры должностных окладов работников, замещающих должности, не являющиеся муниципальными должностями муниципальной службы </w:t>
      </w:r>
      <w:r>
        <w:rPr>
          <w:rFonts w:cs="Times New Roman" w:ascii="Times New Roman" w:hAnsi="Times New Roman"/>
          <w:sz w:val="28"/>
          <w:szCs w:val="28"/>
        </w:rPr>
        <w:t>Дегтяр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, установленные </w:t>
        <w:tab/>
        <w:t xml:space="preserve">решением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гтярен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>от 27.12.2013 г.  № 129 «Об оплате труда работников, замещающих должности, не являющиеся муниципальными должностями муниципальной службы Дегтяренского сельского посел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индексировать с 1 января 2022 года в 1,06 раза размеры пенсии за выслугу лет (доплаты к пенсии), назначенные и выплачиваемые лицам, замещавшим, муниципальные должности, должности муниципальной службы </w:t>
      </w:r>
      <w:r>
        <w:rPr>
          <w:rFonts w:cs="Times New Roman" w:ascii="Times New Roman" w:hAnsi="Times New Roman"/>
          <w:bCs/>
          <w:sz w:val="28"/>
          <w:szCs w:val="28"/>
        </w:rPr>
        <w:t>Дегтяр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менского муниципального района до введения в действие Реестра (перечня) муниципальных должностей.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ри повышении (индексации) должностных окладов, надбавок к должностному окладу за классный чин их размеры подлежат округлению до целого рубля в сторону увеличения.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лаве </w:t>
      </w:r>
      <w:r>
        <w:rPr>
          <w:rFonts w:cs="Times New Roman" w:ascii="Times New Roman" w:hAnsi="Times New Roman"/>
          <w:bCs/>
          <w:sz w:val="28"/>
          <w:szCs w:val="28"/>
        </w:rPr>
        <w:t>Дегтяр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менского муниципального района обеспечить проведение индексации денежного содержания муниципальных служащих 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Дегтяр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оплаты труда работников, замещающих должности, не являющихся муниципальными должностями муниципальной службы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Дегтяр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в соответствии с настоящим постановл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Бухгалтеру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МКУ "Централизованная бухгалтерия поселений"  Каменского муниципального района Воронеж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(Безверхой Н.Н.) произвести в установленном порядке перерасчет  назначенной  и  выплачиваемой  пенсии  за выслугу лет (доплаты к пенсии) категориям  пенсионеров, указанным  в  пункте 2 настоящего  постановления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 даты его подписания и распространяет свое действие на правоотношения, возникшие  с 01.01.2022 года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 за  исполнением 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0" w:firstLine="6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Дегтяренского сельского поселения                                           С.И. Савченко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569" w:gutter="0" w:header="0" w:top="920" w:footer="0" w:bottom="9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sz w:val="3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32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7:17:00Z</dcterms:created>
  <dc:creator>MY</dc:creator>
  <dc:description/>
  <cp:keywords/>
  <dc:language>en-US</dc:language>
  <cp:lastModifiedBy>admin</cp:lastModifiedBy>
  <cp:lastPrinted>2022-04-28T10:35:00Z</cp:lastPrinted>
  <dcterms:modified xsi:type="dcterms:W3CDTF">2022-05-03T07:43:00Z</dcterms:modified>
  <cp:revision>14</cp:revision>
  <dc:subject/>
  <dc:title>АДМИНИСТРАЦИЯ ВОРОНЕЖСКОЙ ОБЛАСТИ</dc:title>
</cp:coreProperties>
</file>