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Дегтяренского сельского посел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5  »   июня   2022г.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№ 41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Дегтярен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оздании жилищной комисс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гтяренского 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5.2021г. №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ссмотрения жилищных вопросов, руководствуясь статьей 14 Жилищного кодекса Российской Федерации, статьей 14 Федерального закона от 06 октября 2003 г. № 131-ФЗ «Об общих принципах организации местного самоуправления в Российской Федерации», Уставом Дегтяренского  сельского поселения, администрация  Дегтяре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следующие изменения в приложение 1 постановления  администрации Дегтяренского  сельского поселения «О создании жилищной комиссии  Дегтяренского  сельского поселения» от 21.05.2021г. № 26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исключить из состава </w:t>
      </w:r>
      <w:r>
        <w:rPr>
          <w:rStyle w:val="StrongEmphasis"/>
          <w:b w:val="false"/>
          <w:bCs w:val="false"/>
          <w:sz w:val="28"/>
          <w:szCs w:val="28"/>
        </w:rPr>
        <w:t>жилищной комиссии секретаря комиссии:  Урывскую Валентину Владимировну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          </w:t>
      </w:r>
      <w:r>
        <w:rPr>
          <w:rStyle w:val="StrongEmphasis"/>
          <w:b w:val="false"/>
          <w:bCs w:val="false"/>
          <w:sz w:val="28"/>
          <w:szCs w:val="28"/>
        </w:rPr>
        <w:t xml:space="preserve">1.2. включить в состав комиссии: секретаря комиссии - Битюкову Олесю Николаевну,   ведущего специалиста администрации Дегтярен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бнародовать настоящее постановление на территории Дегтяренского сельского поселения и разместить на официальном сайте поселения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Контроль за исполнением  настоящего  постановления  оставляю за собой. 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Глава  Дегтяренского  сельского поселения</w:t>
        <w:tab/>
        <w:t xml:space="preserve">                              С.И. Савченко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    </w:t>
      </w:r>
    </w:p>
    <w:sectPr>
      <w:type w:val="nextPage"/>
      <w:pgSz w:w="11906" w:h="16838"/>
      <w:pgMar w:left="1560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basedOn w:val="Style13"/>
    <w:qFormat/>
    <w:rPr/>
  </w:style>
  <w:style w:type="character" w:styleId="ConsPlusNormal1">
    <w:name w:val="ConsPlusNorma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2:00Z</dcterms:created>
  <dc:creator>Бухгалтер</dc:creator>
  <dc:description/>
  <cp:keywords/>
  <dc:language>en-US</dc:language>
  <cp:lastModifiedBy>admin</cp:lastModifiedBy>
  <cp:lastPrinted>2012-11-29T11:08:00Z</cp:lastPrinted>
  <dcterms:modified xsi:type="dcterms:W3CDTF">2022-06-15T10:44:00Z</dcterms:modified>
  <cp:revision>9</cp:revision>
  <dc:subject/>
  <dc:title>ПОЛОЖЕНИЕ</dc:title>
</cp:coreProperties>
</file>