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Дегтяренского сельского поселения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0»   мая   2022г.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№ 34 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о выполнении муницип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Общеэкономические вопрос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области национальной эконом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целях повышения эффективности бюджетных расходов, перехода к программной структуре расходов бюджета и программно – целевому управлению, администрация Дегтярен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отчет  о выполнении муниципальной программы</w:t>
      </w:r>
    </w:p>
    <w:p>
      <w:pPr>
        <w:pStyle w:val="Normal"/>
        <w:rPr/>
      </w:pPr>
      <w:r>
        <w:rPr>
          <w:sz w:val="28"/>
          <w:szCs w:val="28"/>
        </w:rPr>
        <w:t>«Общеэкономические вопросы в области национальной эконо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приложениям 1,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2.Настоящее  постановление вступает в силу после его обнародования на территории Дегтяренского сельского поселения и размещения на официальном сайте в сети Интерне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егтяренского сельского поселения                           С.И. Са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1">
    <w:name w:val="ConsPlusNormal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3:38:00Z</dcterms:created>
  <dc:creator>user</dc:creator>
  <dc:description/>
  <cp:keywords/>
  <dc:language>en-US</dc:language>
  <cp:lastModifiedBy>admin</cp:lastModifiedBy>
  <cp:lastPrinted>2020-05-21T16:51:00Z</cp:lastPrinted>
  <dcterms:modified xsi:type="dcterms:W3CDTF">2022-05-30T06:40:00Z</dcterms:modified>
  <cp:revision>10</cp:revision>
  <dc:subject/>
  <dc:title/>
</cp:coreProperties>
</file>