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PlusNormal2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jc w:val="both"/>
        <w:rPr/>
      </w:pPr>
      <w:r>
        <w:rPr>
          <w:b/>
          <w:sz w:val="28"/>
          <w:szCs w:val="28"/>
        </w:rPr>
        <w:t>« 15  »   июня   2022г.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№ 40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spacing w:lineRule="exact" w:line="240"/>
        <w:ind w:right="4869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ерезакладке похозяйственных </w:t>
      </w:r>
    </w:p>
    <w:p>
      <w:pPr>
        <w:pStyle w:val="Normal"/>
        <w:suppressAutoHyphens w:val="true"/>
        <w:autoSpaceDE w:val="false"/>
        <w:ind w:right="45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Федеральным законом от 06.10.2003 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сельхоза РФ от 11.10.2010г. № 345</w:t>
      </w:r>
      <w:r>
        <w:rPr>
          <w:color w:val="000000"/>
          <w:sz w:val="28"/>
          <w:szCs w:val="28"/>
        </w:rPr>
        <w:t>, администрация Дегтяренского сельского поселения Каменского муниципального района Воронежской области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Произвести перезакладку похозяйственных книг на 2022-2026 гг. в количестве 5 (пяти) книг в следующем объеме: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нига № 1 ( с.Дегтярное) на 121 лист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2. Книга № 2 ( с.Дегтярное) на 161 листе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нига № 3 ( х.Гойкалово) на 141 листе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нига № 4 ( х. Свистовка) на 111 листах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нига № 5 ( х.Хвощеватый) на 91 листе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едущему специалисту (Битюковой О.Н.) в период с 01 июля по 15 июля ежегодно производить с</w:t>
      </w:r>
      <w:r>
        <w:rPr>
          <w:color w:val="000000"/>
          <w:sz w:val="28"/>
          <w:szCs w:val="28"/>
          <w:shd w:fill="FFFFFF" w:val="clear"/>
        </w:rPr>
        <w:t>плошной обход хозяйств с целью опроса членов хозяйств. 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Обнародовать настоящее постановление </w:t>
      </w:r>
      <w:r>
        <w:rPr>
          <w:sz w:val="28"/>
          <w:szCs w:val="28"/>
        </w:rPr>
        <w:t>на территории Дегтяренского сельского поселения и на официальном сайте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 01.07.2022 года и действует до 30.06.2027 года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          С.И. Савченко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560" w:right="47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Calibri" w:hAnsi="Calibri" w:cs="Calibri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1">
    <w:name w:val="ConsPlusNorma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11">
    <w:name w:val="1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23:00Z</dcterms:created>
  <dc:creator>bykanov.a</dc:creator>
  <dc:description/>
  <cp:keywords/>
  <dc:language>en-US</dc:language>
  <cp:lastModifiedBy>admin</cp:lastModifiedBy>
  <cp:lastPrinted>2019-06-28T08:46:00Z</cp:lastPrinted>
  <dcterms:modified xsi:type="dcterms:W3CDTF">2022-06-15T10:43:00Z</dcterms:modified>
  <cp:revision>40</cp:revision>
  <dc:subject/>
  <dc:title>АДМИНИСТРАЦИЯ</dc:title>
</cp:coreProperties>
</file>