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Дегтяренского </w:t>
      </w:r>
      <w:r>
        <w:rPr>
          <w:rFonts w:eastAsia="Calibri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6  апреля  2021 года</w:t>
        <w:tab/>
        <w:tab/>
        <w:tab/>
        <w:tab/>
        <w:t xml:space="preserve">                                         №  18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Дегтярен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 15.10.2020 года № 5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Дегтяренского сельского поселе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азвитие территории поселения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дакция от 26.02.2021 года № 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с Федеральным законом от 06.10.2003 № 131-ФЗ «Об общих принципах  организации местного самоуправления в Российской Федерации», Уставом Дегтяренского  сельского поселения,  постановлением администрации Дегтяренского сельского поселения Каменского муниципального района от 25.11.2013 №47 «Об утверждении Положения о порядке разработки, реализации и оценки эффективности муниципальных программ Администрация Дегтяренского сельского поселения»  ( в редакции от 01.10.2020 года № 48), распоряжением от 07.10.2020 года № 25 од «Об утверждении Перечня  муниципальных программ Дегтяренского сельского посел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 в муниципальную программу Дегтяренского сельского поселения «Развитие территории поселения» утвержденную постановлением  администрации Дегтяренского сельского поселения от 15.10.2020 года № 53</w:t>
      </w:r>
      <w:r>
        <w:rPr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б утверждении  муниципальной программы  Дегтяренского сельского поселения « Развитие территории поселения» ( в редакции от 26.02.2021 года № 11) (Далее программа)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ее в новой редакции, согласно приложению к настоящему постановл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егтяренского сельского поселения</w:t>
        <w:tab/>
        <w:tab/>
        <w:tab/>
        <w:t>С.И.Савченко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                                                                   </w:t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егтяре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от 26.04. 2021 г.   №  18</w:t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firstLine="709"/>
        <w:jc w:val="center"/>
        <w:rPr/>
      </w:pPr>
      <w:r>
        <w:rPr>
          <w:sz w:val="24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гтяр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 № 3</w:t>
        <w:tab/>
        <w:t>ДЕГТЯР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 »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  № 3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территории поселения 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13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9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1 «Развитие социальной и инженерной инфраструктур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Реконструкция и ремонт сетей  объектов водоснабжения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Реформирование и модернизация коммунального хозяй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2 «Благоустройство  территории  поселения»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Развитие  уличного освещ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Содержание мест захоронения и ремонт военно-мемориальных объек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Повышение энергетической эффективности и сокращение энергетических издержек в бюджетном сектор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 Благоустройство  парков, скверов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программа 3 «Обеспечение пожарной безопасности территории поселения»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 Организационное обеспечение реализации подпрограммы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 Укрепление противопожарного состояния территории поселения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 Информационное обеспечение, противопожарная пропаганда и обучение мерам пожарной безопасности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решение проблем развития мероприятий в области коммунального хозяйства на территории поселения, повышение уровня благоустройства и санитарного состояния населенных пунктов, улучшение внешнего вида территории поселения. 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  <w:t>Обеспечение пожарной безопасности территории поселения.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 муниципальн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звитие системы водоснабжения и водоотведения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одержания объектов теплоснабжения и тепловых сетей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 уличного освещения;</w:t>
            </w:r>
          </w:p>
          <w:p>
            <w:pPr>
              <w:pStyle w:val="ConsPlusNonformat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зеленение территории поселения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держание мест захоронения, памятников и обелисков;</w:t>
            </w:r>
          </w:p>
          <w:p>
            <w:pPr>
              <w:pStyle w:val="ConsPlusNonformat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улучшение внешнего благоустройства, санитарного состояния каждого населенного пункта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00" w:val="clear"/>
              </w:rPr>
              <w:t>обеспечение необходимых условий для реализации полномочий  по обеспечению    первичных мер пожарной безопасности, защиты  жизни и здоровья граждан, метериальных ценностей от пожаров  в границах  Дегтярен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казатели (индикаторы) муниципальной программы      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 xml:space="preserve">    Р</w:t>
            </w:r>
            <w:r>
              <w:rPr/>
              <w:t xml:space="preserve">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/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 xml:space="preserve">Содержание сетей уличного освещения </w:t>
              <w:tab/>
              <w:t xml:space="preserve">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1  Разработка и укрепление комплекса мероприятий по обеспечению пожарной безопасности на текущий го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1  Приобретение противопожарного инвентаря, перезарядка огнетушителей, обслуживание пожарной сигн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2 Выполнение комплекса противопожарных мероприятий (устройство минерализованных полос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3 Выкос сухой травы на пустырях, заброшенных участка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2.4 Устройство подъездов с площадками (пирсами) к источникам водоснабжения (башням Рожновского, прудам)  для подъезда пожарных автомобилей и забора вод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5. Содержание ДПК, ДП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1 Обучение лица, ответственного за пожарную безопасность в поселен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2 Устройство и обновление информационных стендов по пожарной безопаснос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3 Публикация материалов по противопожарной тематике в средствах массовой информации, размещение на сайте поселения</w:t>
            </w:r>
          </w:p>
        </w:tc>
      </w:tr>
      <w:tr>
        <w:trPr>
          <w:trHeight w:val="15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1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муниципальной программы ( в действующих ценах каждого года реализации муниципальной программы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реализации программы за 2021-2026 годы 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36,3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по годам реализации:</w:t>
            </w:r>
          </w:p>
          <w:tbl>
            <w:tblPr>
              <w:tblW w:w="613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215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0,57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33,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4,97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37,4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87,77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50,2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96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1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71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6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подпрограмм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Развитие социальной и инженерной инфрастру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 6818,6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1504"/>
              <w:gridCol w:w="1453"/>
              <w:gridCol w:w="1992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37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37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91,4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91,4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40,2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40,2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- 1257,716 </w:t>
            </w:r>
            <w:r>
              <w:rPr/>
              <w:t>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3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3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6,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660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6"/>
              <w:gridCol w:w="1282"/>
              <w:gridCol w:w="1577"/>
              <w:gridCol w:w="2075"/>
            </w:tblGrid>
            <w:tr>
              <w:trPr>
                <w:trHeight w:val="306" w:hRule="atLeast"/>
              </w:trPr>
              <w:tc>
                <w:tcPr>
                  <w:tcW w:w="666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 xml:space="preserve">3.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4"/>
                      <w:szCs w:val="24"/>
                    </w:rPr>
                    <w:t>«</w:t>
                  </w:r>
                  <w:r>
                    <w:rPr>
                      <w:rFonts w:eastAsia="Calibri"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Обеспечение пожарной безопасности территории поселения» - 60,0 т.руб.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Г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д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2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napToGrid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программы муниципальной программы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Подпрограммы № 1  «Развитие социальной и инженерной инфраструктуры» муниципальной программы   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«Развитие территории поселения » </w:t>
      </w:r>
    </w:p>
    <w:p>
      <w:pPr>
        <w:pStyle w:val="ConsPlusTitl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456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сновные мероприятия, входящие в состав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Реконструкция и  ремонт сетей объектов водоснабжения.                                                        1.2.Реформирование и модернизация коммунального хозяйства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Комплексное решение проблем развития мероприятий в области коммунального хозяйства на территории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88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звитие системы водоснабжения ;                                                          - организация содержания объектов теплоснабжения и тепловых сетей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казатели (индикаторы) муниципальной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1</w:t>
            </w:r>
            <w:r>
              <w:rPr>
                <w:lang w:val="ru-RU"/>
              </w:rPr>
              <w:t xml:space="preserve">   Р</w:t>
            </w:r>
            <w:r>
              <w:rPr/>
              <w:t xml:space="preserve">еконструкция и ремонт сетей водоснабжения  </w:t>
            </w:r>
            <w:r>
              <w:rPr>
                <w:lang w:val="ru-RU"/>
              </w:rPr>
              <w:t>(</w:t>
            </w:r>
            <w:r>
              <w:rPr/>
              <w:t>км</w:t>
            </w:r>
            <w:r>
              <w:rPr>
                <w:lang w:val="ru-RU"/>
              </w:rPr>
              <w:t>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/>
              <w:t>1.1.2</w:t>
              <w:tab/>
              <w:t>Капитальные вложения в объекты муниципальной собственности (перебуривание артезианских скважин и замена башен Рожновского (шт</w:t>
            </w:r>
            <w:r>
              <w:rPr>
                <w:lang w:val="ru-RU"/>
              </w:rPr>
              <w:t>.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1</w:t>
              <w:tab/>
              <w:t>Содержание и ремонт тепловых сетей</w:t>
              <w:tab/>
              <w:t>( Км)</w:t>
            </w:r>
          </w:p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1.2.2</w:t>
              <w:tab/>
              <w:t>Содержание и ремонт газовой котельной</w:t>
              <w:tab/>
              <w:t xml:space="preserve"> (шт)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>
          <w:trHeight w:val="24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>Объемы и источники финансирования подпрограммы  (в действующих ценах каждого года реализации  муниципальной 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</w:rPr>
              <w:t xml:space="preserve">Всего объем средств </w:t>
            </w:r>
            <w:r>
              <w:rPr>
                <w:bCs w:val="false"/>
              </w:rPr>
              <w:t xml:space="preserve"> 6818,6 </w:t>
            </w:r>
            <w:r>
              <w:rPr>
                <w:b w:val="false"/>
                <w:bCs w:val="false"/>
              </w:rPr>
              <w:t>тыс. рублей, в том числе по годам реализации:</w:t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tbl>
            <w:tblPr>
              <w:tblW w:w="4951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6"/>
              <w:gridCol w:w="996"/>
              <w:gridCol w:w="1326"/>
              <w:gridCol w:w="1633"/>
            </w:tblGrid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37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737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91,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91,4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40,2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640,2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6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100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  <w:tr>
              <w:trPr/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550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2  «Благоустройство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ы   «Развитие территории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642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Дегтяренского сельского поселения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подпрограмм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 Развитие  уличного освещения        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Озеленение территории поселения    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мест захоронения и ремонт военно-мемориальных объектов</w:t>
            </w:r>
          </w:p>
          <w:p>
            <w:pPr>
              <w:pStyle w:val="Normal"/>
              <w:spacing w:lineRule="auto" w:line="240"/>
              <w:ind w:left="3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чие мероприятия по благоустройству                                       </w:t>
            </w:r>
          </w:p>
          <w:p>
            <w:pPr>
              <w:pStyle w:val="Normal"/>
              <w:spacing w:lineRule="auto" w:line="24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Повышение энергетической эффективности и сокращение энергетических издержек в бюджетном секторе    </w:t>
            </w:r>
          </w:p>
          <w:p>
            <w:pPr>
              <w:pStyle w:val="Normal"/>
              <w:spacing w:lineRule="auto" w:line="240"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6. благоустройство парков. скверов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комплексное решение проблемы благоустройства территории Дегтяренского сельского поселения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уровня комфортности проживания  на территории  Дегтяренского сельского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вышение эффективности использования бюджетного финансирования по данному направлению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роведение комплексной оценки территории Дегтяренского  сельского поселения на предмет определения уровня соответствия их современным требованиям по безопасности, эргономике и технического состояния территории, объектов инфраструктуры и благоустройства с учетом перспектив развития территор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разработка плана мероприятий комплексного  благоустройства территории Дегтяренского сельского поселения.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работ по созданию (установке) содержанию, ремонту, капитальному ремонту объектов инфраструктуры и благоустройства, расположенных на территории Дегтяренского сельского поселения.</w:t>
            </w:r>
          </w:p>
        </w:tc>
      </w:tr>
      <w:tr>
        <w:trPr>
          <w:trHeight w:val="132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  <w:tab/>
              <w:t>Содержание  уличного освещения  (кол-во фона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  <w:tab/>
              <w:t>Приобретение деревьев и кустарников для восстановления утраченных на улицах и парке</w:t>
              <w:tab/>
              <w:t xml:space="preserve">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  <w:tab/>
              <w:t>Содержание мест захоронений</w:t>
              <w:tab/>
              <w:t xml:space="preserve"> (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</w:t>
              <w:tab/>
              <w:t>Ремонт военно-мемориальных объект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</w:t>
              <w:tab/>
              <w:t>Обустройство детских и спортивных площадок</w:t>
              <w:tab/>
              <w:t xml:space="preserve"> 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2</w:t>
              <w:tab/>
              <w:t>Вывоз несанкционированных свалок с территории сельского поселения (Куб.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</w:t>
              <w:tab/>
              <w:t>Проведение конкурсов по благоустройству, субботников</w:t>
              <w:tab/>
              <w:t>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1</w:t>
              <w:tab/>
              <w:t xml:space="preserve"> Внедрение системы автоматического управления наружным и уличным освещением ( 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2</w:t>
              <w:tab/>
              <w:t>Замена физически и морально устаревших котлов в котельной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3</w:t>
              <w:tab/>
              <w:t>Переход с традиционных источников света на светодиодное освещение</w:t>
              <w:tab/>
              <w:t>(Кол-во фонар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  <w:tab/>
              <w:t>Установка элементов благоустройства (лавочек, контейнеров, вазонов и т.д.) (ш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  <w:tab/>
              <w:t>Посадка, уход, содержание клумб и цветников</w:t>
              <w:tab/>
              <w:tab/>
              <w:t>(Кв.м)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На постоянной основе, этапы не выделяются: 01.01.2021г-31.12.2026г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муниципальной программы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»- 1257,716</w:t>
            </w:r>
            <w:r>
              <w:rPr/>
              <w:t xml:space="preserve"> т.руб.</w:t>
            </w:r>
          </w:p>
          <w:tbl>
            <w:tblPr>
              <w:tblW w:w="5977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"/>
              <w:gridCol w:w="1278"/>
              <w:gridCol w:w="1573"/>
              <w:gridCol w:w="2069"/>
            </w:tblGrid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23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8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73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3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7,572</w:t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1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1</w:t>
                  </w:r>
                </w:p>
              </w:tc>
            </w:tr>
            <w:tr>
              <w:trPr/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306</w:t>
                  </w:r>
                </w:p>
              </w:tc>
            </w:tr>
          </w:tbl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Паспорт </w:t>
      </w:r>
    </w:p>
    <w:p>
      <w:pPr>
        <w:pStyle w:val="Normal"/>
        <w:widowControl w:val="false"/>
        <w:shd w:fill="FFFF00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одпрограммы 3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«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>Обеспечение пожарной безопасности территории поселения»</w:t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муниципальной  программы   «Развитие территории поселения»</w:t>
      </w:r>
    </w:p>
    <w:p>
      <w:pPr>
        <w:pStyle w:val="Normal"/>
        <w:shd w:fill="FFFF00" w:val="clear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Исполнитель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Администрация   Дегтяренского  сельского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Перечень основных мероприятий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совершенствование мероприятий противопожарной пропаганды;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предупреждение пожаров, совершенствование по организации предупреждения и тушения пожаров;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Цели и задачи под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.1. Организационное обеспечение реализации подпрограммы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.2. Укрепление противопожарного состояния территории поселения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3.3. Информационное обеспечение, противопожарная пропаганда и обучение мерам пожарной безопасности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казатели (индикаторы) подпрограммы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1.1  Разработка и укрепление комплекса мероприятий по обеспечению пожарной безопасности на текущий год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2.1  Приобретение противопожарного инвентаря, перезарядка огнетушителей, обслуживание пожарной сигнализации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2.2 Выполнение комплекса противопожарных мероприятий (устройство минерализованных полос)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2.3 Выкос сухой травы на пустырях, заброшенных участках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2.4 Устройство подъездов с площадками (пирсами)  для подъезда пожарных автомобилей и забора воды к источникам водоснабжения (башням Рожновского, прудам)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2.5 Содержание ДПД, ДПК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3.1 Обучение лица, ответственного за пожарную безопасность в поселении</w:t>
            </w:r>
          </w:p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3.2 Устройство и обновление информационных стендов по пожарной безопасности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.3.3 Публикация материалов по противопожарной тематике в средствах массовой информации, размещение на сайте поселения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С 01.01.2021 г по 31.12.2026 г.</w:t>
            </w:r>
          </w:p>
        </w:tc>
      </w:tr>
      <w:tr>
        <w:trPr>
          <w:trHeight w:val="420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Финансирование мероприятий осуществляется за счет средств бюджета  Дегтяренского  сель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- 60,0 т.руб.</w:t>
            </w:r>
          </w:p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tbl>
            <w:tblPr>
              <w:tblW w:w="5676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"/>
              <w:gridCol w:w="1201"/>
              <w:gridCol w:w="1536"/>
              <w:gridCol w:w="1935"/>
            </w:tblGrid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ластной</w:t>
                  </w:r>
                </w:p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00" w:val="clear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одпрограммы, сроков и контрольных этапов реализации муниципально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является инструментом реализации государственной политики в области устойчивого развития сельских территорий, направления которой определены Концепцией устойчивого развития сельских территорий Российской Федерации на период до 2026 года, утвержденной распоряжением Правительства Российской Федерации от 30 ноября 2010 г. № 2136-р. В соответствии с Концепцией целями государственной политики в области развития сельских территорий являются повышение уровня и качества жизни сельского населения, замедление процессов депопуляции и стабилизация численности сельского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предпосылок для устойчивого развития сельских территорий посредством достижения следующих целе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и модернизация муниципальных коммунальных систем водоснабжения, теплоснабжения, электроснабжения, водоотведения и газоснабжения для сохранения их работоспособности и обеспечения улучшения их состояния;</w:t>
      </w:r>
    </w:p>
    <w:p>
      <w:pPr>
        <w:pStyle w:val="21"/>
        <w:rPr/>
      </w:pPr>
      <w:r>
        <w:rPr>
          <w:sz w:val="28"/>
          <w:szCs w:val="28"/>
        </w:rPr>
        <w:tab/>
        <w:t>- развитие коммунального хозяйства и систем коммунальной инфраструктуры Дегтяренского сельского поселения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- создание благоприятных условий для привлечения инвест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комфортных условий жизнедеятельности в сельск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ктивизация участия граждан, проживающих в сельской местности, в решении вопросов местного значения;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зитивного отношения к сельской местности и сельскому образу жизни.</w:t>
      </w:r>
    </w:p>
    <w:p>
      <w:pPr>
        <w:pStyle w:val="Normal"/>
        <w:spacing w:lineRule="auto" w:line="240" w:before="0" w:after="0"/>
        <w:ind w:left="7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ожарной безопасности  территории поселения.</w:t>
      </w:r>
    </w:p>
    <w:p>
      <w:pPr>
        <w:pStyle w:val="2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Для достижения данных целей необходимо решить основны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, генеральными планов поселе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имущественное обустройство объектами социальной и инженерной инфраструктуры населенных пунктов, расположенных в сельской местности, в которых развивается агропромышленное производство, реализуются или имеются планы по реализации инвестиционных проектов в агропромышленной сфе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 и организаций</w:t>
      </w:r>
      <w:r>
        <w:rPr>
          <w:rFonts w:cs="Times New Roman" w:ascii="Times New Roman" w:hAnsi="Times New Roman"/>
          <w:sz w:val="24"/>
          <w:szCs w:val="24"/>
        </w:rPr>
        <w:t xml:space="preserve">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 включает 2 подпрограммы, реализация мероприятий которых в комплексе призвана обеспечить достижение цели муниципальной программы и решение программных задач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азвитие 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. «Благоустройство территории поселен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Обеспечение пожарной  безопасности территории поселения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каждой подпрограммы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рамках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 социальной и инженерной инфраструктур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будут реализованы мероприятия, направленные на реконструкцию и ремонт сетей объектов водоснабжения; на реформирование и модернизацию коммунальн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программа  «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посе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» предусматривает мероприятия в организации сети уличного освещения; организации озеленения территории поселения; содержание  мест захоронения и ремонт военно-мемориальных объектов; организация сборов и вывоза бытовых отходов и мусора; благоустройство мест массового отдыха населения; энергосбережение и повышение энергетической эффективности в бюджетных учреждениях и в системах коммунальной инфраструктуры, в системах наружного осв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и и решению задач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роблема заключается в восстановлении имеющегося освещения, его реконструкции и строительство нового на улицах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уличного осв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за потребленную электроэнерг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уличного осв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электроматериал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80" w:firstLine="180"/>
        <w:jc w:val="both"/>
        <w:rPr/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FF0000"/>
          <w:sz w:val="28"/>
          <w:szCs w:val="28"/>
          <w:highlight w:val="yellow"/>
        </w:rPr>
        <w:t>В рамках подпрограммы «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  <w:lang w:eastAsia="ru-RU"/>
        </w:rPr>
        <w:t>Обеспечение пожарной безопасности территории поселения»</w:t>
      </w:r>
      <w:r>
        <w:rPr>
          <w:rFonts w:cs="Times New Roman" w:ascii="Times New Roman" w:hAnsi="Times New Roman"/>
          <w:bCs/>
          <w:color w:val="FF0000"/>
          <w:sz w:val="28"/>
          <w:szCs w:val="28"/>
          <w:highlight w:val="yellow"/>
        </w:rPr>
        <w:t xml:space="preserve">  будут реализованы мероприятия, направленные на </w:t>
      </w: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  <w:t>укрепление пожарной безопасности территории Дегтяренского сельского поселения.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,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  <w:lang w:eastAsia="ru-RU"/>
        </w:rPr>
        <w:t> относительное сокращение материального ущерба от пожа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Муниципальная целевая подпрограмма «Обеспечение пожарной безопасности» (далее - подпрограмма) определяет направления и механизмы реализации полномочий по обеспечению первичных мер пожарной безопасности на территории Дегтяренского  сельского поселения, усиления противопожарной защиты населения и материальных ц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Под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 Федеральным законом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 Федеральным законом от 21 декабря 1994 г. № 69-ФЗ «О пожарной безопасности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 Постановлением правительства Российской Федерации от 16 сентября 2020 года N 1479 «Об утверждении Правил противопожарного режима в Российской Федерации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 Дегтяренского  сельского поселения ведется определенная работа по предупреждению пожар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-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, Постановлением правительства Российской Федерации от 16 сентября 2020 года N 1479 «Об утверждении Правил противопожарного режима в Российской Федерации» обеспечение первичных мер пожарной безопасности предполага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6) обеспечение беспрепятственного проезда пожарной техники к месту пожа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7)  обеспечение связи и оповещения населения о пожар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Разработка и принятие настоящей подпрограммы позволят поэтапно решать обозначенные вопрос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сновные цели и задачи реализации под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1. Основной целью подпрограммы является усиление системы противопожарной защиты  Дегтяренского  сельского поселения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2. Для ее достижения необходимо решение следующих основных задач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1.3. Предусмотренные в подпрограмме мероприятия имеют характер первичных мер пожарной безопасности и ставят своей целью решение  проблем укрепления противопожарной защиты территории Дегтяренского  сельского поселения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Подпрограмма реализуется за счет средств бюджета   Дегтяренского  сельского поселения. Объем средств может ежегодно уточняться в установленном поряд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Администрация  Дегтяренского  сельского поселения несет ответственность за выполнение под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Общий контроль за реализацией подпрограммы и контроль текущих мероприятий подрограммы осуществляет глава   Дегтяренского 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В результате выполнения намеченных мероприятий под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нуждаются в постоянном уходе. Администрацией Дегтяренского сельского поселения проводится систематический уход за существующими насаждениями: вырезка поросли, кронирование, уборка аварийных и старых деревьев, декоративная обрезка, подсадка саженцев, разбивка клумб и другие работы.  Кроме того, действия участников, принимающих участие в решении данной проблемы,  должны быть согласованы между соб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озеленения населенных пунктов Дегтяренского сельского посел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нирование и обрезка деревье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запчастей, расходных материалов и ГСМ для кошения травы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ировка земли для цветников на территории населенных пунктов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ханическая уборка территории населенных пунктов Дегтяренского  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рассады для цветников, оформление улиц, цветников, газонов в едином стиле на территории населенных пунктов Дегтяренского 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территории включает в себя озеленение, устройство и ремонт детских игровых площадок, мест отдыха. Благоустройством занимается администрация сельского поселения, организации и учреждения, жители Дегтяренского сельского поселения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благоустройства территорий населенных пунктов Дегтяренского сельского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основных средств для благоустройства территорий населенных пунктов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конструкций на детские площадк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на покраску и ремонт детских и спортивных площад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материалов для ремонта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услуг по ремонту памя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квидация стихийных свал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мест  захоро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сбора и вывоза крупногабаритного мус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, в  следствии неорганизованного вывоза бытового мусора, создаются несанкционированные свалки. 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ечение 2021 года и последующих годов необходимо организовать и прове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Лучший дом», «Летний газон», «Каков цветник, таков и житель»,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необходимые для реализации привлечения жителей к участию в решении проблем благоустройства посел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</w:t>
      </w:r>
      <w:r>
        <w:rPr>
          <w:rFonts w:cs="Times New Roman" w:ascii="Times New Roman" w:hAnsi="Times New Roman"/>
          <w:bCs/>
          <w:sz w:val="28"/>
          <w:szCs w:val="28"/>
        </w:rPr>
        <w:t>ривлечение граждан, состоящих на учете в ГУ Центра занятости населения к работе по благоустройству и санитарной очистке Дегтяренского сельского посел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влечение учащихся Дегтяренской   школы для участия в проекте «Мы и наше село» по направлениям благоустройство, экология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другие расходы не предусмотренные програм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программа рассчитана на реализацию мероприятий в течение 2021-2026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обое внимание будет уделяться оценке эффективности Подпрограммы, путем ежегодного  анализа реализации Под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ных мероприятий и мероприятий, реализуемых в рамках  подпрограммы Дегтярен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,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«Обеспечение  пожарной безопасности территории  поселения» приведены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Приложении  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ведения о показателях (индикаторах)  подпрограммы Дегтярен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» , «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Обеспечение пожарной безопасности территории поселения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приведены в </w:t>
      </w:r>
      <w:r>
        <w:fldChar w:fldCharType="begin"/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instrText xml:space="preserve"> HYPERLINK "../../C:%5CUsers%5Cplan2%5CDesktop%5C%D0%94%D0%BE%D0%BA%D1%83%D0%BC%D0%B5%D0%BD%D1%82%20%D0%BF%D1%80%D0%B5%D0%B4%D0%BE%D1%81%D1%82%D0%B0%D0%B2%D0%BB%D0%B5%D0%BD%20%D0%9A%D0%BE%D0%BD%D1%81%D1%83%D0%BB%D1%8C%D1%82%D0%B0%D0%BD%D1%82%D0%9F%D0%BB%D1%8E%D1%81.docx" \l "P472"</w:instrTex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sz w:val="28"/>
          <w:szCs w:val="28"/>
          <w:lang w:eastAsia="ru-RU"/>
        </w:rPr>
        <w:t>приложении   2</w:t>
      </w:r>
      <w:r>
        <w:rPr>
          <w:rStyle w:val="InternetLink"/>
          <w:sz w:val="28"/>
          <w:szCs w:val="28"/>
          <w:rFonts w:eastAsia="Calibri" w:cs="Times New Roman" w:ascii="Times New Roman" w:hAnsi="Times New Roman"/>
          <w:lang w:eastAsia="ru-RU"/>
        </w:rPr>
        <w:fldChar w:fldCharType="end"/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ходы местного бюджета на реализацию  подпрограммы Дегтяренского сельского поселения 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,  «Обеспечение пожарной безопасности территории поселения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приведены в приложении  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инансовое обеспечение и прогнозная (справочная) оценка расходов федерального, областного и местных  бюджетов, бюджетов территориальных государственных внебюджетных фондов, юридических и физических лиц на реализацию  подпрограммы  Дегтяренского сельского поселения Каменского муниципального района Воронежской области «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о территории поселения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» , </w:t>
      </w:r>
      <w:r>
        <w:rPr>
          <w:rFonts w:eastAsia="Calibri" w:cs="Times New Roman" w:ascii="Times New Roman" w:hAnsi="Times New Roman"/>
          <w:sz w:val="28"/>
          <w:szCs w:val="28"/>
          <w:highlight w:val="yellow"/>
          <w:lang w:eastAsia="ru-RU"/>
        </w:rPr>
        <w:t>«Обеспечение пожарной безопасности территории поселения»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приведены в приложениях 4  к муниципальной программе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28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    Перечень  основных мероприятий и мероприятий, реализуемых в рамках</w:t>
      </w:r>
    </w:p>
    <w:p>
      <w:pPr>
        <w:pStyle w:val="Normal"/>
        <w:tabs>
          <w:tab w:val="clear" w:pos="708"/>
          <w:tab w:val="left" w:pos="21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Дегтяренского</w:t>
      </w:r>
      <w:r>
        <w:rPr/>
        <w:t xml:space="preserve"> сельского поселения  Воронежской области</w:t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5106"/>
        <w:gridCol w:w="2623"/>
        <w:gridCol w:w="1320"/>
        <w:gridCol w:w="1742"/>
        <w:gridCol w:w="2717"/>
      </w:tblGrid>
      <w:tr>
        <w:trPr>
          <w:trHeight w:val="1545" w:hRule="atLeast"/>
        </w:trPr>
        <w:tc>
          <w:tcPr>
            <w:tcW w:w="1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5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мероприятия/содержание основного мероприят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7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instrText xml:space="preserve"> HYPERLINK "../../C:%5CUsers%5C%D0%9F%D0%BE%D0%BB%D1%8C%D0%B7%D0%BE%D0%B2%D0%B0%D1%82%D0%B5%D0%BB%D1%8C%5CAppData%5CLocal%5CTemp%5CRar$DIa1160.25769%5C%D0%BF%D1%80%D0%B8%D0%BB%D0%BE%D0%B6%D0%B5%D0%BD%D0%B8%D1%8F%20%D0%BA%20%D0%BF%D0%BE%D1%80%D1%8F%D0%B4%D0%BA%D1%83%20%D0%BF%D0%BE%20%D0%9C%D0%9F.xls" \l "RANGE!A36"</w:instrTex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cs="Arial CYR" w:ascii="Arial CYR" w:hAnsi="Arial CYR"/>
                <w:color w:val="0000FF"/>
                <w:sz w:val="20"/>
                <w:szCs w:val="20"/>
                <w:u w:val="single"/>
                <w:lang w:eastAsia="ru-RU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0"/>
                <w:u w:val="single"/>
                <w:szCs w:val="20"/>
                <w:rFonts w:cs="Arial CYR" w:ascii="Arial CYR" w:hAnsi="Arial CYR"/>
                <w:color w:val="0000FF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19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МУНИЦИПАЛЬНАЯ ПРОГРАММА №3 «РАЗВИТИЕ ТЕРРИТОРИИ ПОСЕЛЕНИЯ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1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социальной и инженерной инфраструктуры»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1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, ремонт сетей объектов водоснабжения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конструкция и ремонт сетей объектов водоснабж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27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эффективности водоснабже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1.2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формирование и модернизация коммунального хозяйств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дминистрация Дегтярен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нижение уровня износа объектов  коммунального хозяйств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надежности и качества тепл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98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ПРОГРАММА 2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ru-RU"/>
              </w:rPr>
              <w:t>«Благоустройство территории поселения»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.2.1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итие  уличного освещения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сперебойной работы объектов сельского поселения потребляющих  электрическую энергию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2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зеленение территории поселения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EFEFE" w:val="clear"/>
              </w:rPr>
              <w:t>- улучшение внешнего вида территории, связанной с посадкой растений (кустарников, деревьев</w:t>
            </w:r>
            <w:r>
              <w:rPr>
                <w:color w:val="222222"/>
                <w:sz w:val="28"/>
                <w:szCs w:val="28"/>
                <w:shd w:fill="FEFEFE" w:val="cle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.2.3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хранение памятников культуры и наследия;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4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чие мероприятия по благоустройств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ого поколения к участию по благоустройству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го и экологического состояния населенных пунктов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5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вышение энергетической эффективности и сокращение энергетических издержек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жительных тенденций в создании благоприятной среды жизнедеятельности</w:t>
            </w:r>
          </w:p>
        </w:tc>
      </w:tr>
      <w:tr>
        <w:trPr>
          <w:trHeight w:val="6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сновное мероприятие 2.6</w:t>
            </w:r>
          </w:p>
        </w:tc>
        <w:tc>
          <w:tcPr>
            <w:tcW w:w="510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ов, скверов</w:t>
            </w:r>
          </w:p>
        </w:tc>
        <w:tc>
          <w:tcPr>
            <w:tcW w:w="26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021-2026 годы</w:t>
            </w:r>
          </w:p>
        </w:tc>
        <w:tc>
          <w:tcPr>
            <w:tcW w:w="1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ция Дегтяренского сельского поселения</w:t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лучшению внешнего вида поселения</w:t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9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0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5554"/>
        <w:gridCol w:w="2396"/>
        <w:gridCol w:w="1194"/>
        <w:gridCol w:w="1773"/>
        <w:gridCol w:w="2495"/>
      </w:tblGrid>
      <w:tr>
        <w:trPr>
          <w:trHeight w:val="540" w:hRule="atLeast"/>
        </w:trPr>
        <w:tc>
          <w:tcPr>
            <w:tcW w:w="1541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ПОДПРОГРАММА 3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color w:val="FF0000"/>
                <w:lang w:eastAsia="ru-RU"/>
              </w:rPr>
              <w:t>«Обеспечение пожарной безопасности территории поселения»</w:t>
            </w:r>
          </w:p>
        </w:tc>
      </w:tr>
      <w:tr>
        <w:trPr>
          <w:trHeight w:val="1505" w:hRule="atLeast"/>
        </w:trPr>
        <w:tc>
          <w:tcPr>
            <w:tcW w:w="200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Основное мероприятие 3.1</w:t>
            </w:r>
          </w:p>
        </w:tc>
        <w:tc>
          <w:tcPr>
            <w:tcW w:w="555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Организационное обеспечение реализации подпрограммы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азработка и укрепление комплекса мероприятий по обеспечению пожарной безопасности на текущий год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2021-2026 годы</w:t>
            </w:r>
          </w:p>
        </w:tc>
        <w:tc>
          <w:tcPr>
            <w:tcW w:w="177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>Администрация Дегтяренского  сельского поселения</w:t>
            </w:r>
          </w:p>
          <w:p>
            <w:pPr>
              <w:pStyle w:val="Normal"/>
              <w:shd w:fill="FFFF00" w:val="clea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Совершенствование нормативной, правовой, методической и технической базы по обеспечению предупреждения пожаров </w:t>
            </w:r>
          </w:p>
        </w:tc>
      </w:tr>
      <w:tr>
        <w:trPr>
          <w:trHeight w:val="270" w:hRule="atLeast"/>
        </w:trPr>
        <w:tc>
          <w:tcPr>
            <w:tcW w:w="20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55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00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20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Основное мероприятие 3.2</w:t>
            </w:r>
          </w:p>
        </w:tc>
        <w:tc>
          <w:tcPr>
            <w:tcW w:w="5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Укрепление противопожарного состояния территории поселения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Укрепление противопожарного состояния территории поселения</w:t>
            </w:r>
          </w:p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2021-2026 годы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>Администрация Дегтяренского  сельского поселения</w:t>
            </w:r>
          </w:p>
          <w:p>
            <w:pPr>
              <w:pStyle w:val="Normal"/>
              <w:shd w:fill="FFFF00" w:val="clea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усиление системы противопожарной защиты  Дегтяренского  сельского поселения, создание необходимых условий для укрепления пожарной безопасности,  уменьшение материального ущерба от пожаров</w:t>
            </w:r>
          </w:p>
        </w:tc>
      </w:tr>
      <w:tr>
        <w:trPr>
          <w:trHeight w:val="150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Основное мероприятие 3.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Информационное обеспечение, противопожарная пропаганда и обучение мерам пожарной безопасности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 xml:space="preserve">Информационное обеспечение, противопожарная пропаганда и обучение мерам пожарной безопасности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FF0000"/>
                <w:lang w:eastAsia="ru-RU"/>
              </w:rPr>
              <w:t>2021-2026 г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rPr/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FF0000"/>
                <w:lang w:eastAsia="ru-RU"/>
              </w:rPr>
              <w:t>Администрация Дегтяренского сельского поселения</w:t>
            </w:r>
          </w:p>
          <w:p>
            <w:pPr>
              <w:pStyle w:val="Normal"/>
              <w:shd w:fill="FFFF00" w:val="clea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</w:rPr>
              <w:t>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00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64"/>
        <w:gridCol w:w="2200"/>
        <w:gridCol w:w="1577"/>
        <w:gridCol w:w="1175"/>
        <w:gridCol w:w="976"/>
        <w:gridCol w:w="837"/>
        <w:gridCol w:w="1256"/>
        <w:gridCol w:w="1401"/>
        <w:gridCol w:w="1612"/>
      </w:tblGrid>
      <w:tr>
        <w:trPr>
          <w:trHeight w:val="709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2.Сведения о показателях (индикаторах) и их значениях муниципальной программ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(округа) Воронежской области</w:t>
            </w:r>
          </w:p>
        </w:tc>
      </w:tr>
      <w:tr>
        <w:trPr>
          <w:trHeight w:val="112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нкт Федерального плана</w:t>
              <w:br/>
              <w:t xml:space="preserve"> статистических рабо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7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 (индикатора) по годам реализации государственной программы</w:t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 3 "РАЗВИТИЕ ТЕРРИТОРИИ ПОСЕЛЕНИЯ  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1."РАЗВИТИЕ СОЦИАЛЬНОЙ И ИНЖЕНЕРНОЙ ИНФРАСТРУКТУРЫ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1.1 "Реконструкция, ремонт сетей и содержание объектов водоснабжения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и ремонт сетей водоснабж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 (перебуривание артезианских скважин и замена башен Рожновского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еформирование и модернизация коммунального хозяйства»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тепловых сете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ремонт газовой коте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."Благоустройство территории поселения"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1"Развитие  уличного освещения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уличного освещ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2"Озеление территории поселения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еревьев и кустарников для восстановления утраченных на улицах и парк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 2.3"Содержание мест захоронения и ремонт военно-мемориальных объектов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енно-мемориальных объек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4"Прочие мероприятия по благоустройству"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етских и спортивных площад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несанкционированных свалок с территории сельского поселен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ов по благоустройству, суббо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2.5"Повышение энергетической эффективности и сокращение энергетических издержек в бюджетном секторе"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Внедрение системы автоматического управления наружным и уличным освещение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Замена физически и морально устаревших кот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котельно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3B3B3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B3B3B"/>
                <w:sz w:val="20"/>
                <w:szCs w:val="20"/>
              </w:rPr>
              <w:t>Переход с традиционных источников света на светодиодное освещ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3B3B3B"/>
                <w:sz w:val="18"/>
                <w:szCs w:val="18"/>
              </w:rPr>
            </w:pPr>
            <w:r>
              <w:rPr>
                <w:rFonts w:cs="Tahoma" w:ascii="Tahoma" w:hAnsi="Tahoma"/>
                <w:color w:val="3B3B3B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фонаре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2.6 «Благоустройство парков, скверов»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элементов благоустройства (лавочек, контейнеров, вазонов и т.д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, уход, содержание клумб и цветник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652"/>
        <w:gridCol w:w="2276"/>
        <w:gridCol w:w="1547"/>
        <w:gridCol w:w="1154"/>
        <w:gridCol w:w="956"/>
        <w:gridCol w:w="807"/>
        <w:gridCol w:w="1230"/>
        <w:gridCol w:w="1375"/>
        <w:gridCol w:w="1601"/>
      </w:tblGrid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ПОДПРОГРАММА 3.</w:t>
            </w:r>
            <w:r>
              <w:rPr>
                <w:rFonts w:eastAsia="Calibri" w:cs="Times New Roman" w:ascii="Times New Roman" w:hAnsi="Times New Roman"/>
                <w:b/>
                <w:color w:val="FF0000"/>
                <w:lang w:eastAsia="ru-RU"/>
              </w:rPr>
              <w:t xml:space="preserve"> «Обеспечение пожарной безопасности территории поселения»</w:t>
            </w:r>
          </w:p>
        </w:tc>
      </w:tr>
      <w:tr>
        <w:trPr>
          <w:trHeight w:val="315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Основное мероприятие 3.1"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 Организационное обеспечение реализации подпрограммы»</w:t>
            </w:r>
          </w:p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1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азработка и укрепление комплекса мероприятий по обеспечению пожарной безопасности на текущий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Основное мероприятие 3.2"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 Укрепление противопожарного состояния территории поселения»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Приобретение противопожарного инвентаря, перезарядка огнетушителей, обслуживание пожарной сигнализа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ыкос сухой травы на пустырях, заброшенных участка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.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стройство подъездов с площадками (пирсами) к источниками водоснабжения (башням Рожновского, прудам) для подъезда пожарных автомобилей и забора вод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ш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.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00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одержание ДПД, ДПК</w:t>
            </w:r>
          </w:p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Основное мероприятие 3.3. «Информационное обеспечение, противопожарная пропаганда и обучение мерам пожарной безопасности» 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3.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Обучение лица, ответственного за пожарную безопасность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че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3.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ш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3.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убликация материалов по противопожарной тематике в средствах массовой информации, размещение на сайте посел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35"/>
        <w:gridCol w:w="1751"/>
        <w:gridCol w:w="545"/>
        <w:gridCol w:w="1047"/>
        <w:gridCol w:w="471"/>
        <w:gridCol w:w="1062"/>
        <w:gridCol w:w="121"/>
        <w:gridCol w:w="1254"/>
        <w:gridCol w:w="1166"/>
        <w:gridCol w:w="67"/>
        <w:gridCol w:w="1213"/>
        <w:gridCol w:w="133"/>
        <w:gridCol w:w="1056"/>
        <w:gridCol w:w="209"/>
        <w:gridCol w:w="2196"/>
      </w:tblGrid>
      <w:tr>
        <w:trPr>
          <w:trHeight w:val="613" w:hRule="atLeast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3.Расходы местного бюджета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 </w:t>
            </w:r>
          </w:p>
        </w:tc>
      </w:tr>
      <w:tr>
        <w:trPr>
          <w:trHeight w:val="900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4,9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7,7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6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6</w:t>
            </w:r>
          </w:p>
        </w:tc>
      </w:tr>
      <w:tr>
        <w:trPr>
          <w:trHeight w:val="408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70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74,9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87,7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6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66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37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0,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5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37,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40,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65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4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73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91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0,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 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3,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5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6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23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3,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,5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6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личного освеще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30,572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6,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,572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</w:tr>
      <w:tr>
        <w:trPr>
          <w:trHeight w:val="533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.3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4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</w:tr>
      <w:tr>
        <w:trPr>
          <w:trHeight w:val="529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6</w:t>
            </w:r>
          </w:p>
        </w:tc>
      </w:tr>
      <w:tr>
        <w:trPr>
          <w:trHeight w:val="381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5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.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542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РБС: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Дегтяренского с/поселен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</w:tr>
      <w:tr>
        <w:trPr>
          <w:trHeight w:val="86" w:hRule="atLeast"/>
        </w:trPr>
        <w:tc>
          <w:tcPr>
            <w:tcW w:w="1471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tbl>
            <w:tblPr>
              <w:tblW w:w="147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1"/>
              <w:gridCol w:w="1942"/>
              <w:gridCol w:w="1581"/>
              <w:gridCol w:w="1309"/>
              <w:gridCol w:w="1082"/>
              <w:gridCol w:w="1126"/>
              <w:gridCol w:w="1194"/>
              <w:gridCol w:w="1155"/>
              <w:gridCol w:w="2947"/>
            </w:tblGrid>
            <w:tr>
              <w:trPr>
                <w:trHeight w:val="750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Подпрограмма  3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color w:val="FF0000"/>
                      <w:sz w:val="20"/>
                      <w:szCs w:val="20"/>
                      <w:lang w:eastAsia="ru-RU"/>
                    </w:rPr>
                    <w:t>«Обеспечение пожарной безопасности территории поселения»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 том числе по ГРБС: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Администрация Дегтяренского с/поселен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1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1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1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Основное мероприятие 3.1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eastAsia="ru-RU"/>
                    </w:rPr>
                    <w:t>Организационное обеспечение реализации подпрограммы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 том числе по ГРБС: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Администрация Дегтяренского  с/поселен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0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0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Основное мероприятие 3.2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eastAsia="ru-RU"/>
                    </w:rPr>
                    <w:t>Укрепление противопожарного состояния территории поселения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 том числе по ГРБС: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Администрация Дегтяренского  с/поселен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7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7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7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7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7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7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  <w:t>Основное мероприятие 3.3</w:t>
                  </w:r>
                </w:p>
              </w:tc>
              <w:tc>
                <w:tcPr>
                  <w:tcW w:w="19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szCs w:val="20"/>
                      <w:lang w:eastAsia="ru-RU"/>
                    </w:rPr>
                    <w:t>Информационное обеспечение, противопожарная пропаганда и обучение мерам пожарной безопасности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в том числе по ГРБС: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4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9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  <w:szCs w:val="20"/>
                    </w:rPr>
                    <w:t>Администрация Дегтяренского  с/поселения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ложение 4.Финансовое обеспечение и прогнозная (справочная) оценка расходов федерального, областного и местных бюджетов, бюджетов внебюджетных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ндов, юридических и физических лиц на реализацию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гтяренског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сельского поселения Каменского муниципального района  Воронежской области </w:t>
            </w:r>
          </w:p>
        </w:tc>
      </w:tr>
      <w:tr>
        <w:trPr>
          <w:trHeight w:val="477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8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12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№3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ВИТИЕ ТЕРРИТОРИИ ПОСЕЛЕНИЯ 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4,9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,7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6</w:t>
            </w:r>
          </w:p>
        </w:tc>
      </w:tr>
      <w:tr>
        <w:trPr>
          <w:trHeight w:val="533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4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3. 1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ВИТИЕ СОЦИАЛЬНОЙ И ИНЖЕНЕРНОЙ ИНФРАСТУКТУР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1,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1.1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, ремонт сетей объектов водоснабж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 1.2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и модернизация коммунального хозяйства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,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91,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40,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 ТЕРРИТОРИИ  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,5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,5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1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личного освещ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7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9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2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3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4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5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етической эффективности и сокращение энергетических издержек в бюджетном сектор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ТЯИЕ 2.6</w:t>
            </w:r>
          </w:p>
        </w:tc>
        <w:tc>
          <w:tcPr>
            <w:tcW w:w="2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рков, скверо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75</w:t>
            </w:r>
          </w:p>
        </w:tc>
      </w:tr>
    </w:tbl>
    <w:p>
      <w:pPr>
        <w:pStyle w:val="Normal"/>
        <w:shd w:fill="FFFF00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00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484"/>
        <w:gridCol w:w="1495"/>
        <w:gridCol w:w="1002"/>
        <w:gridCol w:w="1104"/>
        <w:gridCol w:w="1024"/>
        <w:gridCol w:w="1091"/>
        <w:gridCol w:w="1171"/>
        <w:gridCol w:w="2301"/>
      </w:tblGrid>
      <w:tr>
        <w:trPr>
          <w:trHeight w:val="3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  <w:t>ПОДПРОГРАММА 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  <w:highlight w:val="yellow"/>
                <w:lang w:eastAsia="ru-RU"/>
              </w:rPr>
              <w:t>«ОБЕСПЕЧЕНИЕ ПОЖАРНОЙ БЕЗОПАСНОСТИ ТЕРРИТОРИИ ПОСЕЛЕНИЯ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всего, 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 xml:space="preserve">федеральный бюдж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ОСНОВНОЕ МЕРОПРИТЯИЕ 3.1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  <w:lang w:eastAsia="ru-RU"/>
              </w:rPr>
              <w:t>Организационное обеспечение реализации подпрограмм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всего, 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 xml:space="preserve">федеральный бюдж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  <w:t>ОСНОВНОЕ МЕРОПРИЯТИЕ 3.2</w:t>
            </w:r>
          </w:p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  <w:lang w:eastAsia="ru-RU"/>
              </w:rPr>
              <w:t>Укрепление противопожарного состояния территории поселения</w:t>
            </w:r>
          </w:p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всего, 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 xml:space="preserve">федеральный бюдж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highlight w:val="yellow"/>
              </w:rPr>
              <w:t>ОСНОВНОЕ МЕРОПРИЯТИЕ 3.3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  <w:lang w:eastAsia="ru-RU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всего, 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 xml:space="preserve">федеральный бюджет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местны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</w:t>
            </w:r>
          </w:p>
        </w:tc>
      </w:tr>
    </w:tbl>
    <w:p>
      <w:pPr>
        <w:pStyle w:val="Normal"/>
        <w:shd w:fill="FFFF00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00" w:val="clear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226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140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140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140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140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89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Calibri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rFonts w:eastAsia="Calibri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34:00Z</dcterms:created>
  <dc:creator>*</dc:creator>
  <dc:description/>
  <cp:keywords/>
  <dc:language>en-US</dc:language>
  <cp:lastModifiedBy>admin</cp:lastModifiedBy>
  <cp:lastPrinted>2021-04-26T14:34:00Z</cp:lastPrinted>
  <dcterms:modified xsi:type="dcterms:W3CDTF">2021-04-26T11:43:00Z</dcterms:modified>
  <cp:revision>5</cp:revision>
  <dc:subject/>
  <dc:title/>
</cp:coreProperties>
</file>