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Дегтяренского сельского поселения</w:t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5 января    2021 г.                                                             №  1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245" w:leader="none"/>
        </w:tabs>
        <w:autoSpaceDE w:val="false"/>
        <w:ind w:right="439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Дегтяренского сельского поселения Каменского муниципального района</w:t>
      </w:r>
    </w:p>
    <w:p>
      <w:pPr>
        <w:pStyle w:val="Normal"/>
        <w:tabs>
          <w:tab w:val="clear" w:pos="709"/>
          <w:tab w:val="left" w:pos="5245" w:leader="none"/>
        </w:tabs>
        <w:autoSpaceDE w:val="false"/>
        <w:ind w:right="43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  от 15.04.2019 №1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 от 08.06.2020 № 169-ФЗ «О внесении изменений в Федеральный закон «О развитии малого и среднего предпринимательства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, в целя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едения в соответствие действующему законодательству муниципальных нормативных правовых актов, регулирующих вопросы имущественной поддержки субъектов малого и среднего предпринимательства, администрация Дегтяренского сельского поселения  Каменского муниципального района Воронежской области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 w:before="0" w:after="0"/>
        <w:ind w:left="0" w:firstLine="76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Дегтяренского сельского поселения Каменского муниципального района Воронежской области от </w:t>
      </w:r>
      <w:r>
        <w:rPr>
          <w:rFonts w:cs="Times New Roman" w:ascii="Times New Roman" w:hAnsi="Times New Roman"/>
          <w:bCs/>
          <w:sz w:val="28"/>
          <w:szCs w:val="28"/>
        </w:rPr>
        <w:t>15.04.2019 №19 «Об утверждении порядка формирования, ведения, ежегодного дополнения и опубликования перечня муниципального имущества администрации Дегтяренского 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ледующие изменения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именование постановления изложить в новой редакции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порядка формирования, ведения, ежегодного дополнения и опубликования перечня муниципального имущества Дегтяренского сельского поселения  Каменского муниципального района Воронеж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ind w:firstLine="76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ункт 1.1. постановления после слов «субъектам малого и среднего предпринимательства» дополнить словами «, физическим лицам, не являющимся индивидуальными предпринимателями и применяющих специальный налоговый режим «Налог на профессиональный доход» (далее - физические лица, применяющие специальный налоговый режим)»;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ind w:firstLine="76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ы 1.2, 1.3, 2.1 после слов «субъектам малого и среднего предпринимательства» дополнить словами «, физическим лицам, применяющим специальный налоговый режим»;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ind w:firstLine="76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раздел 1, подраздел 2.1 раздела 2, подраздел 3.11 раздела 3, пункты 2.2.1, 2.2.2, 2.2.3, 2.2.4 подраздела 2.2 и пункт 2.3.2 подраздела 2.3 раздела 2,  пункт 3.3.10 подраздела 3.3 раздела 3  приложения №1 к постановлению после слов «субъектам малого и среднего предпринимательства» дополнить словами «, физическим лицам, применяющим специальный налоговый режим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 Настоящее постановление вступает в силу с даты его подписания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/>
        <w:ind w:firstLine="410"/>
        <w:jc w:val="both"/>
        <w:rPr/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  оставляю за собой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/>
        <w:ind w:firstLine="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 Дегтяренского сельского поселения:               С.И.Савченко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ind w:firstLine="76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ind w:firstLine="76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ind w:firstLine="76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ind w:firstLine="76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ind w:firstLine="76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егтяренского сельского поселения</w:t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5 января 2021 г.                                                      №  2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245" w:leader="none"/>
        </w:tabs>
        <w:autoSpaceDE w:val="false"/>
        <w:ind w:right="439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я администрации Дегтяренского сельского поселения Каменского муниципального района</w:t>
      </w:r>
    </w:p>
    <w:p>
      <w:pPr>
        <w:pStyle w:val="Normal"/>
        <w:tabs>
          <w:tab w:val="clear" w:pos="709"/>
          <w:tab w:val="left" w:pos="5245" w:leader="none"/>
        </w:tabs>
        <w:autoSpaceDE w:val="false"/>
        <w:ind w:right="439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ронежской области  от 11.07.2019 №52 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ind w:firstLine="76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ind w:firstLine="76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ind w:firstLine="76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360" w:before="0" w:after="0"/>
        <w:ind w:left="0" w:firstLine="76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Дегтяренского сельского поселения Каменского муниципального района Воронежской области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11.07.2019 №52 «Об утверждении порядка распоряжения имуществом, включенным в перечень муниципального имущества Дегтяренского сельского поселения  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ind w:firstLine="76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именование постановления изложить в новой редак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порядка распоряжения имуществом, включенным в перечень муниципального имущества  Дегтяренского сельского поселения 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</w:t>
      </w:r>
      <w:r>
        <w:rPr>
          <w:rFonts w:cs="Times New Roman" w:ascii="Times New Roman" w:hAnsi="Times New Roman"/>
          <w:sz w:val="28"/>
          <w:szCs w:val="28"/>
        </w:rPr>
        <w:t>физическим лицам, не являющим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ind w:firstLine="76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ункты 1 и  2 постановления после слов «субъектам малого и среднего предпринимательства» дополнить словами «, физическим лицам, применяющим специальный налоговый режим»;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ind w:firstLine="76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ы 1.1, 1.2, 1.3 раздела 1, подраздел 2.9 раздела 2, подпункт а) пункта 2.8.9 подраздела 2.8 раздела 2 и пункт 4.8.5 подраздела 4.8 раздела 4 приложения к постановлению после слов «субъектам малого и среднего предпринимательства» дополнить словами «, физическим лицам, применяющим специальный налоговый режим»;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 Настоящее постановление вступает в силу с даты его подписания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/>
        <w:ind w:firstLine="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  оставляю за собой.</w:t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</w:rPr>
        <w:t>Глава  Дегтяренского сельского поселения:               С.И.Савченко</w:t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3">
    <w:name w:val="Символ нумерации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сноски Знак"/>
    <w:qFormat/>
    <w:rPr>
      <w:rFonts w:ascii="Calibri" w:hAnsi="Calibri"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Style2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Times New Roman" w:cs="Calibri"/>
      <w:kern w:val="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2:42:00Z</dcterms:created>
  <dc:creator>Admin</dc:creator>
  <dc:description/>
  <cp:keywords/>
  <dc:language>en-US</dc:language>
  <cp:lastModifiedBy>admin</cp:lastModifiedBy>
  <cp:lastPrinted>2020-11-02T10:49:00Z</cp:lastPrinted>
  <dcterms:modified xsi:type="dcterms:W3CDTF">2021-01-20T13:27:00Z</dcterms:modified>
  <cp:revision>11</cp:revision>
  <dc:subject/>
  <dc:title> </dc:title>
</cp:coreProperties>
</file>