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АДМИНИСТРАЦИЯ  ДЕГТЯРЕНСКОГО  СЕЛЬСКОГО 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КАМЕНСКОГО  МУНИЦИПАЛЬНОГО 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  <w:t>25   июня      2021 года                                                                                    № 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4959" w:hanging="0"/>
        <w:jc w:val="both"/>
        <w:rPr/>
      </w:pPr>
      <w:r>
        <w:rPr>
          <w:bCs/>
        </w:rPr>
        <w:t xml:space="preserve">Об утверждении </w:t>
      </w:r>
      <w:r>
        <w:rPr/>
        <w:t>плана мероприятий по профилактике антитеррористической безопасности в муниципальном казенном учреждения культуры Дегтяренского сельского поселения « Дегтяренский  сельский  Дом культуры » на 2021 год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 xml:space="preserve">Рассмотрев представление прокуратуры Каменского района от 07.06.2021 г. № 2-2-2021, в соответствии с Постановлением правительства Российской Федерации № 176 от 11.02.2017 г.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, в целях обеспечения антитеррористической  безопасности 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м казенном учреждения культуры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гтяренского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Дегтяренский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й  дом культуры»</w:t>
      </w:r>
      <w:r>
        <w:rPr>
          <w:rFonts w:cs="Times New Roman" w:ascii="Times New Roman" w:hAnsi="Times New Roman"/>
          <w:bCs/>
          <w:sz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гтярен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Утвердить    </w:t>
      </w:r>
      <w:r>
        <w:rPr/>
        <w:t xml:space="preserve">план    мероприятий    по    профилактике   антитеррористической </w:t>
      </w:r>
    </w:p>
    <w:p>
      <w:pPr>
        <w:pStyle w:val="Normal"/>
        <w:jc w:val="both"/>
        <w:rPr/>
      </w:pPr>
      <w:r>
        <w:rPr/>
        <w:t xml:space="preserve">безопасности в муниципальном казенном учреждения культуры Дегтяренского сельского поселения «Дегтяренский  сельский  дом культуры » на 2021 год с указанием ответственных должностных лиц согласно приложению. </w:t>
      </w:r>
    </w:p>
    <w:p>
      <w:pPr>
        <w:pStyle w:val="ConsNonformat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Normal"/>
        <w:rPr/>
      </w:pPr>
      <w:r>
        <w:rPr/>
        <w:t xml:space="preserve">Глава  Дегтяренского </w:t>
      </w:r>
    </w:p>
    <w:p>
      <w:pPr>
        <w:pStyle w:val="Normal"/>
        <w:rPr/>
      </w:pPr>
      <w:r>
        <w:rPr/>
        <w:t>сельского поселения                                                             С.И.Са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t xml:space="preserve">Дегтярен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5.06.2021  №  39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мероприятий по профилактике антитеррористической безопасн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учреждении  культуры Дегтяренского сельского поселения на 2021 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72"/>
        <w:gridCol w:w="1395"/>
        <w:gridCol w:w="2148"/>
      </w:tblGrid>
      <w:tr>
        <w:trPr>
          <w:trHeight w:val="4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проведением мероприятий по соблюдению режима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режима пропуска в учреждение путем осуществления непрерывного контроля  за входом  (в дни проведения  мероприятий с массовым пребыванием людей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мотр территории на наличии посторонних и подозрительных предметов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на предмет обнаружения бесхозных вещей и предметов на объекте или в непосредственной близости от него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ех. персона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проверок состояния эвакуационных выходов  и  путей эвакуации  (исправность дверных замков,  незагроможденность  проходов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правоохранительными органами, вспомогательными структурами и общественными организациями по вопросу антитеррористической защищенности учреждений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таж   по обеспечению безопасности, антитеррористической защищенности работников учреждения культуры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с родителями клубных формирований по вопросу безопасности их детей при посещении учреждения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/>
            </w:pPr>
            <w:r>
              <w:rPr>
                <w:sz w:val="24"/>
                <w:szCs w:val="24"/>
              </w:rPr>
              <w:t>Регулярно в течение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>Проведение инструктажей с тех. персоналом по пропускному режиму в учреждениях культур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практических действий по эвакуации персонала и посетителей учреждения  культуры по сигналу трево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уголка по наглядной агитации с информацией по противодействию терроризму, противопожарной безопас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05:00Z</dcterms:created>
  <dc:creator>msu</dc:creator>
  <dc:description/>
  <cp:keywords/>
  <dc:language>en-US</dc:language>
  <cp:lastModifiedBy>Администратор Каменского района</cp:lastModifiedBy>
  <cp:lastPrinted>2020-07-02T16:30:00Z</cp:lastPrinted>
  <dcterms:modified xsi:type="dcterms:W3CDTF">2021-07-06T08:07:00Z</dcterms:modified>
  <cp:revision>10</cp:revision>
  <dc:subject/>
  <dc:title>ДУМА ГОРОДА НИЖНЕВАРТОВСКА</dc:title>
</cp:coreProperties>
</file>