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ГТЯРЕНСКОГО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7 декабря 2021 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№ </w:t>
            </w:r>
            <w:r>
              <w:rPr>
                <w:b/>
                <w:sz w:val="28"/>
                <w:szCs w:val="28"/>
              </w:rPr>
              <w:t>5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7" w:firstLine="57"/>
        <w:jc w:val="center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оров доходов бюджета поселения,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ка и сроков внесения изменений 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речень главных администраторов 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 бюджета поселения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третьим  пункта 3.2 ст.160.1 Бюджетного кодекса Российской Федерации, Постановлением Правительства Российской Федерации от 16 сентября 2021 года № 1569 «Об утверждений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Дегтяренского сельского поселения Каменского муниципального района Воронежской области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1.Перечень главных администраторов доходов  бюджета поселения                                          согласно приложению 1 к настоящему Постановлению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2.Перечень главных администраторов доходов  бюджета поселения – органов государственной власти Российской Федерации согласно приложению 2 к настоящему Постановлению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3.Порядок и сроки внесения изменений в перечень главных  администраторов доходов  бюджета поселения, утвержденный п.1.1 настоящего постановления, согласно приложению 3 к настоящему постановлению. Изменения  в перечни главных администраторов доходов районного бюджета, утвержденные п. 1.2 настоящего Постановления, вносятся в случае возникновения новых доходных источников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rStyle w:val="2"/>
        </w:rPr>
        <w:t xml:space="preserve">          </w:t>
      </w:r>
      <w:r>
        <w:rPr>
          <w:sz w:val="28"/>
          <w:szCs w:val="28"/>
        </w:rPr>
        <w:t>2.</w:t>
      </w:r>
      <w:r>
        <w:rPr>
          <w:rStyle w:val="2"/>
        </w:rPr>
        <w:t>Настоящее Постановление применяется к правоотношениям, возникающим при составлении и исполнении бюджета МО «Дегтяренское сельское поселение Каменского муниципального района Воронежской области», начиная с бюджета на 2022 год и на плановый период 2023 и 2024 годов и подлежит размещению в информационно-телекоммуникационной сети «Интернет» на официальном сайте администрации Дегтярен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С.И.Савч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63"/>
        <w:gridCol w:w="2531"/>
        <w:gridCol w:w="6520"/>
      </w:tblGrid>
      <w:tr>
        <w:trPr>
          <w:trHeight w:val="255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  <w:bookmarkStart w:id="0" w:name="RANGE!A1%3AC59"/>
            <w:bookmarkStart w:id="1" w:name="RANGE!A1%3AC59"/>
            <w:bookmarkEnd w:id="1"/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0" w:type="dxa"/>
            <w:vMerge w:val="restart"/>
            <w:tcBorders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Cs w:val="20"/>
              </w:rPr>
              <w:t xml:space="preserve">Приложение  1   </w:t>
            </w:r>
            <w:r>
              <w:rPr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к Постановлению  администрации                                                                                                Дегтяренского   сельского поселения                                                                                 Каменского района Воронежской области                                                                                                от   27.12. 2021 года № 59 </w:t>
            </w:r>
          </w:p>
        </w:tc>
      </w:tr>
      <w:tr>
        <w:trPr>
          <w:trHeight w:val="255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Перечень главных администраторов доходов бюджета Дегтяренского сельского поселения Каменского муниципального района Воронежской области  </w:t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главного администратора доходов бюджета поселений</w:t>
            </w:r>
          </w:p>
        </w:tc>
      </w:tr>
      <w:tr>
        <w:trPr>
          <w:trHeight w:val="67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лавного администратора доходов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поселений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2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</w:rPr>
              <w:t>Администрация Дегтяренского сельского поселения Каменского района Воронежской области</w:t>
            </w:r>
          </w:p>
        </w:tc>
      </w:tr>
      <w:tr>
        <w:trPr>
          <w:trHeight w:val="139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4020 01 1000 110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2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8 04020 01 4000 1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я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и автономных учреждений)</w:t>
            </w:r>
          </w:p>
        </w:tc>
      </w:tr>
      <w:tr>
        <w:trPr>
          <w:trHeight w:val="98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 </w:t>
            </w:r>
          </w:p>
        </w:tc>
      </w:tr>
      <w:tr>
        <w:trPr>
          <w:trHeight w:val="125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11 09045 10 0000 120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2 10 0000 4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автономных учреждений, в части реализации основных средств по указанному имуществу</w:t>
            </w:r>
          </w:p>
        </w:tc>
      </w:tr>
      <w:tr>
        <w:trPr>
          <w:trHeight w:val="15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2 10 0000 4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и, находящихся в ведении органов управления сельских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19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1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12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2053 10 0000 4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</w:t>
            </w:r>
          </w:p>
        </w:tc>
      </w:tr>
      <w:tr>
        <w:trPr>
          <w:trHeight w:val="102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0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2020 02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35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7010 10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Штрафы, неустойки, пени 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 , казенным учреждением сельского поселения</w:t>
            </w:r>
          </w:p>
        </w:tc>
      </w:tr>
      <w:tr>
        <w:trPr>
          <w:trHeight w:val="13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07090 10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9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33050 10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73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17 15030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94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01009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80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15001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52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5002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81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6001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19999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чие дота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2 20077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29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0216 10 0000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</w:t>
            </w:r>
          </w:p>
        </w:tc>
      </w:tr>
      <w:tr>
        <w:trPr>
          <w:trHeight w:val="32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29999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8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6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0014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68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5160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Средства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0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49999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 ,передаваемые бюджетам сельских поселений</w:t>
            </w:r>
          </w:p>
        </w:tc>
      </w:tr>
      <w:tr>
        <w:trPr>
          <w:trHeight w:val="69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20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7 05030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0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8 05000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еречисления из бюджетов сельских поселений (в бюджеты сельских посе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7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19 60010 10 0000 150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295"/>
        <w:gridCol w:w="6"/>
        <w:gridCol w:w="6913"/>
      </w:tblGrid>
      <w:tr>
        <w:trPr>
          <w:trHeight w:val="153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Приложение  2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Постановлению  администрации                                                                                                                                                   Дегтяренского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мен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т 27.12.2021 года № 59</w:t>
            </w:r>
          </w:p>
        </w:tc>
      </w:tr>
      <w:tr>
        <w:trPr>
          <w:trHeight w:val="499" w:hRule="atLeast"/>
        </w:trPr>
        <w:tc>
          <w:tcPr>
            <w:tcW w:w="1009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9Перечень главных администраторов доходов  бюджета поселения  - органов государственной власти Российской Федерации </w:t>
            </w:r>
          </w:p>
        </w:tc>
      </w:tr>
      <w:tr>
        <w:trPr>
          <w:trHeight w:val="298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81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лавного администратора до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ов  бюджета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оселения</w:t>
            </w:r>
          </w:p>
        </w:tc>
        <w:tc>
          <w:tcPr>
            <w:tcW w:w="691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0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ое казначейство</w:t>
            </w:r>
          </w:p>
        </w:tc>
      </w:tr>
      <w:tr>
        <w:trPr>
          <w:trHeight w:val="112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 03 0223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2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3 0224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6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3 0225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7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3 0226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ая налоговая служба</w:t>
            </w:r>
          </w:p>
        </w:tc>
      </w:tr>
      <w:tr>
        <w:trPr>
          <w:trHeight w:val="125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1 0201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5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1 0202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 с доходов,  полученных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4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1 0203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</w:tr>
      <w:tr>
        <w:trPr>
          <w:trHeight w:val="134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1 0204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 в виде фиксированн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5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5 0301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5 03020 01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3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6 01030 10 1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6 06033 10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организаций ,обладающих земельным участком ,расположенным в границах сельских поселений</w:t>
            </w:r>
          </w:p>
        </w:tc>
      </w:tr>
      <w:tr>
        <w:trPr>
          <w:trHeight w:val="4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</w:t>
            </w:r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 06 06043 10 0000 110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физических лиц ,обладающих земельным участком ,расположенным в границах сельских поселений</w:t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0095" w:type="dxa"/>
            <w:gridSpan w:val="4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color w:val="000000"/>
                <w:szCs w:val="20"/>
              </w:rPr>
              <w:t>*</w:t>
            </w:r>
            <w:r>
              <w:rPr>
                <w:color w:val="000000"/>
                <w:szCs w:val="20"/>
              </w:rPr>
              <w:t>Администрирование поступлений по всем статьям и программам соответствующей статьи осуществляется администратором, указанным в группировочном коде бюджетной классификации, в части, зачисляемой в районный бюджет</w:t>
            </w:r>
            <w:r>
              <w:rPr>
                <w:color w:val="000000"/>
                <w:sz w:val="24"/>
              </w:rPr>
              <w:t xml:space="preserve">. </w:t>
            </w:r>
          </w:p>
        </w:tc>
      </w:tr>
      <w:tr>
        <w:trPr>
          <w:trHeight w:val="202" w:hRule="atLeast"/>
        </w:trPr>
        <w:tc>
          <w:tcPr>
            <w:tcW w:w="8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sz w:val="24"/>
          <w:szCs w:val="28"/>
        </w:rPr>
      </w:r>
    </w:p>
    <w:p>
      <w:pPr>
        <w:pStyle w:val="Normal"/>
        <w:tabs>
          <w:tab w:val="clear" w:pos="708"/>
          <w:tab w:val="left" w:pos="7304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Приложение 3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4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cs="TimesNewRomanPSMT;Times New Roman" w:ascii="TimesNewRomanPSMT;Times New Roman" w:hAnsi="TimesNewRomanPSMT;Times New Roman"/>
          <w:sz w:val="24"/>
        </w:rPr>
        <w:t>Дегтяренскогосельского поселения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Каменского муниципального района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940" w:leader="none"/>
          <w:tab w:val="left" w:pos="6300" w:leader="none"/>
        </w:tabs>
        <w:autoSpaceDE w:val="false"/>
        <w:jc w:val="right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от 27.12.2021 года № 59</w:t>
      </w:r>
    </w:p>
    <w:p>
      <w:pPr>
        <w:pStyle w:val="Normal"/>
        <w:spacing w:before="0" w:after="200"/>
        <w:jc w:val="right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Порядок и сроки внесения изменений в перечень главных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администраторов доходов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бюджета поселени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. Настоящий Порядок  устанавливает правила и сроки внесения изменений в перечень главных администраторов доходов  бюджета поселения (далее – Перечень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2. В Перечень могут быть внесены изменения в случае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изменения бюджетных полномочий главных администраторов доходов бюджета поселения (далее – главные администраторы доходов) по осуществлению ими операций с доходами  бюджета посел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изменения кода вида (подвида) доходов  бюджета посел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изменения наименования кода вида (подвида) доходов  бюджета поселения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-необходимости включения в Перечень кода вида (подвида) доходов бюджета поселения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3. В случае необходимости внесения изменений в Перечень администрация Дегтяренскогосельского поселения Каменского муниципального района Воронежской области издает распоряжение о закреплении за администраторами доходов поселения кода вида (подвида) доходов бюджета поселения с последующей актуализацией Перечня по завершению финансового года.</w:t>
      </w:r>
    </w:p>
    <w:p>
      <w:pPr>
        <w:pStyle w:val="Normal"/>
        <w:spacing w:lineRule="exact" w:line="240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567" w:top="62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Style1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19:00Z</dcterms:created>
  <dc:creator>Filchakova</dc:creator>
  <dc:description/>
  <cp:keywords/>
  <dc:language>en-US</dc:language>
  <cp:lastModifiedBy>admin</cp:lastModifiedBy>
  <cp:lastPrinted>2022-01-14T10:07:00Z</cp:lastPrinted>
  <dcterms:modified xsi:type="dcterms:W3CDTF">2022-01-14T07:07:00Z</dcterms:modified>
  <cp:revision>6</cp:revision>
  <dc:subject/>
  <dc:title/>
</cp:coreProperties>
</file>