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ЦИЯ   ДЕГТЯРЕНСКОГО  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ЕЖ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«15 » октября   2020г.                                                           № 49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повышении (индексации)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Правительства Воронежской области от 18.08.2020 г № 7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, распоряжением Правительства Воронежской области от 15.09.2020 № 1166-р «О повышении оплаты  труда»  , постановлением  администрации Каменского муниципального района Воронежской области  от 18.09.2020  года № 229 « О повышении (индексации) должностных окладов, надбавок к должностному окладу за классный чин, пенсии за выслугу лет (доплаты к пенсии)», решением  Совета народных депутатов Дегтяренского сельского поселения  № 129 от 27.12.2013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Об оплате труда работников, замещающих должности, не являющихся должностями     муниципальной     службы  органов местного самоуправления Дегтяренского   сельского   поселения  Каменского   муниципального    района     Воронежской   области » ( редакция от 23.10.2018 г. № 127),  №  55 от 27.12.2016г. «</w:t>
      </w:r>
      <w:r>
        <w:rPr>
          <w:rFonts w:cs="Times New Roman" w:ascii="Times New Roman" w:hAnsi="Times New Roman"/>
          <w:sz w:val="28"/>
          <w:szCs w:val="28"/>
        </w:rPr>
        <w:t>О пенсиях за выслугу лет лицам, замещавшим должности муниципальной службы в органах местного самоупр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 Дегтяренского 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администрация   Дегтяренского  сельского поселения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сить (проиндексировать) с 1октября  2020 года в 1,03 раз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змеры должностных окладов работников, замещающих должности, не являющиеся муниципальными должностями муниципальной службы Дегтяренского  сельского поселения, установленные решением Совета народных депутатов   Дегтяренского сельского поселения от 27.12.2013г № 129 «Об оплате труда работников, замещающих должности, не являющиеся должностями муниципальной службы органов местного самоуправления   Дегтяренского сельского поселения  Каменского муниципального района Воронежской области».( редакция от 23.10.2018 г. № 127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оиндексировать с 1 октября 2020 года в 1, 03 раз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ы  пенсии за выслугу лет ( доплаты к пенсии) , назначенные  и выплачиваемые  лицам, замещавшим ,муниципальные должности, должности муниципальной службы  Дегтяренского сельского поселения Каменского муниципального района  до введения в действие Реестра (перечня)  муниципальных долж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Главе  администрации Дегтяренского сельского поселения Каменского  муниципального района  обеспечить  проведение индексации оплаты труда работников, замещающих должности , не являющихся муниципальными должностями  муниципальной службы Дегтяренского сельского поселения в соответствии с настоящим постановл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Главному бухгалтеру администрации Дегтяренского сельского поселения Каменского муниципального района (Чечелевой Л.Д.) произвести  в установленном порядке перерасчет  назначенной  и выплачиваемой  пенсии за  выслугу лет (доплаты к пенсии) категориям пенсионеров, указанным в пункте 2 настоящего реш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Настоящее постановление вступает в силу с даты его подписания и</w:t>
        <w:br/>
        <w:t>распространяет свое действие на правоотношения, возникшие с 01.10.2020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 Дегтяренского сельского поселения                      С.И.Сав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Style18"/>
        <w:widowControl/>
        <w:tabs>
          <w:tab w:val="clear" w:pos="708"/>
          <w:tab w:val="left" w:pos="8050" w:leader="none"/>
        </w:tabs>
        <w:spacing w:lineRule="exact" w:line="322" w:before="67" w:after="0"/>
        <w:ind w:left="6413" w:hanging="0"/>
        <w:rPr>
          <w:rStyle w:val="FontStyle13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47:00Z</dcterms:created>
  <dc:creator>Евдакова</dc:creator>
  <dc:description/>
  <cp:keywords/>
  <dc:language>en-US</dc:language>
  <cp:lastModifiedBy>admin</cp:lastModifiedBy>
  <cp:lastPrinted>2020-10-26T11:28:00Z</cp:lastPrinted>
  <dcterms:modified xsi:type="dcterms:W3CDTF">2020-10-26T11:21:00Z</dcterms:modified>
  <cp:revision>12</cp:revision>
  <dc:subject/>
  <dc:title/>
</cp:coreProperties>
</file>