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-780" w:leader="none"/>
        </w:tabs>
        <w:ind w:left="0" w:firstLine="735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ЕГТЯРЕ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28 декабря 2020  года                                                                          №  70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Style w:val="Emphasis"/>
                <w:rFonts w:eastAsia="Lucida Sans Unicode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Об утверждении «Плана антинаркотических                                                                               мероприятий на территории  Дегтяренского   сельского поселения Каменского муниципального района на 2021 г.»                                                                    </w:t>
            </w:r>
          </w:p>
        </w:tc>
      </w:tr>
    </w:tbl>
    <w:p>
      <w:pPr>
        <w:pStyle w:val="Normal"/>
        <w:rPr>
          <w:rStyle w:val="Emphasis"/>
          <w:rFonts w:eastAsia="Lucida Sans Unicode"/>
          <w:i w:val="false"/>
          <w:i w:val="false"/>
          <w:kern w:val="2"/>
          <w:sz w:val="28"/>
          <w:szCs w:val="20"/>
          <w:lang w:eastAsia="ar-S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казом Президента РФ от 09.06.2010г. №690 «Об утверждении «Стратегии государственной антинаркотической политики Российской Федерации до 2020 года», Федеральными законами № 3-ФЗ от 08.01.2008г. «О наркотических средствах и психотропных веществах» и № 131-ФЗ «Об общих принципах организации местного самоуправления в Российской Федерации», Уставом Дегтяренского  сельского поселения Каменского муниципального района, администрация  Дегтяренского   сельского поселения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 xml:space="preserve">1. Утвердить план антинаркотических мероприятий на территории Дегтяренского  сельского поселения Каменского муниципального </w:t>
      </w:r>
      <w:r>
        <w:rPr>
          <w:sz w:val="28"/>
          <w:szCs w:val="28"/>
        </w:rPr>
        <w:t>района Воронежской области   на  2021 г.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на территории Дегтяренского  сельского поселения и разместить на официальном сайте администрации Дегтяренского  сельского  поселения Каме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Дегтяренского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                                               С.И.Савченко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rFonts w:eastAsia="Arial"/>
          <w:bCs/>
          <w:color w:val="000000"/>
          <w:spacing w:val="-12"/>
        </w:rPr>
        <w:t xml:space="preserve">            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риложение 1</w:t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color w:val="000000"/>
          <w:spacing w:val="-12"/>
        </w:rPr>
        <w:t xml:space="preserve">Дегтяренского   сельского поселения </w:t>
      </w:r>
    </w:p>
    <w:p>
      <w:pPr>
        <w:pStyle w:val="Normal"/>
        <w:jc w:val="right"/>
        <w:rPr/>
      </w:pPr>
      <w:r>
        <w:rPr>
          <w:bCs/>
          <w:color w:val="000000"/>
          <w:spacing w:val="-12"/>
        </w:rPr>
        <w:t xml:space="preserve">от 28.12.2020    года   №   70   </w:t>
      </w:r>
    </w:p>
    <w:p>
      <w:pPr>
        <w:pStyle w:val="Normal"/>
        <w:jc w:val="center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лан</w:t>
      </w:r>
    </w:p>
    <w:p>
      <w:pPr>
        <w:pStyle w:val="Normal"/>
        <w:jc w:val="center"/>
        <w:rPr/>
      </w:pPr>
      <w:r>
        <w:rPr>
          <w:bCs/>
          <w:spacing w:val="-12"/>
        </w:rPr>
        <w:t xml:space="preserve">антинаркотических мероприятий на территории   Дегтяренского </w:t>
      </w:r>
      <w:r>
        <w:rPr>
          <w:spacing w:val="-1"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bCs/>
          <w:color w:val="000000"/>
          <w:spacing w:val="-12"/>
        </w:rPr>
        <w:t>Каменского муниципального района    Воронежской области.</w:t>
      </w:r>
      <w:r>
        <w:rPr/>
        <w:t xml:space="preserve">                 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233"/>
        <w:gridCol w:w="21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одерж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исполните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 заседаний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 раз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ёжных мероприят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Размещение информации о проведении акции «Жизнь  без наркотиков» и «телефонов доверия» в общественных местах, организациях и на информационных стендах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школа, 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онсультаций подростков, попавших в трудную жизненную ситуацию с привлечением специалистов узкого профиля (психолог, нарколог, и др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а ,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 мере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обходимости</w:t>
            </w:r>
          </w:p>
        </w:tc>
      </w:tr>
      <w:tr>
        <w:trPr>
          <w:trHeight w:val="8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Мониторинг информированности подростков о пагубном влиянии на здоровье человека табакокурения,  алкоголя,  наркомании,  ВИ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школа, (по согласованию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СДК,  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Проведение мероприятий в сельских  библиотеках по профилактике наркомании (информационные стенды, бесед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прель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совместных рейдов с КДН и школой по семьям социального ри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 реже 1 раза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выявлению и уничтожению наркотикосодержащих растен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ультурно-массовых, спортивно-оздоровительных и досуговых мероприят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а, (по согласованию) СДК, библиотека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проверке дискотек, молодежных массовых мероприятий в вечернее врем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ежеме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нкетирование, тестирование обучающихс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школа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Разъяснительная работа с землепользователями и землевладельцами об ответственности за незаконное культивирование запрещенных к возделыванию растений, содержащих наркотические средства, и непринятие мер по их уничтожению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</w:tbl>
    <w:p>
      <w:pPr>
        <w:pStyle w:val="Normal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sectPr>
      <w:type w:val="nextPage"/>
      <w:pgSz w:w="11906" w:h="16838"/>
      <w:pgMar w:left="1418" w:right="566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6:58:00Z</dcterms:created>
  <dc:creator>admin</dc:creator>
  <dc:description/>
  <cp:keywords/>
  <dc:language>en-US</dc:language>
  <cp:lastModifiedBy>admin</cp:lastModifiedBy>
  <cp:lastPrinted>2020-12-28T13:06:00Z</cp:lastPrinted>
  <dcterms:modified xsi:type="dcterms:W3CDTF">2020-12-28T10:06:00Z</dcterms:modified>
  <cp:revision>11</cp:revision>
  <dc:subject/>
  <dc:title/>
</cp:coreProperties>
</file>