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АДМИНИСТРАЦИЯ  ДЕГТЯРЕ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сентября 2020 г                                                                               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ступлении в должность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егтяр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авченко Сергея Ивановича  »</w:t>
      </w:r>
    </w:p>
    <w:p>
      <w:pPr>
        <w:pStyle w:val="Normal"/>
        <w:ind w:right="-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right="-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  В соответствии ч.3 ст. 40 Федерального закона от 06.10.2003 № 131-ФЗ «Об общих принципах организации местного самоуправления в Российской</w:t>
        <w:tab/>
        <w:t>Федерации», ст. 34  Устава  Дегтяренского сельского поселения  Каменского муниципального района,  решением  участковой избирательной комиссии      избирательного      участка  №1703     от  13 сентября  2020  года  №    45  « Об  итогах голосования  на выборах главы Дегтяренского сельского поселения Каменского муниципального района Воронежской области» , опубликованию в газете «Светлый путь» от 15 сентября 2020 года № 66(9061) «Информации  по выборам глав  сельских поселений»</w:t>
      </w:r>
    </w:p>
    <w:p>
      <w:pPr>
        <w:pStyle w:val="Normal"/>
        <w:ind w:right="-3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тупаю в должность главы  Дегтяренского сельского поселения                         с 16 сентября 2020  года сроком на пять лет с должностным окладом, согласно штатному  расписанию.</w:t>
      </w:r>
    </w:p>
    <w:p>
      <w:pPr>
        <w:pStyle w:val="Normal"/>
        <w:ind w:right="-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ind w:right="-38" w:hanging="0"/>
        <w:jc w:val="both"/>
        <w:rPr/>
      </w:pPr>
      <w:r>
        <w:rPr>
          <w:sz w:val="28"/>
          <w:szCs w:val="28"/>
        </w:rPr>
        <w:t> </w:t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                          С.И.С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17:00Z</dcterms:created>
  <dc:creator>user</dc:creator>
  <dc:description/>
  <cp:keywords/>
  <dc:language>en-US</dc:language>
  <cp:lastModifiedBy>admin</cp:lastModifiedBy>
  <cp:lastPrinted>2015-10-02T14:55:00Z</cp:lastPrinted>
  <dcterms:modified xsi:type="dcterms:W3CDTF">2020-09-16T13:53:00Z</dcterms:modified>
  <cp:revision>5</cp:revision>
  <dc:subject/>
  <dc:title>Администрация Тхоревского сельского поселения</dc:title>
</cp:coreProperties>
</file>