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 августа 2020 года      № 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егтяр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ннулировании и присвоении адрес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му участку с  кадастровым номером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:11:4400004:24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 заявление Токаревой Нины Митрофановны  от  03.08.2020 года о присвоении адреса  земельному участку  общей площадью  10000 кв.м., условный № 36:11:7:30:00-00-04-28, свидетельство о государственной регистрации  прав  от 23.03.1999 года А  № 047325, запись регистрации  в ЕГР прав на недвижимое имущество  и сделок с ним  № 36-11-3/1/1999-56 от 19.03.1999 года,  расположенного по адресу: Воронежская область , р-н Каменский , х. Свистовка , ул. Садовая д. 26  руководствуясь  Федеральным  законом от 06.10.2003 года № 131-ФЗ « Об общих принципах  организации местного самоуправления в Российской Федерации» , постановлением Правительства Российской Федерации от 19.11.2014 года № 1221  « Об утверждении Правил  присвоения, изменения и аннулирования адресов», Уставом  Дегтяренского сельского поселения Каменского муниципального района Воронежской области, постановлением администрации Дегтяренского сельского поселения от 24.08.2015    года    № 38 «Об  утверждении  административного  регламента  администрации  Дегтяренского сельского поселения Каменского муниципального района Воронежской области по предоставлению муниципальной услуги  «Присвоение адреса объекту    недвижимости   и   аннулирование адреса»      ( редакция от 01.03.2016  г.№ 20, 07.06.2017 г. № 26, 28.11.2017 г. № 56, 28.02.2019 г. № 11, 27.04.2020 г. № 21) , а также принимая во внимание  государственный акт на право собственности на земельный участок серия А № 047325 от 23.03.1999 года и выписку из Единого государственного реестра недвижимости об  основных характеристиках и  зарегистрированных правах на объекты недвижимости от 07.08.2020 года администрация Дегтяр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Аннулировать    адрес   земельного  участка  Воронежская обл., Каменский район, х. Свистовка, ул. Садовая   д.26,  условный номер 36:11:7:30:00-00-04-28 , площадью 10000 кв.м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Присвоить  земельному участку площадью 10000 кв.м., кадастровый номер 36:11:4400004:241, условный номер  36-11-7-30:00-00-28 01.04.2013  адрес: Российская Федерация, Воронежская область, р-н Каменский, вблизи с. Дегтярное, массив № 4, участок 28, категория земель: земли сельскохозяйственного назначения, вид разрешенного использования:  ведение личного подсобного хозяй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править копию  постановление  в 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ронежской обл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Контроль выполнения данно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гтяр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подпись                    С.И.Савч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3:00Z</dcterms:created>
  <dc:creator>admin</dc:creator>
  <dc:description/>
  <cp:keywords/>
  <dc:language>en-US</dc:language>
  <cp:lastModifiedBy>admin</cp:lastModifiedBy>
  <cp:lastPrinted>2020-08-12T15:42:00Z</cp:lastPrinted>
  <dcterms:modified xsi:type="dcterms:W3CDTF">2020-08-12T12:44:00Z</dcterms:modified>
  <cp:revision>9</cp:revision>
  <dc:subject/>
  <dc:title/>
</cp:coreProperties>
</file>