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Дегтяре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15 октября     2020 года</w:t>
        <w:tab/>
        <w:tab/>
        <w:tab/>
        <w:tab/>
        <w:t xml:space="preserve">                                         № 5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Дегтяре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территории поселения 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Дегтяренского сельского поселения ,постановление Администрации Дегтяренского сельского поселения  от 01.10.2020 года № 48  «О внесении изменений в Порядок  разработки, реализации и оценки эффективности муниципальных программ Дегтяренского сельского поселения , утвержденный  постановление  администрации Дегтяренского сельского поселения  от 25.11.2013 г. № 47»  , распоряжением   Администрации     Дегтяренского     сельского  поселения  от 07.10. 2020 года  № 25 о.д.  «Об утверждении Перечня муниципальных программ  Дегтяре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in/%D0%BC%D1%83%D0%BD.%D0%BF%D1%80%D0%BE%D0%B3%D1%80%D0%BC.%D0%9A%D0%90%D0%A0%D0%9F/%D1%83%D0%BF%D1%80%D0%B0%D0%B2%D0%BB%D0%B5%D0%BD%D0%B8%D0%B5%20%D0%9A%D0%B0%D1%80%D0%BF.docx" \l "Par17%23Par1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егтяренского сельского поселения  «Развитие территории поселения   »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 официального обнародования, но не ранее 01 января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С момента вступления  в силу настоящего постановления, признать утратившим силу  постановление администрации Дегтяренского сельского поселения от    17    ноября   2014г.</w:t>
        <w:tab/>
        <w:t xml:space="preserve">№ 27 «Об утверждении муниципаль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 Дегтяренского сельского поселения «Развитие территории поселения в 2014-2019гг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Дегтяренского сельского поселения:                </w:t>
        <w:tab/>
        <w:t>С.И.Савч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егтяре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 15.10. 2020 г.   № 53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гтяр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№ 3</w:t>
        <w:tab/>
        <w:t>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 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  № 3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13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>
          <w:trHeight w:val="9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Реконструкция и ремонт сетей  объектов водоснабж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Благоустройство  территории  поселения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Развитие  уличного освещ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Благоустройство  парков, скверов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 уличного освещения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зеленение территории поселения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лучшение внешнего благоустройства, санитарного состояния каждого населенного пункта.  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(индикаторы) муниципальной 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</w:r>
            <w:r>
              <w:rPr>
                <w:lang w:val="ru-RU"/>
              </w:rPr>
              <w:t xml:space="preserve">    Р</w:t>
            </w:r>
            <w:r>
              <w:rPr/>
              <w:t xml:space="preserve">еконструкция и ремонт сетей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/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 xml:space="preserve">Содержание сетей уличного освещения </w:t>
              <w:tab/>
              <w:t xml:space="preserve"> (кол-во фона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6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 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ого обеспечения реализации программы за 2021-2026 годы 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:</w:t>
            </w:r>
          </w:p>
          <w:tbl>
            <w:tblPr>
              <w:tblW w:w="61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215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1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1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1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7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6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6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 6420,00 </w:t>
            </w:r>
            <w:r>
              <w:rPr/>
              <w:t>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1974,00 </w:t>
            </w:r>
            <w:r>
              <w:rPr/>
              <w:t>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2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2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Подпрограммы № 1  «Развитие социальной и инженерной инфраструктуры» муниципальной программы  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«Развитие территории поселения » </w:t>
      </w:r>
    </w:p>
    <w:p>
      <w:pPr>
        <w:pStyle w:val="ConsPlusTitl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Реконструкция и  ремонт сетей объектов водоснабжения.                                                       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8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витие системы водоснабжения ;                                                         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</w:r>
            <w:r>
              <w:rPr>
                <w:lang w:val="ru-RU"/>
              </w:rPr>
              <w:t xml:space="preserve">   Р</w:t>
            </w:r>
            <w:r>
              <w:rPr/>
              <w:t xml:space="preserve">еконструкция и ремонт сетей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4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>Объемы и источники финансирования подпрограммы  (в действующих ценах каждого года реализации  муниципальной 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Всего объем средств </w:t>
            </w:r>
            <w:r>
              <w:rPr>
                <w:bCs w:val="false"/>
              </w:rPr>
              <w:t xml:space="preserve"> 6420,00 </w:t>
            </w:r>
            <w:r>
              <w:rPr>
                <w:b w:val="false"/>
                <w:bCs w:val="false"/>
              </w:rPr>
              <w:t>тыс. рублей, в том числе по годам реализации:</w:t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tbl>
            <w:tblPr>
              <w:tblW w:w="49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996"/>
              <w:gridCol w:w="1326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6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0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2  «Благоустройство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  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Развитие  уличного освещения        </w:t>
            </w:r>
          </w:p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зеленение территории поселения    </w:t>
            </w:r>
          </w:p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мест захоронения и ремонт военно-мемориальных объектов</w:t>
            </w:r>
          </w:p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чие мероприятия по благоустройству                                       </w:t>
            </w:r>
          </w:p>
          <w:p>
            <w:pPr>
              <w:pStyle w:val="Normal"/>
              <w:spacing w:lineRule="auto" w:line="24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Повышение энергетической эффективности и сокращение энергетических издержек в бюджетном секторе    </w:t>
            </w:r>
          </w:p>
          <w:p>
            <w:pPr>
              <w:pStyle w:val="Normal"/>
              <w:spacing w:lineRule="auto" w:line="240"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6. благоустройство парков. сквер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комплексное решение проблемы благоустройства территории Дегтяренского сельского поселени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овышение уровня комфортности проживания  на территории  Дегтяренского сельского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комплексной оценки территории Дегтярен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разработка плана мероприятий комплексного  благоустройства территории Дегтярен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Дегтяренского сельского поселения.</w:t>
            </w:r>
          </w:p>
        </w:tc>
      </w:tr>
      <w:tr>
        <w:trPr>
          <w:trHeight w:val="132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>Содержание  уличного освещения  (кол-во фона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  <w:tab/>
              <w:tab/>
              <w:t>(Кв.м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»- 1974,00</w:t>
            </w:r>
            <w:r>
              <w:rPr/>
              <w:t xml:space="preserve"> 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5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00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2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2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2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6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rPr/>
      </w:pPr>
      <w:r>
        <w:rPr>
          <w:sz w:val="28"/>
          <w:szCs w:val="28"/>
        </w:rPr>
        <w:tab/>
        <w:t>- развитие коммунального хозяйства и систем коммунальной инфраструктуры Дегтяренского сельского поселения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-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тношения к сельской местности и сельскому образу жизни.</w:t>
      </w:r>
    </w:p>
    <w:p>
      <w:pPr>
        <w:pStyle w:val="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данных целей необходимо решить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азвитие 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 социальной и инженерной инфрастру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рограмма 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посел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уличного осв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 потребленную электроэнерг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лектро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участки зеленых насаждений общего пользования и растений нуждаются в постоянном уходе. Администрацией Дегтяренского сельского поселения проводится систематический уход за существующими насаждениями: вырезка поросли,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озеленения населенных пунктов Дегтяренского сельского по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нирование и обрезка деревь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апчастей, расходных материалов и ГСМ для кошения тра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ировка земли для цветников на территории населенных пунктов Дегтяре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ческая уборка территории населенных пунктов Дегтяренского  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рассады для цветников, оформление улиц, цветников, газонов в едином стиле на территории населенных пунктов Карпенков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Дегтярен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благоустройства территорий населенных пунктов Дегтяре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сновных средств для благоустройства территорий населенных пунктов Дегтярен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конструкций на детские площад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для ремонта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стихийных свал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 захоро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крупногабаритного мус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  следствии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2021 года и последующих годов необходимо организовать и пров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влечение граждан, состоящих на учете в ГУ Центра занятости населения к работе по благоустройству и санитарной очистке Дегтяре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учащихся Дегтяренской   школы для участия в проекте «Мы и наше село» по направлениям благоустройство, эколог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ое внимание будет уделяться оценке эффективности Подпрограммы, путем ежегодного  анализа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основных мероприятий и мероприятий, реализуемых в рамках  подпрограммы Дегтяренского сельского поселения 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приведены в Приложении  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едения о показателях (индикаторах)  подпрограммы Дегтярен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»   приведены в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ru-RU"/>
        </w:rPr>
        <w:t>приложении   2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ходы местного бюджета на реализацию  подпрограммы Дегтяренского сельского поселения 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 приведены в приложении  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подпрограммы  Дегтярен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  приведены в приложениях 4 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  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Дегтяренского</w:t>
      </w:r>
      <w:r>
        <w:rPr/>
        <w:t xml:space="preserve"> сельского поселения  Воронежской области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106"/>
        <w:gridCol w:w="2623"/>
        <w:gridCol w:w="1320"/>
        <w:gridCol w:w="1742"/>
        <w:gridCol w:w="2717"/>
      </w:tblGrid>
      <w:tr>
        <w:trPr>
          <w:trHeight w:val="1545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5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FF"/>
                <w:sz w:val="20"/>
                <w:szCs w:val="20"/>
                <w:u w:val="single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УНИЦИПАЛЬНАЯ ПРОГРАММА №3 «РАЗВИТИЕ ТЕРРИТОРИИ ПОСЕЛЕНИЯ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ПРОГРАММА 1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конструкция и ремонт сетей объектов водоснабж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27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эффективности водоснабже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дминистрация Дегтярен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нижение уровня износа объектов  коммунального хозяйств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98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ПРОГРАММА 2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«Благоустройство территории поселения»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.2.1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 уличного освещения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й работы объектов сельского поселения потребляющих  электрическую энергию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EFEFE" w:val="clear"/>
              </w:rPr>
              <w:t>- улучшение внешнего вида территории, связанной с посадкой растений (кустарников, деревьев</w:t>
            </w:r>
            <w:r>
              <w:rPr>
                <w:color w:val="222222"/>
                <w:sz w:val="28"/>
                <w:szCs w:val="28"/>
                <w:shd w:fill="FEFEFE" w:val="clea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.2.3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64"/>
        <w:gridCol w:w="2200"/>
        <w:gridCol w:w="1577"/>
        <w:gridCol w:w="1175"/>
        <w:gridCol w:w="976"/>
        <w:gridCol w:w="837"/>
        <w:gridCol w:w="1256"/>
        <w:gridCol w:w="1401"/>
        <w:gridCol w:w="1612"/>
      </w:tblGrid>
      <w:tr>
        <w:trPr>
          <w:trHeight w:val="709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егтяре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(округа) Воронежской области</w:t>
            </w:r>
          </w:p>
        </w:tc>
      </w:tr>
      <w:tr>
        <w:trPr>
          <w:trHeight w:val="112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3 "РАЗВИТИЕ ТЕРРИТОРИИ ПОСЕЛЕНИЯ  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."РАЗВИТИЕ СОЦИАЛЬНОЙ И ИНЖЕНЕРНОЙ ИНФРАСТРУКТУРЫ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1.1 "Реконструкция, ремонт сетей и содержание объектов водоснабжения"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и ремонт сетей водоснабж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формирование и модернизация коммунального хозяйства»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тепловых се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газовой котель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."Благоустройство территории поселения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1"Развитие  уличного освещения"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уличного освещ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.2"Озеление территории поселения"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еревьев и кустарников для восстановления утраченных на улицах и парк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.3"Содержание мест захоронения и ремонт военно-мемориальных объектов"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енно-мемориальных объе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4"Прочие мероприятия по благоустройству"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их и спортивных площад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по благоустройству, суббо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5"Повышение энергетической эффективности и сокращение энергетических издержек в бюджетном секторе"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Внедрение системы автоматического управления наружным и уличным освещени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Замена физически и морально устаревших кот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тель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2.6 «Благоустройство парков, скверов»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, уход, содержание клумб и цве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3"/>
        <w:gridCol w:w="1734"/>
        <w:gridCol w:w="539"/>
        <w:gridCol w:w="1038"/>
        <w:gridCol w:w="466"/>
        <w:gridCol w:w="1052"/>
        <w:gridCol w:w="120"/>
        <w:gridCol w:w="1241"/>
        <w:gridCol w:w="1154"/>
        <w:gridCol w:w="67"/>
        <w:gridCol w:w="1200"/>
        <w:gridCol w:w="131"/>
        <w:gridCol w:w="1047"/>
        <w:gridCol w:w="207"/>
        <w:gridCol w:w="2174"/>
      </w:tblGrid>
      <w:tr>
        <w:trPr>
          <w:trHeight w:val="613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3.Расходы местного бюджета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гтяре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 </w:t>
            </w:r>
          </w:p>
        </w:tc>
      </w:tr>
      <w:tr>
        <w:trPr>
          <w:trHeight w:val="90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6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6</w:t>
            </w:r>
          </w:p>
        </w:tc>
      </w:tr>
      <w:tr>
        <w:trPr>
          <w:trHeight w:val="408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7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96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66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уктур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6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4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6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6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2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16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личного освещен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.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0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529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</w:tr>
      <w:tr>
        <w:trPr>
          <w:trHeight w:val="381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</w:tr>
      <w:tr>
        <w:trPr>
          <w:trHeight w:val="892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гтяре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</w:t>
            </w:r>
          </w:p>
        </w:tc>
      </w:tr>
      <w:tr>
        <w:trPr>
          <w:trHeight w:val="477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8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1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</w:t>
            </w:r>
          </w:p>
        </w:tc>
      </w:tr>
      <w:tr>
        <w:trPr>
          <w:trHeight w:val="53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3. 1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УКТУРЫ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1.1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 1.2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6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 ПОСЕЛ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1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личного освещ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2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3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4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5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6</w:t>
            </w:r>
          </w:p>
        </w:tc>
        <w:tc>
          <w:tcPr>
            <w:tcW w:w="2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31:00Z</dcterms:created>
  <dc:creator>*</dc:creator>
  <dc:description/>
  <cp:keywords/>
  <dc:language>en-US</dc:language>
  <cp:lastModifiedBy>admin</cp:lastModifiedBy>
  <cp:lastPrinted>2020-02-27T15:17:00Z</cp:lastPrinted>
  <dcterms:modified xsi:type="dcterms:W3CDTF">2020-11-02T12:35:00Z</dcterms:modified>
  <cp:revision>15</cp:revision>
  <dc:subject/>
  <dc:title/>
</cp:coreProperties>
</file>