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АДМИНИСТРАЦИЯ  ДЕГТЯРЕНСКОГО  СЕЛЬСКОГО 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КАМЕНСКОГО  МУНИЦИПАЛЬНОГО 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>27   мая    2020 года                                                                                    № 3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4959" w:hanging="0"/>
        <w:jc w:val="both"/>
        <w:rPr/>
      </w:pPr>
      <w:r>
        <w:rPr>
          <w:bCs/>
        </w:rPr>
        <w:t xml:space="preserve">Об утверждении </w:t>
      </w:r>
      <w:r>
        <w:rPr/>
        <w:t>плана мероприятий по профилактике антитеррористической безопасности в муниципальном казенном учреждения культуры Дегтяренского сельского поселения « Дегтяренский  сельский  дом культуры » на 2020 год</w:t>
      </w:r>
    </w:p>
    <w:p>
      <w:pPr>
        <w:pStyle w:val="ConsNonformat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Рассмотрев представление прокуратуры Каменского района от 10.04.2020 г. № 2-2-2020, в соответствии с Постановлением правительства Российской Федерации № 176 от 11.02.2017 г. «Об утверждении требований к антитеррористической защищенности объектов (территорий) в сфере культуры и формы паспорта безопасности этих объектов (территорий)», в целях обеспечения антитеррористической  безопасности 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м казенном учреждения культуры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гтяренского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Дегтяренский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й  дом культуры»</w:t>
      </w:r>
      <w:r>
        <w:rPr>
          <w:rFonts w:cs="Times New Roman" w:ascii="Times New Roman" w:hAnsi="Times New Roman"/>
          <w:bCs/>
          <w:sz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я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гтяренского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  <w:r>
        <w:rPr>
          <w:bCs/>
        </w:rPr>
        <w:t xml:space="preserve"> 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Утвердить    </w:t>
      </w:r>
      <w:r>
        <w:rPr/>
        <w:t xml:space="preserve">план    мероприятий    по    профилактике   антитеррористической </w:t>
      </w:r>
    </w:p>
    <w:p>
      <w:pPr>
        <w:pStyle w:val="Normal"/>
        <w:jc w:val="both"/>
        <w:rPr/>
      </w:pPr>
      <w:r>
        <w:rPr/>
        <w:t xml:space="preserve">безопасности в муниципальном казенном учреждения культуры Дегтяренского сельского поселения «Дегтяренский  сельский  дом культуры » на 2020 год с указанием ответственных должностных лиц согласно приложению. </w:t>
      </w:r>
    </w:p>
    <w:p>
      <w:pPr>
        <w:pStyle w:val="ConsNonforma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/>
          <w:b/>
          <w:bCs/>
          <w:sz w:val="28"/>
          <w:szCs w:val="28"/>
          <w:highlight w:val="yellow"/>
        </w:rPr>
      </w:r>
    </w:p>
    <w:p>
      <w:pPr>
        <w:pStyle w:val="Normal"/>
        <w:rPr/>
      </w:pPr>
      <w:r>
        <w:rPr/>
        <w:t xml:space="preserve">Глава  Дегтярен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С.И.Савченк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 xml:space="preserve">Дегтяренского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_________ 2020 № ___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мероприятий по профилактике антитеррористической безопас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учреждении  культуры Дегтяренского сельского поселения на 2020 г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72"/>
        <w:gridCol w:w="1395"/>
        <w:gridCol w:w="2148"/>
      </w:tblGrid>
      <w:tr>
        <w:trPr>
          <w:trHeight w:val="4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оведением мероприятий по соблюдению режима безопас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sz w:val="24"/>
                <w:szCs w:val="24"/>
              </w:rPr>
              <w:t>Регулярно 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режима пропуска в учреждение путем осуществления непрерывного контроля  за входом  (в дни проведения  мероприятий с массовым пребыванием людей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sz w:val="24"/>
                <w:szCs w:val="24"/>
              </w:rPr>
              <w:t>Регулярно 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мотр территории на наличии посторонних и подозрительных предметов. </w:t>
            </w:r>
          </w:p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на предмет обнаружения бесхозных вещей и предметов на объекте или в непосредственной близости от него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ех. персон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>
                <w:sz w:val="24"/>
                <w:szCs w:val="24"/>
              </w:rPr>
              <w:t>Проведение проверок состояния эвакуационных выходов  и  путей эвакуации  (исправность дверных замков,  незагроможденность  проходов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sz w:val="24"/>
                <w:szCs w:val="24"/>
              </w:rPr>
              <w:t>Регулярно 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заимодействия с правоохранительными органами, вспомогательными структурами и общественными организациями по вопросу антитеррористической защищенности учреждений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труктаж   по обеспечению безопасности, антитеррористической защищенности работников учреждения культуры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бесед с родителями клубных формирований по вопросу безопасности их детей при посещении учреждения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sz w:val="24"/>
                <w:szCs w:val="24"/>
              </w:rPr>
              <w:t>Регулярно 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>
                <w:sz w:val="24"/>
                <w:szCs w:val="24"/>
              </w:rPr>
              <w:t>Проведение инструктажей с тех. персоналом по пропускному режиму в учреждениях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практических действий по эвакуации персонала и посетителей учреждения  культуры по сигналу тревог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уголка по наглядной агитации с информацией по противодействию терроризму, противопожарной безопас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05:00Z</dcterms:created>
  <dc:creator>msu</dc:creator>
  <dc:description/>
  <cp:keywords/>
  <dc:language>en-US</dc:language>
  <cp:lastModifiedBy>admin</cp:lastModifiedBy>
  <cp:lastPrinted>2020-05-28T11:36:00Z</cp:lastPrinted>
  <dcterms:modified xsi:type="dcterms:W3CDTF">2020-05-28T08:37:00Z</dcterms:modified>
  <cp:revision>5</cp:revision>
  <dc:subject/>
  <dc:title>ДУМА ГОРОДА НИЖНЕВАРТОВСКА</dc:title>
</cp:coreProperties>
</file>