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ЕГТЯР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» февраля 2020 г                                 </w:t>
        <w:tab/>
        <w:t xml:space="preserve">                  № 2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у участку 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ю  300 кв. м. 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Рассмотрев заявление  гр. Чужкова Николая Николаевича  о присвоении  адреса земельному  участку  от 11.02.2020 года,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постановл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администрации  Дегтяренского сельского поселения Каменского муниципального района  Воронежской области  №38 от 24.08.2015г. (в редакции от 01.03.2016г.№20,                                              07.06.2017г  № 26, 28.11.2017 № 56, 28.02.2019 г. № 11) «Об  утверждении  административного регламента  администрации  Дегтяренского сельского поселения Каменского муниципального района Воронежской области по предоставлению муниципальной услуги  «Присвоение адреса объекту недвижимости и аннулирование адреса», </w:t>
      </w:r>
      <w:r>
        <w:rPr>
          <w:rFonts w:cs="Times New Roman" w:ascii="Times New Roman" w:hAnsi="Times New Roman"/>
          <w:sz w:val="28"/>
          <w:szCs w:val="28"/>
        </w:rPr>
        <w:t xml:space="preserve">Уставом  Дегтяренского  сельского поселения Каменского муниципального района, администрация  Дегтяренского  сельского поселения  </w:t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воить адрес земельному участку в кадастровом квартале 36:11:0700001  площадью 300 (триста)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кв.м.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Российская Федерация, Воронежская область, Каменский район, Дегтяренское сельское поселение , хутор Свистовка , ул. Садовая , 3-Б. Категория земель – земли населенных пунктов. Вид разрешенного использования – индивидуальные жилые дома. Хозпострой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даты его подпис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Дегтяренского сельского поселения:                С.И.Савченк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16:00Z</dcterms:created>
  <dc:creator>Надточиева</dc:creator>
  <dc:description/>
  <cp:keywords/>
  <dc:language>en-US</dc:language>
  <cp:lastModifiedBy>admin</cp:lastModifiedBy>
  <cp:lastPrinted>2020-02-12T10:32:00Z</cp:lastPrinted>
  <dcterms:modified xsi:type="dcterms:W3CDTF">2020-02-12T07:34:00Z</dcterms:modified>
  <cp:revision>8</cp:revision>
  <dc:subject/>
  <dc:title/>
</cp:coreProperties>
</file>