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cxspmiddl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Msonormalcxspmiddle"/>
        <w:spacing w:before="0" w:after="0"/>
        <w:jc w:val="right"/>
        <w:rPr/>
      </w:pPr>
      <w:r>
        <w:rPr/>
      </w:r>
    </w:p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 xml:space="preserve">АДМИНИСТРАЦИЯ ДЕГТЯРЕНСКОГО 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/>
      </w:pPr>
      <w:r>
        <w:rPr>
          <w:b/>
          <w:sz w:val="28"/>
          <w:szCs w:val="28"/>
        </w:rPr>
        <w:t>от  15 декабря 2020  года                                                     №  68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Msonormalcxspmiddle"/>
        <w:spacing w:before="0" w:after="0"/>
        <w:ind w:right="4932" w:hanging="0"/>
        <w:jc w:val="both"/>
        <w:rPr/>
      </w:pPr>
      <w:r>
        <w:rPr>
          <w:sz w:val="28"/>
          <w:szCs w:val="28"/>
        </w:rPr>
        <w:t>О внесении изменений и дополнений в постановление администрации Дегтяренского  сельского поселения от  15.04.2019 г. № 22 «Об утверждении плана мероприятий на 2019 год  по профилактике террористической и экстремистской деятельности на территории   Дегтяренского  сельского поселения»</w:t>
      </w:r>
    </w:p>
    <w:p>
      <w:pPr>
        <w:pStyle w:val="Msonormalcxspmiddle"/>
        <w:spacing w:before="0" w:after="0"/>
        <w:ind w:right="4932" w:hanging="0"/>
        <w:jc w:val="both"/>
        <w:rPr>
          <w:sz w:val="28"/>
          <w:szCs w:val="28"/>
        </w:rPr>
      </w:pPr>
      <w:r>
        <w:rPr>
          <w:sz w:val="28"/>
          <w:szCs w:val="28"/>
        </w:rPr>
        <w:t>(редакция от 10.06.2019 года № 47)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едставлением прокуратуры Каменского района  от 20.11.2020 года № 2-2-2020 , Федеральным законом от 25.07.2002 № 114-ФЗ «О противодействии экстремистской деятельности», Федеральным законом от 06.03.2006 № 35-Ф3 «О противодействии терроризму», Федеральным законом от 06.10.2008 № 131-ФЗ «Об общих принципах организации местного самоуправления в Российской Федерации»,  Уставом  Дегтяренского  сельского поселения, администрация  Дегтяренского  сельского поселения 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itle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администрации  Дегтяренского  сельского поселения от  15.04. 2019 г. №  22  «Об утверждении плана мероприятий на 2019 год  по профилактике террористической и экстремистской деятельности на территории   Дегтяренского  сельского поселения» в редакции от 10.06.2019 года № 47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 и дополнения:</w:t>
      </w:r>
    </w:p>
    <w:p>
      <w:pPr>
        <w:pStyle w:val="Titl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ункт  17 изложить в следующем содержании:   </w:t>
      </w:r>
    </w:p>
    <w:p>
      <w:pPr>
        <w:pStyle w:val="Title"/>
        <w:spacing w:before="0" w:after="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ведение мониторинга межрасовых, межнациональных (межэтнических) и межконфессиональных отношений, социально-политической ситуации на территории муниципального образования в целях предотвращения возникновения конфликтов либо их обострения, а также выявления причин и условий экстремистских проявлений и минимизации их последствий, в том числе  с использованием  государственной  информационной системы  мониторинга в сфере  межнациональных и межконфессиональных отношений  и раннего  предупреждения  конфликтов  ситуаций».</w:t>
      </w:r>
    </w:p>
    <w:p>
      <w:pPr>
        <w:pStyle w:val="Title"/>
        <w:spacing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ополнить план пунктом 20 следующего содержания :</w:t>
      </w:r>
    </w:p>
    <w:p>
      <w:pPr>
        <w:pStyle w:val="Title"/>
        <w:spacing w:before="0" w:after="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овершенствование  механизмов  противодействия деструктивной  деятельности иностранных или международных неправительственных организаций.</w:t>
      </w:r>
    </w:p>
    <w:p>
      <w:pPr>
        <w:pStyle w:val="Title"/>
        <w:spacing w:before="0" w:after="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Дополнить план  пунктам 21  следующего содержания:</w:t>
      </w:r>
    </w:p>
    <w:p>
      <w:pPr>
        <w:pStyle w:val="Title"/>
        <w:spacing w:before="0" w:after="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ализация мер правового и информационного характера  по  недопущению  использования  этнического  и религиозного факторов  в избирательном  процессе  и в предвыборных программах.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Дополнить план пунктом 22 следующего содержания :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зработка и реализация  с участием институтов гражданского общества  региональных и муниципальных программ по профилактике экстремизма и  противодействию экстремизму.</w:t>
      </w:r>
    </w:p>
    <w:p>
      <w:pPr>
        <w:pStyle w:val="Title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Дополнить  план пунктом 23 следующего содержания :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воевременное реагирование органов государственной власти   противодействия  экстремизму и  институту гражданского общества на возникновение конфликтных ситуаций  и факторов, способствующих этому.</w:t>
      </w:r>
    </w:p>
    <w:p>
      <w:pPr>
        <w:pStyle w:val="Title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 Дополнить план пунктом 24 следующего содержания:</w:t>
      </w:r>
    </w:p>
    <w:p>
      <w:pPr>
        <w:pStyle w:val="Title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едотвращение любых форм дискриминации по признаку социальной, расовой , национальной , языковой, политической, идеологической или  религиозной принадлежности.</w:t>
      </w:r>
    </w:p>
    <w:p>
      <w:pPr>
        <w:pStyle w:val="Title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Дополнить план пунктом 25 следующего содержания :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формирование в обществе  атмосферы неприятия пропаганды и  оправдания экстремистской идеологии, ксенофобии, национальной или  религиозной  исключительности.</w:t>
      </w:r>
    </w:p>
    <w:p>
      <w:pPr>
        <w:pStyle w:val="Title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Дополнить план пунктов 26 следующего содержания  :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овершенствование мер, направленных на профилактику экстремистских проявлений в образовательных организациях.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Дополнить план пунктом 27 следующего содержания::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проведение мероприятий по своевременному выявлению и пресечению фактов радикализации  несовершеннолетних.</w:t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55"/>
        <w:ind w:right="-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 Дегтяренского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>сельского поселения                                              С.И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62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8:00Z</dcterms:created>
  <dc:creator>User</dc:creator>
  <dc:description/>
  <cp:keywords/>
  <dc:language>en-US</dc:language>
  <cp:lastModifiedBy>admin</cp:lastModifiedBy>
  <cp:lastPrinted>2017-04-26T11:36:00Z</cp:lastPrinted>
  <dcterms:modified xsi:type="dcterms:W3CDTF">2020-12-16T12:32:00Z</dcterms:modified>
  <cp:revision>15</cp:revision>
  <dc:subject/>
  <dc:title>В прокуратуру</dc:title>
</cp:coreProperties>
</file>