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67"/>
        <w:jc w:val="center"/>
        <w:rPr/>
      </w:pPr>
      <w:r>
        <w:rPr>
          <w:b/>
        </w:rPr>
        <w:t xml:space="preserve">Администрация   Дегтяренского  сельского поселения </w:t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енского  муниципального района</w:t>
      </w:r>
    </w:p>
    <w:p>
      <w:pPr>
        <w:pStyle w:val="Heading1"/>
        <w:ind w:firstLine="567"/>
        <w:jc w:val="center"/>
        <w:rPr/>
      </w:pPr>
      <w:r>
        <w:rPr>
          <w:b/>
        </w:rPr>
        <w:t>Воронежской области</w:t>
      </w: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 » октября  2019 г.                                                                                     №  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Воронежской области от 30.09.2019г № 918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 Правительства Воронежской области от 13.09.2019 №809-р «О повышении оплаты  труда», решением Совета народных депутатов Дегтяренского  сельского поселения Каменского муниципального района от 12.08.2013г № 112 «Об утверждении положения о денежном содержании муниципальных служащих в  Дегтяренском  сельском поселении и  размеров их должностных окладов», решением Совета народных депутатов Дегтяренского сельского поселения  от  27.12.2013г №129 «Об оплате труда работников, замещающих должности, не являющиеся  должностями  муниципальной службы органов  местного самоуправления  Дегтяренского сельского поселения  Каменского муниципального района  Воронежской области»( в редакции от 23.10.2018 г. № 127), решением Совета народных депутатов  Дегтяренского  сельского поселения Каменского муниципального района      от   27.12.2016 г. № 55 «О пенсиях за выслугу лет лицам, замещавшим должности муниципальной службы в органах местного самоуправления  Дегтяренского  сельского поселения»( в редакции от 30.07.2018 г. № 121), администрация   Дегтяренского 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ТАНОВЛЯЕТ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426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(проиндексировать) с 1 октября  2019 года в 1,043 раза:</w:t>
      </w:r>
    </w:p>
    <w:p>
      <w:pPr>
        <w:pStyle w:val="Normal"/>
        <w:tabs>
          <w:tab w:val="clear" w:pos="720"/>
          <w:tab w:val="left" w:pos="-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  муниципальных служащих  Дегтяренского  сельского поселения Каменского муниципального района, установленные решением Совета народных депутатов  Дегтяренского 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12.08.2013г.  № 112 «Об утверждении положения о денежном содержании муниципальных служащих в  Дегтяренском  сельском поселении и  размеров их должностных окладов»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 Дегтяренского  сельского поселения Каменского муниципального района от 12.08.2013г № 112 «Об утверждении положения о денежном содержании муниципальных служащих в  Дегтяренском  сельском поселении и  размеров их должностных окладов».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 Размеры должностных окладов работников, замещающих должности, не являющиеся муниципальными должностями муниципальной службы  Дегтяренского  сельского поселения, установленные </w:t>
        <w:tab/>
        <w:t xml:space="preserve">решением Совета народных депутатов  Дегтяренского  сельского поселения Каменского муниципального района от 27.12.2013г № 129 «Об оплате труда работников, замещающих должности, не являющихся должностями муниципальной службы  органов местного  самоуправления  Дегтяренского сельского поселения  Каменского муниципального района Воронежской области»( в редакции от 23.10.2018г № 127).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ндексировать с 1  октября  2019 года в 1,043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 Дегтяренского 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 Дегтяренского  сельского поселения Каменского муниципального района обеспечить проведение индексации денежного содержания муниципальных служащих в администрации   Дегтяренского сельского поселения, оплаты труда работников, замещающих должности, не являющихся муниципальными должностями муниципальной службы  Дегтяренского  сельского поселения в соответствии с настоящим постановлением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Главному бухгалтеру  администрации  Дегтяренского  сельского поселения Каменского муниципального района (Чечелевой Л.Д. 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даты его подписания и распространяет свое действие на правоотношения, возникшие с 01.10.2019 год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  Дегтяренского 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 поселения                                                                         С.И.Савченко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40" w:right="720" w:gutter="0" w:header="0" w:top="920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09:00Z</dcterms:created>
  <dc:creator>MY</dc:creator>
  <dc:description/>
  <cp:keywords/>
  <dc:language>en-US</dc:language>
  <cp:lastModifiedBy>admin</cp:lastModifiedBy>
  <cp:lastPrinted>2019-10-31T14:51:00Z</cp:lastPrinted>
  <dcterms:modified xsi:type="dcterms:W3CDTF">2019-10-31T10:54:00Z</dcterms:modified>
  <cp:revision>15</cp:revision>
  <dc:subject/>
  <dc:title>АДМИНИСТРАЦИЯ ВОРОНЕЖСКОЙ ОБЛАСТИ</dc:title>
</cp:coreProperties>
</file>