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апреля 2019 г.                                                                          № 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Дегтяренского   сельского поселения Каменского муниципального района на 2019 г.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Марковского  сельского поселения Каменского муниципального района, администрация  Марковского 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Дегтяре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19 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Дегтяренского сельского поселения и разместить на официальном сайте администрации  Дегтяре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Дегтярен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С.И.Савченк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Дегтяренского  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от 15.04. 2019 года  № 21 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Дегтяре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8:00Z</dcterms:created>
  <dc:creator>admin</dc:creator>
  <dc:description/>
  <cp:keywords/>
  <dc:language>en-US</dc:language>
  <cp:lastModifiedBy>admin</cp:lastModifiedBy>
  <cp:lastPrinted>2019-03-22T09:55:00Z</cp:lastPrinted>
  <dcterms:modified xsi:type="dcterms:W3CDTF">2019-04-18T12:05:00Z</dcterms:modified>
  <cp:revision>6</cp:revision>
  <dc:subject/>
  <dc:title/>
</cp:coreProperties>
</file>