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284" w:leader="none"/>
        </w:tabs>
        <w:ind w:left="0" w:right="56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432" w:hanging="432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АДМИНИСТРАЦИЯ  ДЕГТЯРЕНСКОГО  СЕЛЬСКОГО ПОСЕЛЕНИЯ</w:t>
      </w:r>
    </w:p>
    <w:p>
      <w:pPr>
        <w:pStyle w:val="Normal"/>
        <w:numPr>
          <w:ilvl w:val="0"/>
          <w:numId w:val="1"/>
        </w:numPr>
        <w:ind w:left="432" w:hanging="43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autoSpaceDE w:val="false"/>
        <w:ind w:right="-25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11 »   июля 2019 г.                                            №  52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ind w:right="39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споряжения имуществом, включенным в перечень муниципального имущества Дегтяренского 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, постановления администрации  Дегтяренского  сельского поселения от   15.04.2019 №   19  «Об утверждении порядка формирования, ведения, ежегодного дополнения и опубликования перечня муниципального имущества   Дегтяренского 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я условий для развития малого и среднего предпринимательства на территории  Дегтяренского  сельского поселения, администрация   Дегтяренского  сельского поселения,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поряжения имуществом, включенным в Перечень муниципального имущ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Дегтяренского 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ределить администрацию  Дегтяренского  сельского поселения уполномоченным органом  Дегтяренского  сельского поселения по распоряжению имуществом казны  Дегтяренского  сельского поселения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бнародовать настоящее  постановление 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 разместить на официальном сайте поселения  в сети  Интернет.</w:t>
      </w:r>
    </w:p>
    <w:p>
      <w:pPr>
        <w:pStyle w:val="Normal"/>
        <w:autoSpaceDE w:val="false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 Дегтярен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С.И.Савченко</w:t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Дегтяренского  сельского посел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11.07. 2019 №  5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споряжения имуществом, включенным в перечень муниципального имущества  Дегтярен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особенности предоставления в аренду (в том числе по льготным ставкам для субъектов малого и среднего предпринимательства) включенного в Перечень муниципального имущества Дегтярен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 (далее - Закон о защите конкуренции) и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 заключить договор аренды в отношении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left="11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мущество, включенное в Перечень, предоставляется в аренду правообладателем имущества, которым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имущества каз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 сельского поселения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  Дегтяренского 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и учреждениями -  соответствующее предприятие или учреждение (далее – балансодержатель) с согласия органа, осуществляющего полномочия собственника е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№ 6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 заявлению Субъекта о предоставлении имущества казны без проведения торгов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, в соответствии с решением Совета народных депутатов Дегтяренского  сельского поселения от  23.10.2018 года  № 130 «О порядке владения, пользования и распоряжения муниципальным имуществом, находящимся в собственности  Дегтяренского сельского поселения Каменского муниципального района Воронежской области»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 Субъектом, осуществляющим социально значимые и приоритетные виды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частью 1 статьи 19 указанного Федерального закон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, правообладатель или уполномоченное им лицо/организация организует и проводит аукцион или конкурс на заключение договора аренды в срок не позднее года с даты включения имущества в Перечень, а в случае, если подавший заявление о предоставлении имущества без проведения торгов Субъект не имеет права на предоставление в аренду имущества, включенного в Перечень, без проведения торгов, в срок не позднее трех месяцев с даты поступления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  Дегтяренского  сельского поселения, принятие которого инициируется подачей заявления о предоставлении имущества от лица, имеющего право на получение имущественной поддержки с применением государственной (муниципальной)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ступившее правообладателю заявление, направленное лично в администрацию  Дегтяренского 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ое заявление рассматривается в порядке и в сроки, установленные административным регламентом администрации  Дегтяренского  сельского поселения по предоставлению муниципальной услуги "Предоставление в аренду или  безвозмездное пользование муниципального имущества", утвержденным постановлением администрации   Дегтяренского  сельского поселения от   26.05.2016 № 52 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рассматривается в случае наличия оснований для отказа в предоставлении имущества первому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день подачи первого заявления о предоставлении имущества без проведения торгов поступило одно или несколько таких заявлений от других Субъектов, а также, если в течение срока рассмотрения первого заявления о предоставлении имущества без проведения торгов поступило более одного заявления от других Субъектов, заявления отклоняются, а Уполномоченный орган проводит торги на право заключения договора аренды имущества и в срок не позднее трех рабочих дней с даты объявления таких торгов информирует заявителей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случае, если заявление о предоставлении имущества без проведения торгов поступило Правообладателю после принятия решения о проведении торгов на заключение договора аренды имущества в форме распорядительного акта уполномоченного органа либо в форме объявления торгов, заявление отклоняется, а заявитель информируется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проект договора аренды недвижимого имущества включаются следующие усло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словие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Условие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Условие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 если правообладателем является бизнес-инкубатор, срок договора аренды не может превышать 3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5. О льготах по арендной плате за имущество, условиях, при соблюдении которых они применяются, в том числе осуществление вида деятельности арендатора, если оно предусмотрено в качестве основания для предоставления льгот в соответствии с </w:t>
      </w:r>
      <w:r>
        <w:rPr>
          <w:rStyle w:val="FontStyle12"/>
          <w:sz w:val="28"/>
          <w:szCs w:val="28"/>
        </w:rPr>
        <w:t xml:space="preserve">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и нарушения указанных условий, в которых действие льгот по арендной плате отменяется и с даты установления факта нарушения применяется размер арендной платы, указанный в договоре аренды, определенный по итогам торгов, а в случае предоставления имущества без проведения торгов – на основании независимой оценки имуще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Право правообладателя истребовать у арендатора документы, подтверждающие соблюдение им условий предоставления льгот по арендной пла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ет осуществлять действия, влекущие ограничение (обременение) предоставленных арендатору имущественных прав, 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согласования с арендодателем заключения договора субаренды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словия о допуске к участию в аукционе или конкурсе на право заключения договора аренды должны предусматривать следующее основание для отказа в допуске заявителя к участию в торгах: заявка подана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, а также наличие или отсутствие у заявителя права на получение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убъекты, претендующие на предоставление муниципального имущества в аренду без проведения торгов, на день заключения соответствующего договора не долж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ть назначенное в отношении него административное наказание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ть задолженность по платежам за аренду государственного (муниципального)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случае выявления факта использования имущества не по целевому назначению и (или) с нарушением запретов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 случае неисполнения арендатором своих обязательств в срок, указанный в предупреждении, Правообладател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десяти дней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 вносит такие изменения, если наделен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ключения договора аренды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балансодержатель получает согласие органа, уполномоченного на совершение сделки с указанным имуществом, в порядке, установленном решением Совета народных депутатов  Дегтяренского  сельского поселения от  23.10.2018 года  № 130  «О порядке владения, пользования и распоряжения муниципальным имуществом, находящимся в собственности Дегтяренского сельского поселения Камен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rStyle w:val="Style17"/>
        </w:rPr>
      </w:pPr>
      <w:r>
        <w:rPr>
          <w:rFonts w:cs="Times New Roman" w:ascii="Times New Roman" w:hAnsi="Times New Roman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</w:t>
      </w:r>
      <w:r>
        <w:rPr>
          <w:rStyle w:val="Style17"/>
        </w:rPr>
        <w:t>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В соответствии с </w:t>
      </w:r>
      <w:r>
        <w:rPr>
          <w:rStyle w:val="FontStyle12"/>
          <w:sz w:val="28"/>
          <w:szCs w:val="28"/>
        </w:rPr>
        <w:t xml:space="preserve">частью 4 статьи 18 Закона № 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>административным регламентом администрации  Дегтяренского  сельского поселения по предоставлению муниципальной услуги "Предоставление в аренду или  безвозмездное пользование муниципального имущества", утвержденным постановлением администрации Дегтяренского сельского поселения от   26.05.2016 №  5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льготы по арендной плате за имущество:  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первый год аренды - 4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о второй год аренды - 6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третий год аренды - 80 процентов размера арендной платы;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pacing w:val="60"/>
          <w:sz w:val="28"/>
          <w:szCs w:val="28"/>
        </w:rPr>
        <w:t>-в</w:t>
      </w:r>
      <w:r>
        <w:rPr>
          <w:rStyle w:val="FontStyle12"/>
          <w:sz w:val="28"/>
          <w:szCs w:val="28"/>
        </w:rPr>
        <w:t xml:space="preserve"> четвертый год аренды и далее - 100 процентов размера арендной платы.</w:t>
      </w:r>
    </w:p>
    <w:p>
      <w:pPr>
        <w:pStyle w:val="Style31"/>
        <w:widowControl/>
        <w:tabs>
          <w:tab w:val="clear" w:pos="709"/>
          <w:tab w:val="left" w:pos="1138" w:leader="none"/>
        </w:tabs>
        <w:spacing w:lineRule="auto" w:line="240"/>
        <w:ind w:firstLine="677"/>
        <w:rPr/>
      </w:pPr>
      <w:r>
        <w:rPr>
          <w:rStyle w:val="FontStyle12"/>
          <w:sz w:val="28"/>
          <w:szCs w:val="28"/>
        </w:rPr>
        <w:t>При установлении видов деятельности субъектов МСП для предоставления им льгот по арендной плате за имущество, включенное в</w:t>
        <w:br/>
        <w:t>Перечень, рекомендуется определять группы субъектов МСП в соответствии</w:t>
        <w:br/>
        <w:t>с приоритетами развития экономики и социальной сферы Каменского муниципального района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Требования к документам, подтверждающим соответствие субъектов МСП, которым адресованы льготы по арендной плате за имущество, устанавливаются в соответствии с частью 2 статьи 14 Закона № 209-ФЗ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ab/>
        <w:t>Для цели предоставления льгот по арендной плате выделяются следующие виды субъектов МСП:</w:t>
      </w:r>
    </w:p>
    <w:p>
      <w:pPr>
        <w:pStyle w:val="Style6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1)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еализующие проекты в сфере импортозамещения (в соответствии с региональными планами по импортозамеще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, переработкой или сбытом сельскохозяйственной продукци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оказывающие коммунальные и бытовые услуги на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>
          <w:sz w:val="28"/>
          <w:szCs w:val="28"/>
        </w:rPr>
      </w:pPr>
      <w:r>
        <w:rPr>
          <w:rStyle w:val="FontStyle12"/>
          <w:sz w:val="28"/>
          <w:szCs w:val="28"/>
        </w:rPr>
        <w:t>занимающиеся развитием народных художественных промысл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утилизацией и обработкой промышленных и бытовых отход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строительством и реконструкцией объектов социального назнач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Также льготы предоставляются по плате за имущество организациям, образующим инфраструктуру поддержки субъектов МСП, предоставляющим имущество во владение и (или) пользование субъектам МСП, для которых предусмотрены льготы по арендной плате или иные льгот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 отношении объектов движимого имущества льготная ставка арендной платы рассчитывается по формуле:</w:t>
      </w:r>
    </w:p>
    <w:p>
      <w:pPr>
        <w:pStyle w:val="Style24"/>
        <w:widowControl/>
        <w:spacing w:lineRule="auto" w:line="240"/>
        <w:ind w:left="3422" w:hanging="0"/>
        <w:rPr>
          <w:spacing w:val="30"/>
          <w:sz w:val="28"/>
          <w:szCs w:val="28"/>
        </w:rPr>
      </w:pPr>
      <w:r>
        <w:rPr>
          <w:rStyle w:val="FontStyle12"/>
          <w:spacing w:val="30"/>
          <w:sz w:val="28"/>
          <w:szCs w:val="28"/>
        </w:rPr>
        <w:t>ЛС=АПхК,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ЛС - льготная ставка арендной платы;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61"/>
        <w:widowControl/>
        <w:spacing w:lineRule="auto" w:line="240"/>
        <w:ind w:left="706" w:hanging="0"/>
        <w:jc w:val="both"/>
        <w:rPr/>
      </w:pPr>
      <w:r>
        <w:rPr>
          <w:rStyle w:val="FontStyle12"/>
          <w:sz w:val="28"/>
          <w:szCs w:val="28"/>
        </w:rPr>
        <w:t>К - понижающий коэффициент (в интервале 0:1)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677"/>
        <w:rPr>
          <w:sz w:val="28"/>
          <w:szCs w:val="28"/>
        </w:rPr>
      </w:pPr>
      <w:r>
        <w:rPr>
          <w:rStyle w:val="FontStyle12"/>
          <w:sz w:val="28"/>
          <w:szCs w:val="28"/>
        </w:rPr>
        <w:t>16.</w:t>
        <w:tab/>
        <w:t>В отношении объектов недвижимого имущества льготную ставку</w:t>
        <w:br/>
        <w:t>арендной платы предлагается рассчитывать по формуле:</w:t>
      </w:r>
    </w:p>
    <w:p>
      <w:pPr>
        <w:pStyle w:val="Style24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ЛС = </w:t>
      </w:r>
      <w:r>
        <w:rPr>
          <w:rStyle w:val="FontStyle12"/>
          <w:spacing w:val="30"/>
          <w:sz w:val="28"/>
          <w:szCs w:val="28"/>
          <w:lang w:val="en-US"/>
        </w:rPr>
        <w:t>S</w:t>
      </w:r>
      <w:r>
        <w:rPr>
          <w:rStyle w:val="FontStyle12"/>
          <w:spacing w:val="30"/>
          <w:sz w:val="28"/>
          <w:szCs w:val="28"/>
        </w:rPr>
        <w:t>хАПхК,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ЛС - льготная ставка (размер) арендной платы за пользование объектом имущества в год по договору аренды;</w:t>
      </w:r>
    </w:p>
    <w:p>
      <w:pPr>
        <w:pStyle w:val="Style61"/>
        <w:widowControl/>
        <w:spacing w:lineRule="auto" w:line="240"/>
        <w:ind w:left="677"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S</w:t>
      </w:r>
      <w:r>
        <w:rPr>
          <w:rStyle w:val="FontStyle12"/>
          <w:sz w:val="28"/>
          <w:szCs w:val="28"/>
          <w:lang w:eastAsia="en-US"/>
        </w:rPr>
        <w:t xml:space="preserve"> - площадь объекта недвижимого иму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61"/>
        <w:widowControl/>
        <w:spacing w:lineRule="auto" w:line="240"/>
        <w:ind w:left="706" w:hanging="0"/>
        <w:jc w:val="both"/>
        <w:rPr/>
      </w:pPr>
      <w:r>
        <w:rPr>
          <w:rStyle w:val="FontStyle12"/>
          <w:sz w:val="28"/>
          <w:szCs w:val="28"/>
        </w:rPr>
        <w:t>К - понижающий коэффициент (в интервале 0:1).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Предусмотрено, что максимальный размер льгот по уплате арендной платы устанавливается в первый год действия договора аренды и его постепенное снижение к последнему году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Допускается установление так называемых арендных каникул - периода времени, в течение которого арендная плата не взимается, путем установления понижающего коэффициента, равного нулю, на определенный промежуток времени (срок арендных канику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дтверждения своего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, предусмотренные административным регламентом администрации  Дегтяренского  сельского поселения по предоставлению муниципальной услуги "Предоставление в аренду или  безвозмездное пользование муниципального имущества"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Льготы по арендной плате применяются к размеру арендной платы, указанному в договоре аренды, в том числе заключенном по итогам торгов. При этом размер арендной платы, определенный договором аренды, не уменьшается, а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Установленные настоящим разделом льготы по арендной плате подлежат отмене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ч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го внесения арендной платы более двух периодов подря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имущества не по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и других основания в соответствии с гражданским законодательством Российской Федерации с даты установления факта нару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балансодержателя о включении имущества в Перечень и согласие органа, уполномоченного на совершение сделки с указанным имуществом, предусматривает применение указанных услов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емельные участки, включенные в Перечень, предоставляются в аренду администрацией  Дегтяренского 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вещение о проведении аукциона должно содержать сведения о льготах по арендной плате в отношении земельного участка, включенного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тупившее правообладателю заявление, направленное лично в администрацию   Дегтяренского 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,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извещение о проведении аукциона, а также в аукционную документацию включается  следующая информац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ях исполнения положений пункта 26 статьи 39.16 Земельного кодекса Российской Федерации уполномоченный орган может затребовать у Субъекта документы, подтверждающие отсутствие следующего основания для отказа в предоставлении земельного участка, находящегося в муниципальной собственности, без проведения аукциона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. При определении срока действия договора аренды учитываются максимальные (предельные) сроки, если они установлены земельным законодательством РФ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О льготах по арендной плате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4. Право правообладателя истребовать у арендатора документы, подтверждающие соблюдением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Текст примечания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Cs w:val="20"/>
    </w:rPr>
  </w:style>
  <w:style w:type="paragraph" w:styleId="Style61">
    <w:name w:val="Style6"/>
    <w:basedOn w:val="Normal"/>
    <w:qFormat/>
    <w:pPr>
      <w:autoSpaceDE w:val="false"/>
      <w:spacing w:lineRule="exact" w:line="328"/>
      <w:ind w:firstLine="557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07"/>
      <w:ind w:firstLine="66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"/>
    <w:basedOn w:val="Normal"/>
    <w:qFormat/>
    <w:pPr>
      <w:suppressAutoHyphens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4311FE477D94D9E8DDFFC0F82489B9A64ABA726E600708B45E7FC5DE059ADF9F7E6126D4BCC57XDD1M" TargetMode="External"/><Relationship Id="rId3" Type="http://schemas.openxmlformats.org/officeDocument/2006/relationships/hyperlink" Target="consultantplus://offline/ref=F594311FE477D94D9E8DDFFC0F82489B9A64ABA726E600708B45E7FC5DE059ADF9F7E61065X4DBM" TargetMode="External"/><Relationship Id="rId4" Type="http://schemas.openxmlformats.org/officeDocument/2006/relationships/hyperlink" Target="consultantplus://offline/ref=F594311FE477D94D9E8DDFFC0F82489B9A6AA3A62BE600708B45E7FC5DE059ADF9F7E6X1D7M" TargetMode="External"/><Relationship Id="rId5" Type="http://schemas.openxmlformats.org/officeDocument/2006/relationships/hyperlink" Target="consultantplus://offline/ref=F594311FE477D94D9E8DDFFC0F82489B9A64ABA726E600708B45E7FC5DE059ADF9F7E6126D4BCC57XDD1M" TargetMode="External"/><Relationship Id="rId6" Type="http://schemas.openxmlformats.org/officeDocument/2006/relationships/hyperlink" Target="consultantplus://offline/ref=F594311FE477D94D9E8DDFFC0F82489B9A64ABA726E600708B45E7FC5DE059ADF9F7E61065X4DBM" TargetMode="External"/><Relationship Id="rId7" Type="http://schemas.openxmlformats.org/officeDocument/2006/relationships/hyperlink" Target="consultantplus://offline/ref=F594311FE477D94D9E8DDFFC0F82489B9B6DAEA72FE700708B45E7FC5DE059ADF9F7E6126D4BC854XDD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59:00Z</dcterms:created>
  <dc:creator>Admin</dc:creator>
  <dc:description/>
  <cp:keywords/>
  <dc:language>en-US</dc:language>
  <cp:lastModifiedBy>admin</cp:lastModifiedBy>
  <cp:lastPrinted>2019-06-07T15:43:00Z</cp:lastPrinted>
  <dcterms:modified xsi:type="dcterms:W3CDTF">2019-07-11T11:48:00Z</dcterms:modified>
  <cp:revision>11</cp:revision>
  <dc:subject/>
  <dc:title> </dc:title>
</cp:coreProperties>
</file>