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ind w:left="284" w:right="565" w:hanging="0"/>
        <w:textAlignment w:val="auto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ind w:left="284" w:right="565" w:hanging="0"/>
        <w:textAlignment w:val="auto"/>
        <w:rPr/>
      </w:pPr>
      <w:r>
        <w:rPr>
          <w:b/>
          <w:sz w:val="28"/>
          <w:szCs w:val="28"/>
        </w:rPr>
        <w:t>Администрация  Дегтяренского сельского поселени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ind w:left="284" w:right="565" w:hanging="0"/>
        <w:textAlignment w:val="auto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keepNext w:val="true"/>
        <w:widowControl w:val="false"/>
        <w:numPr>
          <w:ilvl w:val="6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5 января  2019 года                                                                               № 2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оздании</w:t>
      </w:r>
    </w:p>
    <w:p>
      <w:pPr>
        <w:pStyle w:val="Normal"/>
        <w:ind w:right="3825" w:hanging="0"/>
        <w:jc w:val="both"/>
        <w:rPr/>
      </w:pPr>
      <w:r>
        <w:rPr>
          <w:b/>
          <w:sz w:val="28"/>
          <w:szCs w:val="28"/>
        </w:rPr>
        <w:t>учебно – консультационного пункта для</w:t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я неработающего населения </w:t>
      </w:r>
    </w:p>
    <w:p>
      <w:pPr>
        <w:pStyle w:val="Normal"/>
        <w:ind w:right="3825" w:hanging="0"/>
        <w:jc w:val="both"/>
        <w:rPr/>
      </w:pPr>
      <w:r>
        <w:rPr>
          <w:b/>
          <w:sz w:val="28"/>
          <w:szCs w:val="28"/>
        </w:rPr>
        <w:t xml:space="preserve">Дегтяренского  сельского поселения Каменского муниципального района </w:t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</w:t>
        <w:tab/>
        <w:t>области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Федерального закона </w:t>
      </w:r>
      <w:r>
        <w:rPr>
          <w:rStyle w:val="Postbody1"/>
          <w:color w:val="000000"/>
          <w:sz w:val="28"/>
          <w:szCs w:val="28"/>
        </w:rPr>
        <w:t xml:space="preserve">от 06.10.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>Федерального закона от 21.12.1994 № 69-ФЗ «О пожарной безопасности»</w:t>
      </w:r>
      <w:r>
        <w:rPr>
          <w:rFonts w:cs="Calibri" w:ascii="Calibri" w:hAnsi="Calibri"/>
          <w:color w:val="444444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в целях организации обучения населения  Дегтяренского  сельского поселения Каменского муниципального района Воронежской области мерам пожарной безопасности, администрация  Дегтяренского  сельского поселения Каменского муниципального района Воронежской област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ть  учебно-консультационный  пункт по пожарной безопасности (далее – УКП) в  Дегтяренском   сельском поселении Каменского муниципального района Воронежской области.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Утвердить положение об учебно-консультационном пункте по пожарной безопасности  Дегтяренского  сельского поселения Каменского муниципального района согласно приложения к настоящему постановлению.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значить нештатным руководителем УКП для организации обучения неработающего населения ответственного по ГО ЧС, инспектора по общим вопросам  администрации </w:t>
      </w:r>
      <w:r>
        <w:rPr>
          <w:sz w:val="28"/>
          <w:szCs w:val="28"/>
        </w:rPr>
        <w:t xml:space="preserve"> Дегтяренского </w:t>
      </w:r>
      <w:r>
        <w:rPr>
          <w:color w:val="000000"/>
          <w:sz w:val="28"/>
          <w:szCs w:val="28"/>
        </w:rPr>
        <w:t>сельского поселения  Каменского муниципального района Воронежской области  Рубцову Ирину Ивановну .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ештатному руководителю УКП, ответственному по ГО ЧС </w:t>
      </w:r>
      <w:r>
        <w:rPr>
          <w:sz w:val="28"/>
          <w:szCs w:val="28"/>
        </w:rPr>
        <w:t xml:space="preserve"> Рубцовой Ирине Ивановне 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рганизовать обучение неработающего населения мерам пожарной безопасности.</w:t>
      </w:r>
    </w:p>
    <w:p>
      <w:pPr>
        <w:pStyle w:val="Normal"/>
        <w:widowControl w:val="false"/>
        <w:spacing w:lineRule="auto" w:line="360"/>
        <w:ind w:firstLine="686"/>
        <w:jc w:val="both"/>
        <w:rPr/>
      </w:pPr>
      <w:r>
        <w:rPr>
          <w:color w:val="000000"/>
          <w:sz w:val="28"/>
          <w:szCs w:val="28"/>
        </w:rPr>
        <w:t>4.2. В срок до 20 января ежегодно формировать учебные группы из числа неработающего на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даты его подписания.</w:t>
      </w:r>
    </w:p>
    <w:p>
      <w:pPr>
        <w:pStyle w:val="31"/>
        <w:spacing w:lineRule="auto" w:line="360"/>
        <w:ind w:firstLine="708"/>
        <w:rPr>
          <w:szCs w:val="28"/>
        </w:rPr>
      </w:pPr>
      <w:r>
        <w:rPr>
          <w:szCs w:val="28"/>
        </w:rPr>
        <w:t>6. Контроль за исполнением настоящего постановления оставляю за собой.</w:t>
      </w:r>
    </w:p>
    <w:p>
      <w:pPr>
        <w:pStyle w:val="31"/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 Дегтяренского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С.И.Савченко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 Дегтярен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ab/>
        <w:t xml:space="preserve">от «15»  января  2019 года № 2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ЛОЖЕНИЕ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чебно-консультационном пункте по пожарной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гтяренского  </w:t>
      </w:r>
      <w:r>
        <w:rPr>
          <w:b/>
          <w:color w:val="000000"/>
          <w:sz w:val="28"/>
          <w:szCs w:val="28"/>
        </w:rPr>
        <w:t>сельского поселения  Каме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7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79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Учебно </w:t>
        <w:softHyphen/>
        <w:t xml:space="preserve"> консультационный пункт по пожарной безопасности (далее - УКП) поселения предназначен для обучения населения, не занятого в производстве и сфере обслуживания (далее - неработающее население) правилам пожарной безопасности, приемам оказания первой медицинской помощи и правилам пользования коллективными и индивидуальными средствами защиты.</w:t>
      </w:r>
    </w:p>
    <w:p>
      <w:pPr>
        <w:pStyle w:val="Normal"/>
        <w:ind w:firstLine="798"/>
        <w:jc w:val="both"/>
        <w:rPr/>
      </w:pPr>
      <w:r>
        <w:rPr>
          <w:color w:val="000000"/>
          <w:sz w:val="28"/>
          <w:szCs w:val="28"/>
        </w:rPr>
        <w:t>1.2. Главная цель создания УКП - обеспечение необходимых условий для подготовки неработающего населения по вопросам пожарной безопасности.</w:t>
      </w:r>
    </w:p>
    <w:p>
      <w:pPr>
        <w:pStyle w:val="Normal"/>
        <w:spacing w:before="120" w:after="120"/>
        <w:ind w:firstLine="7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сновные задачи УКП </w:t>
      </w:r>
    </w:p>
    <w:p>
      <w:pPr>
        <w:pStyle w:val="Normal"/>
        <w:ind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УКП по подготовке неработающего населения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softHyphen/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я обучения неработающего населения по месту жи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повышение морально-психологического состояния неработающего</w:t>
      </w:r>
      <w:r>
        <w:rPr>
          <w:spacing w:val="-14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населения;</w:t>
      </w:r>
    </w:p>
    <w:p>
      <w:pPr>
        <w:pStyle w:val="Normal"/>
        <w:ind w:firstLine="798"/>
        <w:jc w:val="both"/>
        <w:rPr/>
      </w:pPr>
      <w:r>
        <w:rPr>
          <w:color w:val="000000"/>
          <w:sz w:val="28"/>
          <w:szCs w:val="28"/>
        </w:rPr>
        <w:t>- пропаганда важности и необходимости мероприятий по пожарной безопасности в современных услов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УКП создается распоряжением администрации поселения и осуществляет деятельность на соответствующей территории посе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УКП должен размещаться в специально отведенном для него помещении. При невозможности выделить отдельное помещение УКП может временно размещаться и проводить плановые мероприятия в других, наиболее часто посещаемых неработающим населением помещениях по согласованию с соответствующим руководителем: поселковой библиотеке, комнате здоровья или методическом кабинете ОБЖ, сельском доме культуры и других аналогичных мес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, связанных с работой учебно</w:t>
        <w:softHyphen/>
        <w:t>консультационного пункта, осуществляется за счет местного бюджета.</w:t>
      </w:r>
    </w:p>
    <w:p>
      <w:pPr>
        <w:pStyle w:val="Normal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рабо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состав УКП могут входить руководитель УКП и один </w:t>
        <w:softHyphen/>
        <w:t xml:space="preserve"> два нештатных организатора (консультанта), работающих по совместительству или на общественных началах или преподаватели ОБЖ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епосредственным организатором процесса обучения является глава поселения. Он локальным актом опреде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место расположения УКП и других помещений, используемых для подготовки неработающего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орядок работы УКП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организацию проведения занятий, консультаций, тренирово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должностных лиц УКП и лиц, привлекаемых для проведения занятий, консультаций и других мероприятий по обуч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орядок обеспечения учебной литературой, учебными пособиями и техническими средствами обу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распределение жителей домов (улиц, кварталов) по учебным группа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другие организационные вопрос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 Обучение населения осуществляется путе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ведения занятий по программе, утвержденной МЧС Ро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ведения пропагандистских и агитационных мероприятий (бесед, лекций, вечеров вопросов и ответов, консультаций, показов учебных кино</w:t>
        <w:softHyphen/>
        <w:t xml:space="preserve"> и видеофильм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участия в учениях и тренировках по пожарной безопас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 Основное внимание при обучении неработающего населения обращается на морально </w:t>
        <w:softHyphen/>
        <w:t xml:space="preserve"> психологическую подготовку, подготовку мерам пожар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 Обучение населения осуществляется, по возможности, круглогодично. Наиболее целесообразный срок обучения в группах — с 1 ноября по 31 мая. В другое время проводятся консультации и другие меропри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6 Для проведения занятий обучаемые сводятся в учебные группы, которые создаются из жителей одной улицы (одного дома, квартала). Оптимальным вариантом является группа из 10</w:t>
        <w:softHyphen/>
        <w:t>15 человек. При создании учебных групп желательно учитывать возраст, состояние здоровья, уровень подготовки обучаемых по вопросам пожарной безопасности. В каждой из них назначается старший, как правило, из числа офицеров, прапорщиков запаса, активистов и ветеранов гражданской обороны, государственной противопожарной служб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Основными формами занятий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актические занят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лекции, беседы, виктори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уроки вопросов и отве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игры, диску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встречи с участниками ликвидации последствий чрезвычайных ситуаций, руководящим составом и ветеранами гражданской обороны, государственной противопожарной служб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смотр видеоматериалов, прослушивание аудиозапис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8 Большую часть учебного времени отводится практическим занятиям и тренировкам, в ходе которых отрабатываются действия по сигналам оповещения, правила пользования средствами индивидуальной и коллективной защиты, эвакуационные мероприятия. Продолжительность занятий одной группы 1</w:t>
        <w:softHyphen/>
        <w:t xml:space="preserve">2 часа в день. Кроме того, должна применяться самостоятельная работа по изучению учебно </w:t>
        <w:softHyphen/>
        <w:t xml:space="preserve"> методической литера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 В конце учебного года проводится итоговое занятие методом беседы в сочетании с выполнением практических нормативов по выполнению приемов оказания первой медицинской помощи, пользования средствами индивидуальной, коллективной защиты и первичными средствами пожароту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 Неработающее население, прошедшее обучение по полной программе, в следующем году вместо текущей подготовки (частично или полностью) может привлекаться на учения, проводимые по месту их жи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1 Для проведения занятий и консультаций привлекаются инспекторы отдела надзорной деятельности, консультанты из числа активистов гражданской обороны, прошедших подготовку в учебно</w:t>
        <w:softHyphen/>
        <w:t>методическом центре ГОЧС Воронежской области. По медицинским темам и по вопросам психологической подготовки занятия проводят работники органов здравоохранения. Для отработки наиболее сложных тем, проведения практических занятий, тренировок привлекаются должностные лица администрации Каменского муниципального района, специально уполномоченные на решение задач в области ГО и ЧС и учебно</w:t>
        <w:softHyphen/>
        <w:t xml:space="preserve">методического центра ГОЧС Воронежской области. </w:t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орудование и оснащ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УКП оборудуется в специально отведенном помещении, где есть возможность создать необходимые условия для организации учебного процесса. Должно быть не менее двух комнат: комната (класс) для проведения занятий и консультаций вместимостью 15</w:t>
        <w:softHyphen/>
        <w:t>20 человек и комната для хранения имущества. Класс обеспечивается необходимым количеством исправной мебели. На видном месте располагается распорядок дня и расписания занятий и консульт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Учебно</w:t>
        <w:softHyphen/>
        <w:t>материальная база УКП включает технические средства обучения, стенды, учебные наглядные пособия, медицинское имущество, средства индивидуальной защиты и первичные средства пожаротушения учебно</w:t>
        <w:softHyphen/>
        <w:t>методическую литературу и дидакт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 обучения: телевизоры, видеомагнитофон, средства статичной проекции, приемник радиовещ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Применительно к тематике обучения для повышения наглядности и обеспечения самостоятельной работы обучаемых на УКП необходимо иметь комплекты плакатов, схем, видеофильмов, слайдов (диапозитивов), законодательные и нормативные акты (выписки), подшивки тематических журналов, памятки, рекомендации, учебно</w:t>
        <w:softHyphen/>
        <w:t>методические пособ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4 Документы, которые необходимо иметь на учебно</w:t>
        <w:softHyphen/>
        <w:t>консультационном пункт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Распоряжение администрации поселения о создании УКП на территории  Дегтяренского  сельского поселения Каменского муниципального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каз руководителя учреждения, при котором создан УКП, об организации его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е об УК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лан работы УКП на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спорядок дня работы УК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График дежурств по УКП его сотрудников и других привлекаемых для этого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списание занятий и консульт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Журналы учета занятий и консульт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Журнал персонального учета населения, прошедшего обучение на УК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писки неработающих жильцов с указанием адреса, телефона и старших учебных груп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язанности начальника УКП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Начальник УКП подчиняется главе поселения, при котором создан УКП. Он отвечает за планирование, организацию и ход учебного процесса, состояние учебно</w:t>
        <w:softHyphen/>
        <w:t>материальной баз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бяза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разрабатывать и вести планирующие, учетные и отчетные докумен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в соответствии с расписанием проводить занятия и консульт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осуществлять контроль за ходом самостоятельного обучения людей и оказывать индивидуальную помощь обучаемы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водить инструктаж руководителей занятий и старших групп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вести учет подготовки неработающего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составлять годовой отчет о выполнении плана работы УКП и представлять его в орган управления по делам ГО и ЧС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составлять заявки на приобретение учебных и наглядных пособий, технических средств обучения литературы, организовать их учет, хранение и своевременное списа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следить за содержанием помещений, соблюдением правил пожарной безопас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оддерживать постоянное взаимодействие по вопросам обучения с органом управления по делам ГО и ЧС Каменского муниципального района и учебно</w:t>
        <w:softHyphen/>
        <w:t>методическим центром  ГОЧС Воронеж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740" w:leader="none"/>
        <w:tab w:val="left" w:pos="3927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07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07:00Z</dcterms:created>
  <dc:creator>Методист</dc:creator>
  <dc:description/>
  <cp:keywords/>
  <dc:language>en-US</dc:language>
  <cp:lastModifiedBy>admin</cp:lastModifiedBy>
  <cp:lastPrinted>2018-08-24T10:41:00Z</cp:lastPrinted>
  <dcterms:modified xsi:type="dcterms:W3CDTF">2019-01-16T05:21:00Z</dcterms:modified>
  <cp:revision>7</cp:revision>
  <dc:subject/>
  <dc:title>МУНИЦИПАЛЬНОЕ  ОБРАЗОВАНИЕ</dc:title>
</cp:coreProperties>
</file>