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567" w:leader="none"/>
          <w:tab w:val="left" w:pos="793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center"/>
        <w:rPr/>
      </w:pP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szCs w:val="28"/>
        </w:rPr>
        <w:t>дминистрация  Дегтяренского  сельского поселения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т   27.12.2019  года                                                                 № 7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Об утверждении Плана противодействия 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коррупции в  Дегтяренском  сельском поселении 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менского муниципального района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>Воронежской области на 2020 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организации исполнения Федерального закона от 25 декабря 2008 года № 273-ФЗ «О противодействии коррупции» и исключения коррупционных факторов  администрация  Дегтяренского  сельского поселения Каменского муниципального района 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spacing w:lineRule="auto" w:line="360"/>
        <w:ind w:right="-2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 О С Т А Н О В Л Я Е Т: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/>
      </w:pPr>
      <w:r>
        <w:rPr>
          <w:rFonts w:cs="Times New Roman" w:ascii="Times New Roman" w:hAnsi="Times New Roman"/>
          <w:szCs w:val="28"/>
        </w:rPr>
        <w:t>1. Утвердить план противодействия коррупции в  Дегтяренском сельском поселении  Каменского муниципального  района  Воронежской области на 2020  год  согласно приложению.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Настоящее постановление обнародовать на территории Дегтяренского сельского поселения и разместить на официальном сайте в сети Интернет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 Дегтяренского  </w:t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С.И.Савч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sz w:val="28"/>
          <w:szCs w:val="28"/>
          <w:lang w:eastAsia="ru-RU"/>
        </w:rPr>
      </w:pPr>
      <w:r>
        <w:rPr>
          <w:bCs/>
          <w:color w:val="000000"/>
          <w:spacing w:val="-12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lang w:eastAsia="ru-RU"/>
        </w:rPr>
      </w:pPr>
      <w:r>
        <w:rPr>
          <w:bCs/>
          <w:color w:val="000000"/>
          <w:spacing w:val="-12"/>
          <w:lang w:eastAsia="ru-RU"/>
        </w:rPr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lang w:eastAsia="ru-RU"/>
        </w:rPr>
      </w:pPr>
      <w:r>
        <w:rPr>
          <w:bCs/>
          <w:color w:val="000000"/>
          <w:spacing w:val="-12"/>
          <w:lang w:eastAsia="ru-RU"/>
        </w:rPr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lang w:eastAsia="ru-RU"/>
        </w:rPr>
      </w:pPr>
      <w:r>
        <w:rPr>
          <w:bCs/>
          <w:color w:val="000000"/>
          <w:spacing w:val="-12"/>
          <w:lang w:eastAsia="ru-RU"/>
        </w:rPr>
        <w:t>Приложение 1</w:t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lang w:eastAsia="ru-RU"/>
        </w:rPr>
      </w:pPr>
      <w:r>
        <w:rPr>
          <w:bCs/>
          <w:color w:val="000000"/>
          <w:spacing w:val="-12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right"/>
        <w:rPr/>
      </w:pPr>
      <w:r>
        <w:rPr>
          <w:bCs/>
          <w:color w:val="000000"/>
          <w:spacing w:val="-12"/>
          <w:lang w:eastAsia="ru-RU"/>
        </w:rPr>
        <w:t xml:space="preserve">Дегтяренского сельского поселения </w:t>
      </w:r>
    </w:p>
    <w:p>
      <w:pPr>
        <w:pStyle w:val="Normal"/>
        <w:suppressAutoHyphens w:val="false"/>
        <w:jc w:val="right"/>
        <w:rPr/>
      </w:pPr>
      <w:r>
        <w:rPr>
          <w:bCs/>
          <w:color w:val="000000"/>
          <w:spacing w:val="-12"/>
          <w:lang w:eastAsia="ru-RU"/>
        </w:rPr>
        <w:t xml:space="preserve">от 27.12. 2019 года  №   72  </w:t>
      </w:r>
    </w:p>
    <w:p>
      <w:pPr>
        <w:pStyle w:val="Style14"/>
        <w:spacing w:before="0" w:after="0"/>
        <w:contextualSpacing/>
        <w:jc w:val="center"/>
        <w:rPr>
          <w:b/>
          <w:b/>
          <w:bCs/>
          <w:color w:val="000000"/>
          <w:spacing w:val="-12"/>
          <w:sz w:val="28"/>
          <w:szCs w:val="28"/>
          <w:lang w:eastAsia="ru-RU"/>
        </w:rPr>
      </w:pPr>
      <w:r>
        <w:rPr>
          <w:b/>
          <w:bCs/>
          <w:color w:val="000000"/>
          <w:spacing w:val="-12"/>
          <w:sz w:val="28"/>
          <w:szCs w:val="28"/>
          <w:lang w:eastAsia="ru-RU"/>
        </w:rPr>
      </w:r>
    </w:p>
    <w:p>
      <w:pPr>
        <w:pStyle w:val="Style14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Style14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ДЕЙСТВИЯ КОРРУПЦИИ</w:t>
      </w:r>
    </w:p>
    <w:p>
      <w:pPr>
        <w:pStyle w:val="Style14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В ДЕГТЯРЕНСКОМ   СЕЛЬСКОМ ПОСЕЛЕНИИ КАМЕНСКОГО  МУНИЦИПАЛЬНОГО  РАЙОНА  ВОРОНЕЖСКОЙ ОБЛАСТИ</w:t>
      </w:r>
    </w:p>
    <w:p>
      <w:pPr>
        <w:pStyle w:val="Style14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НА 2020 ГОД</w:t>
      </w:r>
    </w:p>
    <w:p>
      <w:pPr>
        <w:pStyle w:val="Style14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contextualSpacing/>
        <w:jc w:val="center"/>
        <w:rPr/>
      </w:pPr>
      <w:r>
        <w:rPr/>
      </w:r>
    </w:p>
    <w:tbl>
      <w:tblPr>
        <w:tblW w:w="11340" w:type="dxa"/>
        <w:jc w:val="left"/>
        <w:tblInd w:w="-1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846"/>
        <w:gridCol w:w="6120"/>
        <w:gridCol w:w="2160"/>
        <w:gridCol w:w="1719"/>
      </w:tblGrid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6" w:hanging="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  <w:br/>
              <w:t>исполнитель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выполнения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</w:tr>
      <w:tr>
        <w:trPr/>
        <w:tc>
          <w:tcPr>
            <w:tcW w:w="113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Мероприятия общего организационно-методического и правового характера</w:t>
            </w:r>
          </w:p>
        </w:tc>
      </w:tr>
      <w:tr>
        <w:trPr>
          <w:trHeight w:val="1151" w:hRule="atLeast"/>
        </w:trPr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0" w:after="0"/>
              <w:ind w:left="137" w:right="284" w:hanging="0"/>
              <w:contextualSpacing/>
              <w:jc w:val="both"/>
              <w:rPr/>
            </w:pPr>
            <w:r>
              <w:rPr>
                <w:color w:val="000000"/>
              </w:rPr>
              <w:t>Проведение заседаний комиссии  по противодействию коррупции в Дегтяренском   сельском поселении Каменского  муниципального  района  Воронежской области (далее - комиссия  по противодействию коррупции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Секретарь комиссии  по противодействию коррупции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результатов выполнения плана мероприятий по противодействию коррупции на заседаниях комиссии  по противодействию коррупции </w:t>
            </w:r>
          </w:p>
          <w:p>
            <w:pPr>
              <w:pStyle w:val="Style14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Комиссия  по противодействию коррупции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</w:tc>
      </w:tr>
      <w:tr>
        <w:trPr>
          <w:trHeight w:val="268" w:hRule="atLeast"/>
        </w:trPr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тикоррупционной экспертизы нормативных правовых актов и проектов нормативных правовых актов администрации  Дегтяренского   сельского поселения Каменского муниципального района, проектов Решений   Совета народных депутатов Дегтяренского  сельского поселения Каменского муниципального района  и изменений  к ним, вносимых на рассмотрение по инициативе администра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за проведение экспертизы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 необходимости в течении 2020 года</w:t>
            </w:r>
          </w:p>
        </w:tc>
      </w:tr>
      <w:tr>
        <w:trPr>
          <w:trHeight w:val="268" w:hRule="atLeast"/>
        </w:trPr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ализа результатов антикоррупционной экспертизы нормативных правовых актов и проектов нормативных правовых актов органов местного самоуправления Дегтяренского   сельского поселения Каменског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муниципального района</w:t>
            </w:r>
            <w:r>
              <w:rPr>
                <w:color w:val="000000"/>
                <w:sz w:val="24"/>
              </w:rPr>
              <w:t xml:space="preserve"> 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за проведение экспертизы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квартале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5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финансово-экономической экспертизы проектов нормативных правовых актов Дегтяренского  сельского поселения Каменского муниципального района в части, касающейся расходных обязательств Дегтяренского  сельского поселения Каменского муниципального района, и представление на рассмотрение Комиссии по противодействию корруп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тветственные за проведение экспертизы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 необходимости в течении 2020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6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37" w:right="28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едение до лиц, замещающих   муниципальные должности  и должности муниципальной службы Дегтяренского  сельского поселения Каменского муниципального района Воронежской области, положени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, ответственный за ведение кадровой работы в ОМС 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7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  и должности муниципальной службы Дегтяренского  сельского поселения Каменского муниципального района Воронежской области,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,  ответственный за ведение кадровой работы в ОМС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8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на заседаниях комиссии    практики  работы органов местного самоуправления  Дегтяренского  сельского поселения Каменского муниципального района  по выявлению случаев возникновения конфликта интересов, одной из сторон которого являются лица, замещающие главные и старшие  должности муниципальной службы,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ссия   администраци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поселения 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12.20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артал 2020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9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действующих административных регламентов предоставления муниципальных  услуг в соответствие с положениями Федерального закона от 27.07.2010 № 210-ФЗ «Об организации предоставления государственных и муниципальных услуг»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работка и утверждение административных регламентов исполнения государственных функций по осуществлению государственного контроля (надзора) и поддержание  их в  актуальном состоян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cxsplast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Администрация  Дегтяренского  сельского поселения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 необходимости в течении 2020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0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проектов административных регламентов по предоставлению муниципальных  услуг, исполнения муниципальных  функций по осуществлению муниципального контроля (надзора), разработанных   органами местного самоуправления  Дегтяренского  сельского поселения Каменского муниципального райо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Дегтяренского сельского поселения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 необходимости в течении 2020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е перечня муниципальных  услуг органов местного самоуправления Дегтяренского  сельского поселения Каменского муниципального райо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Дегтяренского сельского поселения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 необходимости в течении 2020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2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редставления муниципальными </w:t>
            </w:r>
          </w:p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ащими, замещающими должности муниципальной службы, сведений о доходах, об имуществе и обязательствах имущественного характера в соответствии с законодательством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  Дегтяренск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Consplusnormalcxspmiddl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.04. 20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80" w:hRule="atLeast"/>
        </w:trPr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3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ами местного самоуправления оценок коррупционных рисков, возникающих при реализации ими своих функц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</w:t>
            </w:r>
          </w:p>
          <w:p>
            <w:pPr>
              <w:pStyle w:val="Consplusnormalcxspmiddl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 необходимости в течении 2020 г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27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ConsPlusCell"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 в течении г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5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 с депутатами  Дегтяренского  сельского поселения и муниципальными служащими администрации  Дегтяренского сельского поселения  по вопросам противодействия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last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Глава   Дегтяренского</w:t>
            </w:r>
          </w:p>
          <w:p>
            <w:pPr>
              <w:pStyle w:val="Consplusnormalcxsplas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еспечение прозрачности деятельности органов местного самоуправления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рав граждан на получение достоверной информации о деятельности  </w:t>
            </w:r>
            <w:r>
              <w:rPr/>
              <w:t xml:space="preserve">органов  местного самоуправления. 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Ведущий специалист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контроля за деятельностью  муниципальных  служащих со стороны институтов гражданского обществ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ая палата Каменского района  (по согласованию)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действие с правоохранительными органами в вопросах профилактики и выявления фактов коррупции в органах  местного самоуправления  Дегтяренского  сельского поселения Каменского муниципального района Воронежской области, выработка согласованных действий органов и должностных лиц, к функциональным обязанностям которых относится выявление и пресечение коррупционных правонарушений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Consplusnormalcxsplas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общественного мнения в рамках проведения социологического опроса «Оценка эффективности и результативности деятельности   органов местного самоуправления» об эффективности реализации мер по противодействию коррупц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Msonormalcxsplast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20 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2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официального сайта органа местного самоуправления Дегтяренского сельского поселения Каменского муниципального района в части исполнения Федерального закона от 09.02.2009 № 8-ФЗ «Об обеспечении доступа к информации о деятельности органов государственной власти и местного самоуправления» </w:t>
            </w:r>
          </w:p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беспечение мер по открытости, гласности, прозрачности торгов, проводимых органом, уполномоченным на размещение заказа</w:t>
            </w:r>
          </w:p>
          <w:p>
            <w:pPr>
              <w:pStyle w:val="Msonormalcxsplast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работ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фициального сайта органа местного самоуправления Дегтяренского сельского поселения Каменского муниципального района в сети Интернет с целью улучшения обратной связи с гражданами и организациями, а также получения сигналов о фактах корруп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8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213" w:right="142" w:hanging="0"/>
              <w:jc w:val="both"/>
              <w:outlineLvl w:val="0"/>
              <w:rPr>
                <w:rFonts w:eastAsia="Calibri"/>
                <w:lang w:eastAsia="en-US"/>
              </w:rPr>
            </w:pPr>
            <w:r>
              <w:rPr/>
              <w:t xml:space="preserve">Взаимодействие  с Общественной палатой  по вопросам проведения  общественной  экспертизы проектов нормативных правовых актов </w:t>
            </w:r>
            <w:r>
              <w:rPr>
                <w:color w:val="000000"/>
              </w:rPr>
              <w:t>органа  местного самоуправления  Дегтяренского сельского поселения Каменского муниципального райо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9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предоставления населению информации о бюджетном процессе в Дегтяренском  сельском поселении Каменского  муниципального  района 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10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размещения сведений о доходах, об имуществе и обязательствах имущественного характера гражданских и муниципальных служащих и членов их семей на официальном сайте органа  местного самоуправления   Дегтяренского сельского поселения Каменского муниципального райо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ай 2020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85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11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/>
            </w:pPr>
            <w:r>
              <w:rPr>
                <w:color w:val="000000"/>
              </w:rPr>
              <w:t>Мониторинг и  анализ муниципальных закупок, представление отчетов о размещении  муниципального заказа в целях обеспечения муниципальных  нужд Дегтяренского сельского поселения Каменского муниципального района Воронежской области</w:t>
            </w:r>
          </w:p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1830" w:hRule="atLeast"/>
        </w:trPr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6966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ind w:left="213"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13"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и размещение в помещениях администрации Дегтяренского сельского поселения информации по вопросам профилактики коррупционных проявлений.</w:t>
            </w:r>
          </w:p>
          <w:p>
            <w:pPr>
              <w:pStyle w:val="Normal"/>
              <w:shd w:fill="FFFFFF" w:val="clear"/>
              <w:ind w:left="213"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13"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13"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13"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,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и года.</w:t>
            </w:r>
          </w:p>
        </w:tc>
      </w:tr>
      <w:tr>
        <w:trPr/>
        <w:tc>
          <w:tcPr>
            <w:tcW w:w="113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оочередные меры по реализации  Национального пла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     и     осуществление контроля за соблюдением  муниципальными служащими администрации Дегтяренского сельского поселения Каменского муниципального района Воронежской области общих принципов служебного поведения, утвержденных Указом Президента Российской Федерации от 12.08.2002  № 885 «Об утверждении общих принципов служебного поведения государственных служащих»,  Законом Воронежской области от 29.12.2010 №144-ОЗ «Кодекс этики и служебного поведения государственных гражданских служащих Воронежской области» и Кодексом  этики и служебного поведения муниципальных служащих  Дегтяренского сельского поселения Каменского муниципального района 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пециалист,  ответственный  за ведение кадровой работы в ОМС 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Принятие мер по обеспечению деятельности комиссий по соблюдению требований к служебному поведению муниципальных  служащих   Дегтяренского  сельского поселения Каменского муниципального района Воронежской области и по урегулированию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пециалист,  ответственный за ведение кадровой работы в ОМС 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мер по предотвращению конфликта интересов, в том числе после ухода муниципального  служащего с муниципальной  службы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,  ответственный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консультативной помощи по вопросам, связанным с применением на практике общих принципов служебного поведения муниципальных  служащих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оведение служебных расследований случаев коррупционных проявлений в органе местного самоуправления Дегтяренского сельского поселения Каменского муниципального района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6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одготовка и своевременная корректировка плана-графика размещения закупок в целях обеспечения муниципальных нужд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 необходимости в течении 2020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7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инятие мер по созданию эффективной системы обратной связи, позволяющей корректировать проводимую антикоррупционную политик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2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3.8. 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213" w:right="14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проверки  достоверности и полноты представляемых муниципальными служащими, их супругами и несовершеннолетними детьми сведений о доходах, расходах, об имуществе и обязательствах имущественного характера, а также об источниках их доходов; сбора, систематизации и рассмотрения обращений граждан о даче согласия на замещение в организации должности на условиях гражданско-правового договора или на выполнение в данной организации работы на условиях труд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внедрение в деятельность подразделений кадровых служб муниципальных органов компьютерных специализированных программ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0" w:after="28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202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last">
    <w:name w:val="consplusnormalcxsplast"/>
    <w:basedOn w:val="Normal"/>
    <w:qFormat/>
    <w:pPr>
      <w:suppressAutoHyphens w:val="false"/>
      <w:spacing w:before="280" w:after="280"/>
    </w:pPr>
    <w:rPr/>
  </w:style>
  <w:style w:type="paragraph" w:styleId="Consplusnormalcxspmiddle">
    <w:name w:val="consplusnormalcxspmiddle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15B02A57E1F5D96E8CDA99F91A5A7EF4FC9CCB8CB9A656713522CFD73S0P" TargetMode="External"/><Relationship Id="rId3" Type="http://schemas.openxmlformats.org/officeDocument/2006/relationships/hyperlink" Target="consultantplus://offline/ref=95D15B02A57E1F5D96E8CDA99F91A5A7EF4FC9CCB8CB9A656713522CFD73S0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27:00Z</dcterms:created>
  <dc:creator>user</dc:creator>
  <dc:description/>
  <cp:keywords/>
  <dc:language>en-US</dc:language>
  <cp:lastModifiedBy>admin</cp:lastModifiedBy>
  <cp:lastPrinted>2019-04-18T16:03:00Z</cp:lastPrinted>
  <dcterms:modified xsi:type="dcterms:W3CDTF">2019-12-27T11:07:00Z</dcterms:modified>
  <cp:revision>13</cp:revision>
  <dc:subject/>
  <dc:title>                                                </dc:title>
</cp:coreProperties>
</file>