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ДЕГТЯРЕН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 15 апреля   2019 года                                                     №  </w:t>
      </w:r>
      <w:bookmarkStart w:id="0" w:name="_GoBack"/>
      <w:bookmarkEnd w:id="0"/>
      <w:r>
        <w:rPr>
          <w:sz w:val="28"/>
          <w:szCs w:val="28"/>
        </w:rPr>
        <w:t>22</w:t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год 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Дегтяренского  сельского поселе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8 № 131- ФЗ «Об общих принципах организации местного самоуправления в Российской Федерации»,  Уставом   Дегтяренского   сельского поселения  администрация  Марковского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19 год по профилактике террористической и экстремистской деятельности на территории   Дегтяренского    сельского поселения, 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на территории  Дегтяренского   сельского поселения  Каменского муниципального района  Воронежской области   и на официальном сайте  Дегтяренского  сельского поселения в сети  Интернет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И.С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</w:t>
      </w:r>
      <w:r>
        <w:rPr/>
        <w:t>Приложение к постановлению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</w:t>
      </w:r>
      <w:r>
        <w:rPr/>
        <w:t>Администрации Дегтяренского  сельского поселения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 </w:t>
      </w:r>
      <w:r>
        <w:rPr/>
        <w:t xml:space="preserve">от  15.04. 2019 года № 22  </w:t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bookmark0"/>
      <w:r>
        <w:rPr/>
        <w:t>План мероприятий на 2019 год по профилактике террористической и экстремистской деятельности на территории   Дегтяренского   сельского поселения</w:t>
      </w:r>
      <w:bookmarkEnd w:id="1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4"/>
        <w:gridCol w:w="3829"/>
        <w:gridCol w:w="16"/>
        <w:gridCol w:w="3068"/>
        <w:gridCol w:w="14"/>
        <w:gridCol w:w="2146"/>
      </w:tblGrid>
      <w:tr>
        <w:trPr>
          <w:trHeight w:val="56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3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бесед для сотрудников и учащихся общеобразовательного учреждения  по профилактике экстремизма и террориз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ковый уполномоченный полиции ОВД по Каменскому муниципальному району(по согласованию)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61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нформационных памяток- рекомендаций по действиям в экстремальных ситуациях: «Школа выживания», «Помните: Ваша цель - остаться в живых», «Как вести себя во время теракта», «Внимание, террор! Не поддавайтесь паник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     </w:t>
            </w:r>
            <w:r>
              <w:rPr/>
              <w:t>май, октябрь</w:t>
            </w:r>
          </w:p>
        </w:tc>
      </w:tr>
      <w:tr>
        <w:trPr>
          <w:trHeight w:val="138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Размещение на информационных стенда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 общественных местах, в здании администрации, в школе, в магазинах  памяток о порядке действий граждан при обнаружении террористических угро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2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и проведение мероприятий, способствующих развитию межнациональной дружбы и межконфессионального взаимопонимания (лекции, беседы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ыставки, конкурсы, уроки толерантности, дни солидарности в борьбе терроризмом, круглые столы, классные часы, нравственно-правовые вечера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Библиотекари  школьной  и сельских библиотек, директор МКОУ  «Дегтяренская    СОШ» </w:t>
              <w:br/>
              <w:t>(по согласованию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В соответствии с утвержденными планами библиотек, школы</w:t>
            </w:r>
          </w:p>
        </w:tc>
      </w:tr>
      <w:tr>
        <w:trPr>
          <w:trHeight w:val="5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едупредительно- профилактической работы по пресечению угроз террористических актов в местах массового пребывания людей в ходе проведения праздничных, публичны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культурно-массовых и спортивно массовых мероприятий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Участковый уполномоченный полиции ОВД по Каменскому муниципальному району(по согласованию), глава  Дегтяренского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6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существление контроля за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 Дегтяренского 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бсуждение вопросов экстремизма и терроризма на сходах и собраниях с жителями поселения</w:t>
              <w:tab/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 xml:space="preserve">Глава  Дегтяренского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Проведение профилактических бесед с гражданами,  прибывшими на территорию  Дегтяренского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едущий специалист   администрации    Дегтяренского  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ие в заседаниях антитеррористической комиссии Каменского  муниципального район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 Дегтяренского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в соответствии с утвержденным планом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Ведущий специалист   администрации   Дегтярен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вершенствование законодательства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 Дегтяренского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Ведущий специалист   администрации  Дегтярен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досуга детей, подростков, молоде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держка общественных и религиозных объединений, деятельность которых направлена на противодействие экстремистским проявлениям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</w:tbl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  <w:bookmarkStart w:id="2" w:name="bookmark1"/>
      <w:bookmarkStart w:id="3" w:name="bookmark1"/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  <w:t>Глава   Дегтяренского</w:t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bookmarkStart w:id="4" w:name="bookmark1"/>
      <w:r>
        <w:rPr/>
        <w:t>сельского поселения</w:t>
      </w:r>
      <w:bookmarkEnd w:id="4"/>
      <w:r>
        <w:rPr/>
        <w:t xml:space="preserve">                                                                          С.И.Савч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8:00Z</dcterms:created>
  <dc:creator>*</dc:creator>
  <dc:description/>
  <cp:keywords/>
  <dc:language>en-US</dc:language>
  <cp:lastModifiedBy>admin</cp:lastModifiedBy>
  <cp:lastPrinted>2018-12-26T10:20:00Z</cp:lastPrinted>
  <dcterms:modified xsi:type="dcterms:W3CDTF">2019-04-18T12:08:00Z</dcterms:modified>
  <cp:revision>5</cp:revision>
  <dc:subject/>
  <dc:title/>
</cp:coreProperties>
</file>