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center"/>
        <w:rPr/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zCs w:val="28"/>
        </w:rPr>
        <w:t>дминистрация  Дегтяренского  сельского поселения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5.04.2019  года                                                                           №20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«Об утверждении Плана противодействия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коррупции в  Дегтяренском  сельском поселении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менского муниципального района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Воронежской области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организации исполнения Федерального закона от 25 декабря 2008 года № 273-ФЗ «О противодействии коррупции» и исключения коррупционных факторов  администрация  Дегтяренского  сельского поселения Каменского муниципального района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spacing w:lineRule="auto" w:line="360"/>
        <w:ind w:right="-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 О С Т А Н О В Л Я Е Т: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Cs w:val="28"/>
        </w:rPr>
        <w:t>1. Утвердить план противодействия коррупции в  Дегтяренском сельском поселении  Каменского муниципального  района  Воронежской области на 2019 год  согласно приложению.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постановление обнародовать на территории Дегтяренского сельского поселения и разместить на официальном сайте в сети Интернет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 Дегтяренского  </w:t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С.И.Савч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sz w:val="28"/>
          <w:szCs w:val="28"/>
          <w:lang w:eastAsia="ru-RU"/>
        </w:rPr>
      </w:pPr>
      <w:r>
        <w:rPr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lang w:eastAsia="ru-RU"/>
        </w:rPr>
        <w:t xml:space="preserve">Дегтяренского сельского поселения 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lang w:eastAsia="ru-RU"/>
        </w:rPr>
        <w:t xml:space="preserve">от 15.04. 2019 года  №  20   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b/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 ДЕГТЯРЕНСКОМ   СЕЛЬСКОМ ПОСЕЛЕНИИ КАМЕНСКОГО  МУНИЦИПАЛЬНОГО  РАЙОНА  ВОРОНЕЖСКОЙ ОБЛАСТИ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НА 2019 ГОД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/>
      </w:pPr>
      <w:r>
        <w:rPr/>
      </w:r>
    </w:p>
    <w:tbl>
      <w:tblPr>
        <w:tblW w:w="11340" w:type="dxa"/>
        <w:jc w:val="left"/>
        <w:tblInd w:w="-1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846"/>
        <w:gridCol w:w="6120"/>
        <w:gridCol w:w="2160"/>
        <w:gridCol w:w="1719"/>
      </w:tblGrid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/>
            </w:pPr>
            <w:r>
              <w:rPr>
                <w:color w:val="000000"/>
              </w:rPr>
              <w:t>Проведение заседаний комиссии  по противодействию коррупции в Дегтяренском   сельском поселении Каменского  муниципального  района  Воронежской области (далее - комиссия  по противодействию коррупци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Секретарь комиссии  по противодействию коррупции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омиссия  по противодействию коррупции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</w:tr>
      <w:tr>
        <w:trPr>
          <w:trHeight w:val="268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 Дегтяренского   сельского поселения Каменского муниципального района, проектов Решений   Совета народных депутатов Дегтяренского  сель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268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Дегтяренского   сельского поселения Каменског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муниципального района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Дегтяренского  сельского поселения Каменского муниципального района в части, касающейся расходных обязательств Дегтяренского  сель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 лиц, замещающих   муниципальные должности  и должности муниципальной службы Дегтяренского  сель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, ответственный за ведение кадровой работы в ОМС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 и должности муниципальной службы Дегтяренского  сельского поселения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,  ответственный за ведение кадровой работы в ОМС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8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   практики  работы органов местного самоуправления  Дегтяренского  сельского поселения Каменского муниципального района  по выявлению случаев возникновения конфликта интересов, одной из сторон которого являются лица, замещающие главные и старшие 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ия  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1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19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 и поддержание  их в  актуальном состоян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Администрация  Дегтяренского  сельского поселения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административных регламентов по предоставлению муниципальных  услуг, исполнения муниципальных  функций по осуществлению муниципального контроля (надзора), разработанных   органами местного самоуправления  Дегтяренского 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Дегтяренского 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перечня муниципальных  услуг органов местного самоуправления Дегтяренского 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Дегтяренского 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  Дегтяре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Consplusnormalcxspmidd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. 201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оценок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Consplusnormalcxspmidd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 </w:t>
            </w:r>
            <w:r>
              <w:rPr/>
              <w:t xml:space="preserve">органов  местного самоуправления.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ая палата Каменского района  (по согласованию)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 xml:space="preserve">Взаимодействие с правоохранительными органами в вопросах профилактики и выявления фактов коррупции в органах местного самоуправления  Дегтярен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 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Msonormalcxsplast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19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1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органа местного самоуправления Дегтяренского сельского поселения Камен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  <w:p>
            <w:pPr>
              <w:pStyle w:val="Msonormalcxsplast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ициального сайта органа местного самоуправления Дегтяренского сельского поселения Камен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8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213" w:right="142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/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color w:val="000000"/>
              </w:rPr>
              <w:t>органа  местного самоуправления  Дегтярен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9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предоставления населению информации о бюджетном процессе в Дегтяренском  сельском поселении Каменского  муниципального 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0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органа  местного самоуправления   Дегтярен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19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Мониторинг и  анализ муниципальных закупок, представление отчетов о размещении  муниципального заказа в целях обеспечения муниципальных  нужд Дегтярен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оочередные меры по реализации  Национального пла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нятие мер по соблюдению муниципальными  служащими  Дегтяренского сельского поселения   Каменского муниципального района 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 и Кодексом  этики и служебного поведения муниципальных служащих  Дегтяренского сельского поселения Каменского муниципального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 за ведение кадровой работы в ОМС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  Дегтяренского  сельского поселения Каменского муниципального района Воронежской области и по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за ведение кадровой работы в ОМС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ведение служебных расследований случаев коррупционных проявлений в органе местного самоуправления Дегтярен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1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3.8. 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19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suppressAutoHyphens w:val="false"/>
      <w:spacing w:before="280" w:after="280"/>
    </w:pPr>
    <w:rPr/>
  </w:style>
  <w:style w:type="paragraph" w:styleId="Consplusnormalcxspmiddle">
    <w:name w:val="consplusnormalcxspmiddle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27:00Z</dcterms:created>
  <dc:creator>user</dc:creator>
  <dc:description/>
  <cp:keywords/>
  <dc:language>en-US</dc:language>
  <cp:lastModifiedBy>admin</cp:lastModifiedBy>
  <cp:lastPrinted>2019-04-18T16:03:00Z</cp:lastPrinted>
  <dcterms:modified xsi:type="dcterms:W3CDTF">2019-04-18T12:39:00Z</dcterms:modified>
  <cp:revision>9</cp:revision>
  <dc:subject/>
  <dc:title>                                                </dc:title>
</cp:coreProperties>
</file>