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ДЕГТЯР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 МУНИЦИПАЛЬН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3 декабря 2019 года                                                               № 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противодействия коррупции в Дегтяренском  сельском поселении Каменского муниципального района Воронежской  области на 2019 год утвержденный Постановлением администрации  Дегтяренского  сельского поселения №  20  от  15.04.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едставлением прокуратуры Каменского района от 16.12.2019 г. № 2-2-2019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, во исполнение Федерального закона № 273-ФЗ от 25.12.2008 «О противодействии коррупции», руководствуясь Уставом Дегтяренского сельского поселения, администрация  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Я 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Внести в План противодействия коррупции в Дегтяренском  сельском поселении Каменского муниципального района Воронежской области на 2019 год утвержденный Постановлением администрации Дегтяренского  сельского поселения № 20 от  15.04.2019 года (далее - План) следующие изменения:</w:t>
      </w:r>
    </w:p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лнить Разде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Плана пунктом 1.14 следующего содержания:</w:t>
      </w:r>
    </w:p>
    <w:tbl>
      <w:tblPr>
        <w:tblW w:w="964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34"/>
        <w:gridCol w:w="2160"/>
        <w:gridCol w:w="1137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ind w:left="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 в течение года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лнить Разде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Плана пунктом 1.15 следующего содержания:</w:t>
      </w:r>
    </w:p>
    <w:tbl>
      <w:tblPr>
        <w:tblW w:w="964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24"/>
        <w:gridCol w:w="1137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Организация и проведение семинаров с депутатами  Дегтяренского  сельского поселения и муниципальными служащими администрации  Дегтяренского сельского поселения  по вопросам противодействия коррупци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2.3 Плана изложить в следующей редакции: </w:t>
      </w:r>
    </w:p>
    <w:tbl>
      <w:tblPr>
        <w:tblW w:w="964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24"/>
        <w:gridCol w:w="1137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Взаимодействие с правоохранительными органами в вопросах профилактики и выявления фактов коррупции в органах  местного самоуправления  Дегтяренского 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ункт 3.1 Плана изложить в следующей редакции: </w:t>
      </w:r>
    </w:p>
    <w:tbl>
      <w:tblPr>
        <w:tblW w:w="964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24"/>
        <w:gridCol w:w="1137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/>
              <w:t xml:space="preserve">Организация      и     осуществление контроля за соблюдением  муниципальными служащими администрации Дегтяре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 этики и служебного поведения муниципальных служащих  Дегтярен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5.</w:t>
      </w:r>
      <w:r>
        <w:rPr>
          <w:sz w:val="28"/>
          <w:szCs w:val="28"/>
          <w:lang w:eastAsia="en-US"/>
        </w:rPr>
        <w:t xml:space="preserve"> Дополнить Раздел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Плана пунктом 2.12 следующего содержания:</w:t>
      </w:r>
    </w:p>
    <w:tbl>
      <w:tblPr>
        <w:tblW w:w="964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0"/>
        <w:gridCol w:w="2124"/>
        <w:gridCol w:w="1137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Разработка и размещение в помещениях администрации Дегтярен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1.3, 1.5, 1.9, 1.10, 1.11, 1.13, 3.6 Плана, в столбце 4 «Срок выполнения» указать «По мере необходимости в течение 2019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бнародовать на территории   Дегтяренского сельского поселения и разместить на официальном сайте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6:00Z</dcterms:created>
  <dc:creator>Administrator</dc:creator>
  <dc:description/>
  <cp:keywords/>
  <dc:language>en-US</dc:language>
  <cp:lastModifiedBy>admin</cp:lastModifiedBy>
  <cp:lastPrinted>2019-12-23T14:42:00Z</cp:lastPrinted>
  <dcterms:modified xsi:type="dcterms:W3CDTF">2019-12-23T10:45:00Z</dcterms:modified>
  <cp:revision>4</cp:revision>
  <dc:subject/>
  <dc:title/>
</cp:coreProperties>
</file>