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  ДЕГТЯРЕНСКОГО  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«30 » января  2018г.                                                           № 11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овышении (индексации)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Воронежской области от 25.12.2017г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  Дегтяренского  сельского поселения № 112 от 12.08.2013 г. « Об утверждении положения о денежном содержании муниципальных служащих в   Дегтяренском  сельском поселении и размеров их должностных окладов» ,  № 129 от 27.12.2013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оплате труда работников, замещающих должности, не являющихся должностями муниципальной службы  органов местного самоуправления Дегтяренского сельского поселения Каменского муниципального района Воронежской области »,  №  55 от 27.12.2016г. «</w:t>
      </w:r>
      <w:r>
        <w:rPr>
          <w:rFonts w:cs="Times New Roman" w:ascii="Times New Roman" w:hAnsi="Times New Roman"/>
          <w:sz w:val="28"/>
          <w:szCs w:val="28"/>
        </w:rPr>
        <w:t>О пенсиях за выслугу лет лицам, замещавшим должности муниципальной службы в органах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егтяренского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постановлением администрации  Дегтяренского  сельского поселения Каменского муниципального района Воронежской области от 27.11.2013г. № 48  «О повышении (индексации)  ,  должностных окладов, надбавок к должностному окладу за классный чин, пенсии за выслугу лет (доплаты к пенсии)»   администрация   Дегтяренского  сельского поселен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сить (проиндексировать) с 1 января 2018 года в 1,04 раз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 Денежное  вознаграждение  выборного  должностного  лица ,замещающего выборную   муниципальную должность  , путем  индексации  размера должностного  оклада  по выборной муниципальной должности,  утвержденное  решением  Совета народных депутатов  Дегтяренского  сельского поселения от 12.08.2013 г № 110 « О денежном вознаграждении выборных должностных лиц  местного самоуправления Дегтяренского сельского поселения  Каменского муниципального района , замещающих  выборные  муниципальные должности на постоянной основе»(в редакции  решений №121 от 27.11.2013г., №134 от 25.0 2.2014 г.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Размеры должностных окладов   муниципальных служащих Дегтяренского сельского поселения, установленные решением Совета народных депутатов  Дегтяренского  сельского поселения Каменского муниципального района от 12.08.2013г № 112 «Об утверждении положения о денежном содержании муниципальных служащих в   Дегтяренском сельском поселении и размеров их должностных окладов» ( в редакции от 25.02.2014г., 28.11.2017 г. № 92),  постановлением администрации  Дегтяренского  сельского поселения  от 27.11.2013г. № 48  «О повышении (индексации) , должностных окладов, надбавок к должностному окладу за классный чин, пенсии за выслугу лет (доплаты к пенсии)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>Размеры надбавок к должностному окладу за классный чин,</w:t>
        <w:br/>
        <w:t>установленные решением Совета народных депутатов  Дегтяренского  сельского поселения  Каменского муниципального района от  12.08.2013г № 112 «Об утверждении положения о денежном содержании муниципальных служащих в   Дегтяренском  сельском поселении и размеров их должностных окладов» ( в редакции от 25.02.2014 № 135, 28.11.2017 № 92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 Дегтяренского  сельского поселения  от 27.11.2013г. №48  «О повышении (индексации) , должностных окладов, надбавок к должностному окладу за классный чин, пенсии за выслугу лет (доплаты к пенсии)»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</w:t>
        <w:tab/>
        <w:t>Размеры должностных окладов работников, замещающих должности, не являющиеся муниципальными должностями муниципальной службы Дегтяренского  сельского поселения, установленные решением Совета народных депутатов   Дегтяренского сельского поселения от 27.12.2013г № 129 «Об оплате труда работников, замещающих должности, не являющиеся должностями муниципальной службы органов местного самоуправления   Дегтяренского сельского поселения  Каменского муниципального района Воронеж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Настоящее постановление вступает в силу с даты его подписания и</w:t>
        <w:br/>
        <w:t>распространяет свое действие на правоотношения, возникшие с 01.01.2018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Дегтяренского сельского поселения                      С.И.Сав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7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47:00Z</dcterms:created>
  <dc:creator>Евдакова</dc:creator>
  <dc:description/>
  <cp:keywords/>
  <dc:language>en-US</dc:language>
  <cp:lastModifiedBy>Fess</cp:lastModifiedBy>
  <cp:lastPrinted>2018-01-29T11:40:00Z</cp:lastPrinted>
  <dcterms:modified xsi:type="dcterms:W3CDTF">2018-02-15T08:33:00Z</dcterms:modified>
  <cp:revision>6</cp:revision>
  <dc:subject/>
  <dc:title/>
</cp:coreProperties>
</file>