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ДЕГТЯРЕНСКОГО  СЕЛЬСКОГО ПОСЕЛЕНИЯ</w:t>
        <w:br/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марта   2018 года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и состава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урегулированию конфли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 в органах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гтяренского  сельского поселения»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/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тест прокуратуры Каменского района от 13.03. 2018 г. № 2-1-2018/440, в соответствии с  </w:t>
      </w:r>
      <w:r>
        <w:rPr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целях приведения нормативных правовых актов администрации Дегтяренского сельского поселения в соответствие с действующим законодательством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Дегтяренского  сельского поселения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в органах местного самоуправления Дегтяренского сельского поселения и урегулированию конфликтов интересов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здать комиссию по соблюдению требований к служебному поведению муниципальных служащих в органах местного самоуправления  и урегулированию конфликтов интересов и утвердить ее состав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3. Установить, что Комиссия по соблюдению требований к служебному поведению муниципальных служащих в органах местного самоуправления  Дегтяренского  сельского поселения и урегулированию конфликтов интересов рассматривает вопросы, связанные с соблюдением требований к служебному поведению и урегулированию конфликта интересов, в отношении муниципальных служащих, замещающих должности муниципальной службы в администрации  Дегтяре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№ 9  от 11.10. 2010 года «</w:t>
      </w:r>
      <w:r>
        <w:rPr>
          <w:color w:val="000000"/>
          <w:sz w:val="28"/>
          <w:szCs w:val="28"/>
        </w:rPr>
        <w:t>Об утверждении Положения о комиссии по соблюдению требований к служебному поведению  порядка работы комиссии по соблюдению требований  к  служебному поведению муниципальных служащих администрации  Дегтяренского сельского поселения Каменского муниципального  района  и    урегулированию конфликта интересов» считать утратившим сил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Дегтя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С.И.Савченко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372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                   Дегтяр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амен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айона  № 23  от  22.03.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ложение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 xml:space="preserve">о комиссии по соблюдению требований к служебному поведению муниципальных служащих в органах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Дегтярен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 урегулированию конфликтов интере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1.1. Настоящим Положением в соответствии со статьей 11 Федерального закона от 02.03.2007 № 25-ФЗ «О муниципальной службе в Российской Федерации» определяется порядок образования и деятельности комиссии по соблюдению требований к служебному поведению муниципальных служащих в органах местного самоуправления  Дегтяренского сельского поселения и урегулированию конфликтов интересов (далее – комиссия).</w:t>
      </w:r>
    </w:p>
    <w:p>
      <w:pPr>
        <w:pStyle w:val="Normal"/>
        <w:jc w:val="both"/>
        <w:rPr/>
      </w:pPr>
      <w:r>
        <w:rPr>
          <w:sz w:val="26"/>
          <w:szCs w:val="26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Воронежской области, Дегтяренского сельского поселения, а также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</w:rPr>
        <w:t>1.3. Основными задачами комиссии являются обеспечение соблюдения муниципальными служащими требований к служебному поведению, предотвращение или урегулирование конфликта интересов, способного привести к причинению вреда законным интересам граждан, организаций, общества, Дегтяренского сельского поселения, Каменского муниципального района Воронежской области или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1.4. Комиссия рассматривает вопросы, связанные с соблюдением требований к служебному поведению и урегулированием конфликта интересов в соответствии со статьями 11, 12, 13, 14, 27 Федерального закона от 02.03.2007 года № 25-ФЗ «О муниципальной службе в Российской Федерации», в отношении муниципальных служащих, замещающих должности муниципальной службы, учреждаемые для обеспечения исполнения полномочий главы Дегтяренского сельского поселения и органов местного самоуправления  Дегтяренского 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/>
      </w:pPr>
      <w:r>
        <w:rPr>
          <w:sz w:val="26"/>
          <w:szCs w:val="26"/>
        </w:rPr>
        <w:t>2. Порядок образовани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 Положение о комиссии, состав комиссии утверждается постановлением главы Дегтяренского 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3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>2.4. Предпочтение при включении в состав комиссии в качестве независимых экспертов представителей  других организаций должно быть отдано лицам, трудовая (служебная) деятельность которых в течение трех и более лет была связана с муниципальной или с государственной гражданской службой.</w:t>
      </w:r>
    </w:p>
    <w:p>
      <w:pPr>
        <w:pStyle w:val="Normal"/>
        <w:jc w:val="both"/>
        <w:rPr/>
      </w:pPr>
      <w:r>
        <w:rPr>
          <w:sz w:val="26"/>
          <w:szCs w:val="26"/>
        </w:rPr>
        <w:t>2.5. Независимые эксперты включаются в состав комиссии на добровольной основе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1. Основаниями для проведения заседания комиссии являются: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ление  материалов проверки, свидетельствующих:</w:t>
      </w:r>
    </w:p>
    <w:p>
      <w:pPr>
        <w:pStyle w:val="Normal"/>
        <w:jc w:val="both"/>
        <w:rPr/>
      </w:pPr>
      <w:bookmarkStart w:id="0" w:name="sub_101613"/>
      <w:bookmarkEnd w:id="0"/>
      <w:r>
        <w:rPr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6"/>
          <w:szCs w:val="26"/>
        </w:rPr>
      </w:pPr>
      <w:bookmarkStart w:id="1" w:name="sub_101613"/>
      <w:bookmarkEnd w:id="1"/>
      <w:r>
        <w:rPr>
          <w:sz w:val="26"/>
          <w:szCs w:val="26"/>
        </w:rPr>
        <w:t>б) поступившее должностному лицу администрации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о несоблюдении муниципальным служащим установленных ограничений и запретов, требований о предотвращении или урегулировании конфликта интересов, исполнения им обязанностей, установленных Федеральным законом от 25 декабря 2008 г. N 273-ФЗ "О противодействии коррупции", законом Воронежской области от 28.12.2007 года № 175-ОЗ «О муниципальной службе в Воронежской области» и другими федеральными закон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человека и его достоинство, или об ином нарушении муниципальным служащим требований к служебному поведению, предусмотренных статьей 11 закона «О муниципальной службе в  Воронежской  обла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поступившее обращение гражданина, замещавшего в органе местного самоуправления должность муниципальной службы, включенную в перечень должностей, утвержденную нормативным правовым актом администрации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е) </w:t>
      </w:r>
      <w:r>
        <w:rPr>
          <w:sz w:val="26"/>
          <w:szCs w:val="26"/>
        </w:rPr>
        <w:t>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Информация, указанная в пункте 4.1.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ю, имя, отчество муниципального служащего и замещаемую им должность муниципальной служб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об источнике информ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информации в устной форме заявителю необходимо предложить направить ее в письменном виде и разъяснить порядок офор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Обращение, указанное в абзаце первом подпункта "д" пункта 4.1. настоящего Положения, подается гражданином, замещавшим должность муниципальной службы в администрации лицу, ответственному за работу по профилактике коррупционных и иных правонарушений в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Лицо, ответственное за работу по профилактике коррупционных и иных правонарушений в администрации осуществляет рассмотрение обращения, по результатам которого подготавливает мотивированное заключение по существу обращения с учетом требований статьи 12 Федерального закона от 25 декабря 2008 г. N 273-ФЗ "О противодействии коррупци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Обращение, указанное в абзаце первом подпункта "д" пункта 4.1.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Уведомление, указанное в подпункте "д" пункта 4.1. настоящего Положения, рассматривается лицом, ответственным за работу по профилактике коррупционных и иных правонарушений в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. N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Уведомление, указанное в абзаце пятом подпункта "б" пункта 4.1. настоящего Положения, рассматривается лицом, ответственным за работу по профилактике коррупционных и иных правонарушений в администрации, которое осуществляет подготовку мотивированного заключения по результатам рассмотрения уведом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5. При подготовке мотивированного заключения по результатам рассмотрения уведомлений, указанных в абзаце пятом подпункта "б", или обращения, указанного в подпункте "д" и подпункте "е" пункта 4.1. настоящего Положения, должностное лицо, ответственное за работу по профилактике коррупционных и иных правонарушений в администрации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администрации Дегтяренского сель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6. Мотивированные заключения, предусмотренные под</w:t>
      </w:r>
      <w:hyperlink r:id="rId2">
        <w:r>
          <w:rPr>
            <w:rStyle w:val="InternetLink"/>
            <w:sz w:val="26"/>
            <w:szCs w:val="26"/>
          </w:rPr>
          <w:t>пунктами 3.2.1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3.2.3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3.2.4</w:t>
        </w:r>
      </w:hyperlink>
      <w:r>
        <w:rPr>
          <w:sz w:val="26"/>
          <w:szCs w:val="26"/>
        </w:rPr>
        <w:t xml:space="preserve"> настоящего Положения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информацию, изложенную в обращениях или уведомлениях, указанных в </w:t>
      </w:r>
      <w:hyperlink r:id="rId5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д» и абзаце </w:t>
      </w:r>
      <w:hyperlink r:id="rId6">
        <w:r>
          <w:rPr>
            <w:rStyle w:val="InternetLink"/>
            <w:sz w:val="26"/>
            <w:szCs w:val="26"/>
          </w:rPr>
          <w:t>пятом подпункта «б</w:t>
        </w:r>
      </w:hyperlink>
      <w:r>
        <w:rPr>
          <w:sz w:val="26"/>
          <w:szCs w:val="26"/>
        </w:rPr>
        <w:t xml:space="preserve">», </w:t>
      </w:r>
      <w:hyperlink r:id="rId7">
        <w:r>
          <w:rPr>
            <w:rStyle w:val="InternetLink"/>
            <w:sz w:val="26"/>
            <w:szCs w:val="26"/>
          </w:rPr>
          <w:t xml:space="preserve">подпункте «е» пункта </w:t>
        </w:r>
      </w:hyperlink>
      <w:r>
        <w:rPr>
          <w:sz w:val="26"/>
          <w:szCs w:val="26"/>
        </w:rPr>
        <w:t>3.1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д» и абзаце </w:t>
      </w:r>
      <w:hyperlink r:id="rId9">
        <w:r>
          <w:rPr>
            <w:rStyle w:val="InternetLink"/>
            <w:sz w:val="26"/>
            <w:szCs w:val="26"/>
          </w:rPr>
          <w:t>пятом подпункта «б</w:t>
        </w:r>
      </w:hyperlink>
      <w:r>
        <w:rPr>
          <w:sz w:val="26"/>
          <w:szCs w:val="26"/>
        </w:rPr>
        <w:t xml:space="preserve">», </w:t>
      </w:r>
      <w:hyperlink r:id="rId10">
        <w:r>
          <w:rPr>
            <w:rStyle w:val="InternetLink"/>
            <w:sz w:val="26"/>
            <w:szCs w:val="26"/>
          </w:rPr>
          <w:t xml:space="preserve">подпункте «е» пункта </w:t>
        </w:r>
      </w:hyperlink>
      <w:r>
        <w:rPr>
          <w:sz w:val="26"/>
          <w:szCs w:val="26"/>
        </w:rPr>
        <w:t xml:space="preserve">3.1 настоящего Положения, а также рекомендации для принятия одного из решений в соответствии с </w:t>
      </w:r>
      <w:hyperlink r:id="rId11">
        <w:r>
          <w:rPr>
            <w:rStyle w:val="InternetLink"/>
            <w:sz w:val="26"/>
            <w:szCs w:val="26"/>
          </w:rPr>
          <w:t xml:space="preserve">пунктами </w:t>
        </w:r>
      </w:hyperlink>
      <w:r>
        <w:rPr>
          <w:sz w:val="26"/>
          <w:szCs w:val="26"/>
        </w:rPr>
        <w:t xml:space="preserve">6.2, 6.2.1, </w:t>
      </w:r>
      <w:hyperlink r:id="rId12">
        <w:r>
          <w:rPr>
            <w:rStyle w:val="InternetLink"/>
            <w:sz w:val="26"/>
            <w:szCs w:val="26"/>
          </w:rPr>
          <w:t>6.4.1</w:t>
        </w:r>
      </w:hyperlink>
      <w:r>
        <w:rPr>
          <w:sz w:val="26"/>
          <w:szCs w:val="26"/>
        </w:rPr>
        <w:t xml:space="preserve"> настоящего Положения или ино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4.1. Обращение, указанное в  подпункте "д" пункта 4.1. настоящего Положения, подается гражданином, замещавшим должность муниципальной службы в органе местного самоуправления, лицу, ответственному за работу по профилактике коррупционных и иных правонарушений органа местного самоуправления. В заявлении (обращении)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Лицом, ответственным за работу по профилактике коррупционных и иных правонарушений органа местного само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3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2. Обращение, указанное в подпункте "д" пункта 4.1.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4.3. Уведомление, указанное в подпункте "е" пункта 4.1. настоящего Положения, рассматривается лицом, ответственным за работу по профилактике коррупционных и иных правонарушений органа местного самоуправления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14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4.5.1 и 4.5.2 настоящего Полож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администрации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рассматривает ходатайства о приглашении на заседание комиссии лиц, указанных в подпункте "б" пункта 4.5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1. Заседание комиссии по рассмотрению заявлений, указанных в абзацах третьем и четвертом подпункта "б" пункта 4.1.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2. Уведомление, указанное в подпункте "е" пункта 4.1.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Для проведения проверки информации председатель комиссии вправе направить письменный запрос представителю нанимателя с указанием необходимых сведений. Представитель нанимателя представляет дополнительные сведения, необходимые для работы комиссии, либо запрашивает их в установленном порядке от других органов местного самоуправления и организац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4. Подготовка заседания комисс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.1. настоящего Положения. Одному из членов комиссии может быть поручено доложить на заседании комиссии о результатах проверки информ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7 рабочих дней до дня засед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целью предварительного ознакомления с информацией по результатам проверки необходимые материалы по решению председателя комиссии направляются членам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 Проведение заседания комисс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обладают равными правами при обсуждении рассматриваемых вопро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седания комиссии проводятся в рабоче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 Дегтяренского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4.1.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если в обращении, заявлении или уведомлении, предусмотренных подпунктом "б" пункта 4.1.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Заседание комиссии ведет председатель комиссии, а в случае его отсутствия –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поручению председателя комиссии один из членов комиссии докладывает результаты проверки информ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Ход заседания Комиссии отражается в протоколе. С согласия муниципального служащего и членов комиссии может осуществляться аудио или видеоза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и лица, участвовавшие в ее заседании, не вправе разглашать сведения, ставшие им известными в ходе работы комиссии. О неразглашении указанных сведений члены комиссии и иные лица, участвующие в работе комиссии, должны быть предупреждены до начала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В заседаниях комиссии с правом совещательного голоса участвую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должности муниципальной службы в органе местного самоуправления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6. Решения комиссии, их оформление и реализаци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По итогам рассмотрения вопроса, указанного в подпункте "а" пункта 4.1.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По итогам рассмотрения вопроса, указанного в абзаце первом подпункта "б"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рассмотрения вопроса, указанного в абзаце втором подпункта "б" пункта 4.1.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четвертом подпункта "б" пункта 4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четвертом подпункта "б" пункта 4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 органа 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1. По итогам рассмотрения вопроса, указанного в абзаце пятом подпункта "б" пункта 4.1.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администрации Дегтяренского 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администрации Дегтяренского сельского поселения применить к муниципальному служащему конкретную меру ответ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По итогам рассмотрения вопросов, указанных в подпунктах "а", "б", "г" и "д" пункта 4.1. настоящего Положения, и при наличии к тому оснований комиссия может принять иное решение, чем это предусмотрено пунктами 7.2. – 7.2.1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По итогам рассмотрения вопроса, предусмотренного подпунктом "в" пункта 4.1.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1. По итогам рассмотрения вопроса, указанного в подпункте "е" пункта 4.1.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5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В решениях комиссии может быть указано на нарушение муниципальным служащим этических правил поведения, установленных правовым актом главы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Решения комиссии по вопросам, указанным в пункте 4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4.1.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4.1.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8. Член комиссии, несогласный с решением комиссии, может подписать протокол заседания комиссии с отметкой «особое мнение» и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6.9. В протоколе заседания комиссии указываю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ж) другие свед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) результаты голосо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Копии решения комиссии в 7-дневный срок со дня его принятия направляются секретарем комиссии представителю нанимателя, муниципальному служащему, а также по решению комиссии - иным заинтересованным лицам. В случае принятия решения о нарушении муниципальным служащим правил поведения, комиссия может направлять решение вместе с рекомендациями по устран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шения комиссии, заверенная подписью секретаря комиссии и печатью  органа местного самоуправления, вручается гражданину, замещавшему должность муниципальной службы в  органе местного самоуправления, в отношении которого рассматривался вопрос, указанный в абзаце втором подпункта "б" пункта 4.1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1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2. Глава администрации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13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соответствующая информация доводится до главы администрации Дегтяренского  сельского поселения. На основании данных обстоятельств, установленных комиссией, глава администрации может привлечь муниципального служащего к дисциплинарной ответственности в порядке, предусмотренном Федеральным законом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5. Решение комиссии, принятое в отношении муниципального служащего, хранится в его личном дел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6. Организационно-техническое и документационное обеспечение деятельности комиссии возлагается на должностное лицо органа местного самоуправления, ответственное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7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                                </w:t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</w:t>
      </w:r>
      <w:r>
        <w:rPr>
          <w:rStyle w:val="StrongEmphasis"/>
          <w:sz w:val="26"/>
          <w:szCs w:val="26"/>
        </w:rPr>
        <w:t>Приложение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егтярен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енского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района  № 23 от 22.03.2018 г.</w:t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Комиссии по соблюдению требований к служебному поведению муниципальных служащих в органах местного самоуправления</w:t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>Дегтяренского  сельского поселения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и урегулированию конфликтов интересов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.И.Савченко                -   глава Дегтяренского сельского поселения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rPr/>
      </w:pPr>
      <w:r>
        <w:rPr>
          <w:sz w:val="26"/>
          <w:szCs w:val="26"/>
        </w:rPr>
        <w:t xml:space="preserve">В.В.Урывская                -   ведущий специалист администрации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екретарь  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Члены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.Д.Чечелева              -   главный бухгалтер администрации;</w:t>
      </w:r>
    </w:p>
    <w:p>
      <w:pPr>
        <w:pStyle w:val="Normal"/>
        <w:rPr/>
      </w:pPr>
      <w:r>
        <w:rPr>
          <w:sz w:val="26"/>
          <w:szCs w:val="26"/>
        </w:rPr>
        <w:t>И.И.Рубцова</w:t>
        <w:tab/>
        <w:t xml:space="preserve">    -   инспектор по общим вопросам </w:t>
      </w:r>
    </w:p>
    <w:p>
      <w:pPr>
        <w:pStyle w:val="Normal"/>
        <w:rPr/>
      </w:pPr>
      <w:r>
        <w:rPr>
          <w:sz w:val="26"/>
          <w:szCs w:val="26"/>
        </w:rPr>
        <w:t xml:space="preserve">Н.Н.Чужков             -   депутат Совета народных депутатов Дегтяренского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ельского поселения  -  независимый экспе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CA98993ACE8000207A926D0B16D0F153D7765B9307A489843F3FC077B804070E09BE5F2CB99D77IDjEO" TargetMode="External"/><Relationship Id="rId3" Type="http://schemas.openxmlformats.org/officeDocument/2006/relationships/hyperlink" Target="consultantplus://offline/ref=B8CA98993ACE8000207A926D0B16D0F153D7765B9307A489843F3FC077B804070E09BE5F2CB99D77IDjFO" TargetMode="External"/><Relationship Id="rId4" Type="http://schemas.openxmlformats.org/officeDocument/2006/relationships/hyperlink" Target="consultantplus://offline/ref=B8CA98993ACE8000207A926D0B16D0F153D7765B9307A489843F3FC077B804070E09BE5F2CB99D77IDjCO" TargetMode="External"/><Relationship Id="rId5" Type="http://schemas.openxmlformats.org/officeDocument/2006/relationships/hyperlink" Target="consultantplus://offline/ref=B8CA98993ACE8000207A926D0B16D0F153D7765B9307A489843F3FC077B804070E09BE5F2CB99C7AIDjFO" TargetMode="External"/><Relationship Id="rId6" Type="http://schemas.openxmlformats.org/officeDocument/2006/relationships/hyperlink" Target="consultantplus://offline/ref=B8CA98993ACE8000207A926D0B16D0F153D7765B9307A489843F3FC077B804070E09BE5F2CB99D77IDj9O" TargetMode="External"/><Relationship Id="rId7" Type="http://schemas.openxmlformats.org/officeDocument/2006/relationships/hyperlink" Target="consultantplus://offline/ref=B8CA98993ACE8000207A926D0B16D0F153D7765B9307A489843F3FC077B804070E09BE5F2CB99D76IDjCO" TargetMode="External"/><Relationship Id="rId8" Type="http://schemas.openxmlformats.org/officeDocument/2006/relationships/hyperlink" Target="consultantplus://offline/ref=B8CA98993ACE8000207A926D0B16D0F153D7765B9307A489843F3FC077B804070E09BE5F2CB99C7AIDjFO" TargetMode="External"/><Relationship Id="rId9" Type="http://schemas.openxmlformats.org/officeDocument/2006/relationships/hyperlink" Target="consultantplus://offline/ref=B8CA98993ACE8000207A926D0B16D0F153D7765B9307A489843F3FC077B804070E09BE5F2CB99D77IDj9O" TargetMode="External"/><Relationship Id="rId10" Type="http://schemas.openxmlformats.org/officeDocument/2006/relationships/hyperlink" Target="consultantplus://offline/ref=B8CA98993ACE8000207A926D0B16D0F153D7765B9307A489843F3FC077B804070E09BE5F2CB99D76IDjCO" TargetMode="External"/><Relationship Id="rId11" Type="http://schemas.openxmlformats.org/officeDocument/2006/relationships/hyperlink" Target="consultantplus://offline/ref=B8CA98993ACE8000207A926D0B16D0F153D7765B9307A489843F3FC077B804070E09BE5F2CB99D72IDj8O" TargetMode="External"/><Relationship Id="rId12" Type="http://schemas.openxmlformats.org/officeDocument/2006/relationships/hyperlink" Target="consultantplus://offline/ref=B8CA98993ACE8000207A926D0B16D0F153D7765B9307A489843F3FC077B804070E09BE5F2CB99D77IDj8O" TargetMode="External"/><Relationship Id="rId13" Type="http://schemas.openxmlformats.org/officeDocument/2006/relationships/hyperlink" Target="consultantplus://offline/ref=DB10913213075CFD6701AD3C3F59BCBC7FC46DB25601BDA5F025181A30FB71D1D3153430G5kEM" TargetMode="External"/><Relationship Id="rId14" Type="http://schemas.openxmlformats.org/officeDocument/2006/relationships/hyperlink" Target="consultantplus://offline/ref=DB10913213075CFD6701AD3C3F59BCBC7FC46DB25601BDA5F025181A30FB71D1D3153430G5kEM" TargetMode="External"/><Relationship Id="rId15" Type="http://schemas.openxmlformats.org/officeDocument/2006/relationships/hyperlink" Target="consultantplus://offline/ref=DB10913213075CFD6701AD3C3F59BCBC7FC46DB25601BDA5F025181A30FB71D1D3153430G5kE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5:00Z</dcterms:created>
  <dc:creator>degtr.kamen</dc:creator>
  <dc:description/>
  <cp:keywords/>
  <dc:language>en-US</dc:language>
  <cp:lastModifiedBy>admin</cp:lastModifiedBy>
  <cp:lastPrinted>2018-03-30T14:20:00Z</cp:lastPrinted>
  <dcterms:modified xsi:type="dcterms:W3CDTF">2018-04-04T05:54:00Z</dcterms:modified>
  <cp:revision>18</cp:revision>
  <dc:subject/>
  <dc:title>АДМИНИСТРАЦИЯ ТХОРЕВСКОГО СЕЛЬСКОГО ПОСЕЛЕНИЯ</dc:title>
</cp:coreProperties>
</file>