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ДЕГТЯРЕН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06.09. 2018 года                                                                                    № 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муниципальном казенном учреждения культуры Дегтяренского сельского поселения «Гойкаловский сельский клуб» на 2018 год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учреждения культуры Дегтяренского сельского поселения «Гойкаловский сельский клуб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Дегтяренского 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муниципальном казенном учреждения культуры Дегтяренского сельского поселения «Гойкаловский сельский клуб» на 2018 год с указанием ответственных должностных лиц согласно приложению.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  <w:t>Глава Дегтяр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С.И. Савч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гтяренского сельского поселения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т 06.09.2018 № </w:t>
      </w:r>
      <w:r>
        <w:rPr>
          <w:rFonts w:cs="Times New Roman" w:ascii="Times New Roman" w:hAnsi="Times New Roman"/>
          <w:sz w:val="24"/>
          <w:szCs w:val="24"/>
        </w:rPr>
        <w:t xml:space="preserve">43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Дегтяренского сельского поселения на 2018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х. 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органами местного самоуправления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и обущающихся в условиях повседневной деятельност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2:00Z</dcterms:created>
  <dc:creator>msu</dc:creator>
  <dc:description/>
  <cp:keywords/>
  <dc:language>en-US</dc:language>
  <cp:lastModifiedBy>admin</cp:lastModifiedBy>
  <cp:lastPrinted>2018-09-05T11:23:00Z</cp:lastPrinted>
  <dcterms:modified xsi:type="dcterms:W3CDTF">2018-09-06T12:37:00Z</dcterms:modified>
  <cp:revision>6</cp:revision>
  <dc:subject/>
  <dc:title>ДУМА ГОРОДА НИЖНЕВАРТОВСКА</dc:title>
</cp:coreProperties>
</file>