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СТАНОВЛЕНИЕ     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 мая 2017 г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о выполнении плана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кономические вопросы в области национальной экономики 2014-2019год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отчет о выполнении плана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кономические вопросы в области национальной эконо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-2019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7,8,9,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е постановление обнародовать на территории Дегтя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 разместить на официальном сайте в сети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С.И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09:00Z</dcterms:created>
  <dc:creator>user</dc:creator>
  <dc:description/>
  <cp:keywords/>
  <dc:language>en-US</dc:language>
  <cp:lastModifiedBy>admin</cp:lastModifiedBy>
  <dcterms:modified xsi:type="dcterms:W3CDTF">2017-05-17T13:03:00Z</dcterms:modified>
  <cp:revision>12</cp:revision>
  <dc:subject/>
  <dc:title/>
</cp:coreProperties>
</file>