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4" w:leader="none"/>
        </w:tabs>
        <w:outlineLvl w:val="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4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ДЕГТЯРЕНСКОГО СЕЛЬСКОГО ПОСЕЛЕНИЯ КАМЕН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4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4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4" w:leader="none"/>
        </w:tabs>
        <w:jc w:val="center"/>
        <w:outlineLvl w:val="0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5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 25   августа 2017 года                                                                            </w:t>
      </w:r>
      <w:r>
        <w:rPr>
          <w:b/>
        </w:rPr>
        <w:t xml:space="preserve">       </w:t>
      </w:r>
      <w:r>
        <w:rPr>
          <w:b/>
          <w:sz w:val="24"/>
          <w:szCs w:val="24"/>
        </w:rPr>
        <w:t xml:space="preserve"> № 35</w:t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right="39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назначении публичных слушаний по проекту планировки и межевания территории по объекту: «Газопровод низкого давления по ул. Длинная х. Хвощеватый Каменского муниципального района Воронежской области»» </w:t>
      </w:r>
    </w:p>
    <w:p>
      <w:pPr>
        <w:pStyle w:val="Normal"/>
        <w:tabs>
          <w:tab w:val="clear" w:pos="708"/>
          <w:tab w:val="left" w:pos="9356" w:leader="none"/>
        </w:tabs>
        <w:ind w:right="39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ей 46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Дегтяренского сельского поселения Каменского муниципального района Воронежской област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я Дегтярен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ИЛА: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.Провести публичные слушания</w:t>
      </w:r>
      <w:r>
        <w:rPr>
          <w:sz w:val="24"/>
          <w:szCs w:val="24"/>
        </w:rPr>
        <w:t xml:space="preserve"> по обсуждению   проекта  планировки и межевания  территории по объекту: «Газопровод низкого давления по ул. Длинная х. Хвощеватый Каменского муниципального района Воронежской области»  25.09.2017 года  в 14.00 часов в помещении   администрации  Дегтяренского сельского поселения по адресу: Воронежская область,  Каменский район,  с. Дегтярное, ул. Мира, д.20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оздать рабочую группу по организации и проведению публичных слушаний в составе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  <w:szCs w:val="24"/>
        </w:rPr>
        <w:t>Савченко С.И. – глава Дегтяренского сельского поселения. Председатель Публичных слушаний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группы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умейко Н.И.    – зам. председателя Совета народных депутатов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убцова И.И. – специалист по общим вопросам администрации Дегтяренского сельского поселения;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рывская В.В. – ведущий специалист администрации Дегтяренского сельского посел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3. Установить, что с материалами по проекту планировки и межевания </w:t>
      </w:r>
      <w:r>
        <w:rPr>
          <w:sz w:val="24"/>
          <w:szCs w:val="24"/>
        </w:rPr>
        <w:t xml:space="preserve">территории </w:t>
      </w:r>
      <w:r>
        <w:rPr>
          <w:color w:val="000000"/>
          <w:sz w:val="24"/>
          <w:szCs w:val="24"/>
        </w:rPr>
        <w:t>можно ознакомиться по адресу: Воронежская область, Каменский район, ул. Мира, д. 20 (здание администрации Дегтяренского сельского поселения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 Жители поселения допускаются на публичные слушанья при предъявлении документа, удостоверяющего личность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5.</w:t>
      </w:r>
      <w:r>
        <w:rPr>
          <w:sz w:val="24"/>
          <w:szCs w:val="24"/>
        </w:rPr>
        <w:t xml:space="preserve"> Предложить гражданам, проживающим на территории, определенной в пункте 1 настоящего постановления, применительно к которой осуществляется подготовка проекта  ее  планировки и межевания, правообладателям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ого проекта в срок до 24.09.2017года направить в комиссию по проведению публичных слушаний  свои предложения и замечания по внесенному на публичные слушания проекту (с. Дегтярное, ул. Мира, д. 20)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Обнародовать настоящее постановление на территории Дегтяренского сельского поселения и опубликовать на официальном сайте поселения в сети Интернет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Глава Дегтяренского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С.И. Савч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15B88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34:00Z</dcterms:created>
  <dc:creator>User</dc:creator>
  <dc:description/>
  <cp:keywords/>
  <dc:language>en-US</dc:language>
  <cp:lastModifiedBy>admin</cp:lastModifiedBy>
  <cp:lastPrinted>2016-02-02T15:52:00Z</cp:lastPrinted>
  <dcterms:modified xsi:type="dcterms:W3CDTF">2017-08-25T11:35:00Z</dcterms:modified>
  <cp:revision>7</cp:revision>
  <dc:subject/>
  <dc:title/>
</cp:coreProperties>
</file>