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ЕГТЯР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    ПРОЕКТ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 мая 2017 г                                                                              №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о выполнении плана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 Дегтяренского сельского поселения в  2014-2019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атьей 179 Бюджетного кодекса Российской Федерации, администрация Дегтяр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отчет о выполнении плана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 Дегтяре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4-2019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м 7,8,9,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е постановление обнародовать на территории Дегтяр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 разместить на официальном сайте в сети Интер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     С.И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16:00Z</dcterms:created>
  <dc:creator>user</dc:creator>
  <dc:description/>
  <cp:keywords/>
  <dc:language>en-US</dc:language>
  <cp:lastModifiedBy>admin</cp:lastModifiedBy>
  <cp:lastPrinted>2017-05-18T09:32:00Z</cp:lastPrinted>
  <dcterms:modified xsi:type="dcterms:W3CDTF">2017-05-18T05:32:00Z</dcterms:modified>
  <cp:revision>14</cp:revision>
  <dc:subject/>
  <dc:title/>
</cp:coreProperties>
</file>