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СТАНОВЛЕНИЕ 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 мая 2017 года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выполнении плана реализации 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«Развитие территории поселения в 2014-2019г 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9 Бюджетного кодекса Российской Федерации, администрация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отчет о выполнении  плана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территории поселения в 2014-2019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е постановление обнародовать на территории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 разместить на официальном сайте в сети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57:00Z</dcterms:created>
  <dc:creator>user</dc:creator>
  <dc:description/>
  <cp:keywords/>
  <dc:language>en-US</dc:language>
  <cp:lastModifiedBy>admin</cp:lastModifiedBy>
  <dcterms:modified xsi:type="dcterms:W3CDTF">2017-05-17T13:08:00Z</dcterms:modified>
  <cp:revision>7</cp:revision>
  <dc:subject/>
  <dc:title/>
</cp:coreProperties>
</file>