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248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гтяренского  сельского поселения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03.04. 2017 г. №11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aps/>
          <w:sz w:val="40"/>
          <w:szCs w:val="40"/>
        </w:rPr>
      </w:pPr>
      <w:r>
        <w:rPr>
          <w:b/>
          <w:i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схем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6"/>
          <w:szCs w:val="36"/>
        </w:rPr>
        <w:t>ВОДОСНАБЖЕНИЯ И ВОДООТВЕДЕНИЯ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4"/>
          <w:szCs w:val="24"/>
        </w:rPr>
        <w:t>Дегтяре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4"/>
          <w:szCs w:val="24"/>
        </w:rPr>
        <w:t>КАМЕН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4"/>
          <w:szCs w:val="24"/>
        </w:rPr>
        <w:t>ВОРОНЕЖСКОЙ  ОБЛАСТИ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 w:before="280" w:after="280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spacing w:lineRule="atLeast" w:line="24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 w:before="280" w:after="28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Общие положения ………………………………………………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Технико-экономическое состояние централизованных сис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доснабжения поселения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Направления развития централизованных систем водоснабжения………………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Баланс водоснабжения и потребления горячей, питьевой, техниче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ды ………………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5. Предложения по строительству, реконструкции и модернизаци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ъектов централизованных систем водоснабжения ……………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6. Экологические аспекты мероприятий по строительству, реконструкции 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одернизации объектов централизованных систем водоснабжения 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  Оценка объемов капитальных вложений в строительство,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еконструкцию, и модернизации объектов централизованных сист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доснабжения………………………………………………………………………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8.  Плановые значения показателей развития централизованных систем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доснабжения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9.  Перечень выявленных бесхозных объектов централизованных систем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одоснабжения (в случае их выявления)  и перечень организаций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полномоченных на их эксплуатацию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хема водоснабжения и водоотведения сельского </w:t>
      </w:r>
      <w:hyperlink r:id="rId2">
        <w:r>
          <w:rPr>
            <w:rStyle w:val="InternetLink"/>
            <w:sz w:val="24"/>
            <w:szCs w:val="24"/>
          </w:rPr>
          <w:t>поселения</w:t>
        </w:r>
      </w:hyperlink>
      <w:r>
        <w:rPr>
          <w:sz w:val="24"/>
          <w:szCs w:val="24"/>
        </w:rPr>
        <w:t xml:space="preserve"> - документ, содержащий материалы по обоснованию эффективного и безопасного функционирования систем водоснабжения и водоотведения, их развития с учетом правового регулирования в области </w:t>
      </w:r>
      <w:hyperlink r:id="rId3">
        <w:r>
          <w:rPr>
            <w:rStyle w:val="InternetLink"/>
            <w:sz w:val="24"/>
            <w:szCs w:val="24"/>
          </w:rPr>
          <w:t>энергосбережения и повышения энергетической эффективности</w:t>
        </w:r>
      </w:hyperlink>
      <w:r>
        <w:rPr>
          <w:sz w:val="24"/>
          <w:szCs w:val="24"/>
        </w:rPr>
        <w:t xml:space="preserve">, санитарной и экологической безопасн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снованием для разработки схемы водоснабжения и водоотведения Дегтяренского  сельского поселения  Каменского  муниципального района являе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едеральный закон РФ «О  водоснабжении и водоотведении»  от 07.12.2011 года № 416-ФЗ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Программа комплексного развития систем коммунальной инфраструктуры Дегтяренского  сельского посел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енеральный план Дегтярен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авила разработки и утверждения схем водоснабжения и водоотвед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новными целями и задачами разработки схемы водоснабжения и водоотведения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пределение долгосрочной перспективы развития системы водоснабжения и водоотведения, обеспечения надежного водоснабжения и водоотвед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и водоотведения и внедрения энергосберегающих технолог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пределение возможности подключения к сетям водоснабжения и водоотвед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ышение надежности работы систем водоснабжения и водоотведения в соответствии с нормативными требовани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инимизация затрат на водоснабжение и водоотведение в расчете на каждого потребителя в долгосрочной перспектив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ение жителей сельского поселения  водоснабжением и водоотведение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ительство новых объектов производственного и другого назначения, используемых в сфере водоснабжения и водоотведения  сельского посел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ико-экономическое состояние централизованных систем водоснабжен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. Общая характеристика сельского поселения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егтяренское сельское поселение расположено в Юго-Западной части Каменского муниципального района Воронежской области. Соседними для Дегтяренского сельского поселения, являются сельские поселения Каменского района: Карпенковское, Тхорёвское, Татаренское, а также имеет протяженную границу на северо-западе с Острогожским муниципальным районо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тр сельского поселения село Дегтярное расположен в 22 км от административного, экономического и культурного центра района - п.г.т. Каменка. Связь с райцентром осуществляется по автомобильной дороге общего пользования регионального значения Каменка-Дегтярно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я Дегтяренского сельского поселения располагается в пределах Воронежской кристаллического массива, являющегося частью Восточно-Европейской платформы. На размытой поверхности кристаллического фундамента залегают девонские отложения, перекрытые меловой системой, а также палеогеновыми, неогеновыми и четвертичными образованиями. Процессы заболачивания на территории развиты не значительно. 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рритория Дегтяренского сельского поселения расположена во 2А подрайоне центрального климатического района Воронежской области, климат теплый, умеренно-засушливый до слабо-засушливого. Абсолютный максимум температуры в большинстве лет отмечается в июле и достигает + 40º  -  + 43°.  Такие температуры бывают 1 раз в 50-70 лет. Чаще наблюдаются средние из абсолютных максимальных температур, которые в июле составляют +35° - +36°. Абсолютный минимум температуры наблюдается в январе и равен -36º - -41°, среднее из абсолютных минимальных температур составляет -28° -  -29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став земель населенных пунктов Дегтяренского сельского поселения  входят земельные участки, отнесенные к следующим территориальным зона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жилая зон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ественно-деловая зо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роизводственная зон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она инженерной и транспортной инфраструкту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екреационная зо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она сельскохозяйственного использ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она специального на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ые территориальные з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исленность населения Дегтяренского сельского поселения  составляет   695  человека. В  т.ч.  с. Дегтярное 362 чел, х.Гойкалово 142 чел, х. Свистовка 116 чел, х. Хвощеватый 75 че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еление проживает в  индивидуальных  и многоквартирных жилых дом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тели поселения   обеспечены  центральным водоснабжением на   30 % .</w:t>
      </w:r>
    </w:p>
    <w:p>
      <w:pPr>
        <w:pStyle w:val="Normal"/>
        <w:rPr/>
      </w:pPr>
      <w:r>
        <w:rPr>
          <w:sz w:val="24"/>
          <w:szCs w:val="24"/>
        </w:rPr>
        <w:t xml:space="preserve">Жилая застройка  населенных пунктов  сельского   поселения  представляет застройку низкой плотности, и в основном представлена индивидуальными жилыми  домами с приусадебными участк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4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Статистические данные о количестве проживающего населения, которое пользуется услугами по водоснабжению  приведены в таблице 1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4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40"/>
        <w:ind w:firstLine="567"/>
        <w:jc w:val="center"/>
        <w:textAlignment w:val="top"/>
        <w:rPr/>
      </w:pPr>
      <w:r>
        <w:rPr/>
        <w:t xml:space="preserve">                                                                                                        </w:t>
      </w:r>
      <w:r>
        <w:rPr/>
        <w:t>Таблица 1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080"/>
        <w:gridCol w:w="1440"/>
        <w:gridCol w:w="125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4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jc w:val="center"/>
              <w:textAlignment w:val="top"/>
              <w:rPr/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jc w:val="center"/>
              <w:textAlignment w:val="top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jc w:val="center"/>
              <w:textAlignment w:val="top"/>
              <w:rPr/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jc w:val="center"/>
              <w:textAlignment w:val="top"/>
              <w:rPr/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населения по услуге водоснабжение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4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4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4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истические данные о жилом фонде  Марковского сельского поселения  приведены в таблице 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sz w:val="24"/>
          <w:szCs w:val="24"/>
        </w:rPr>
        <w:t>Таблица 2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0"/>
        <w:gridCol w:w="1385"/>
        <w:gridCol w:w="1401"/>
        <w:gridCol w:w="13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домов, ш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площад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й площади</w:t>
            </w:r>
          </w:p>
        </w:tc>
      </w:tr>
      <w:tr>
        <w:trPr/>
        <w:tc>
          <w:tcPr>
            <w:tcW w:w="9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жилые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садебная застройка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этажных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х этажных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этажных 2-квартирные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Система и структура водоснабжения сельского поселения.</w:t>
      </w:r>
    </w:p>
    <w:p>
      <w:pPr>
        <w:pStyle w:val="Normal"/>
        <w:spacing w:before="120" w:after="0"/>
        <w:ind w:right="-22" w:firstLine="567"/>
        <w:jc w:val="both"/>
        <w:rPr/>
      </w:pPr>
      <w:r>
        <w:rPr>
          <w:sz w:val="24"/>
          <w:szCs w:val="24"/>
        </w:rPr>
        <w:t xml:space="preserve">Территория Дегтяренского  сельского поселения располагается  в зоне Донецко-Донского гидрогеологического бассейна .Пресные  подземные воды приурочены  к четырем основным  водоносным  комплексам , широко  используемым  для целей водоснабжения:неоген-четвертичному, турон-коньякскому, апт-сеноманскому и девонскому.  Основным   водоносным  комплексом , широко используемым для целей  водоснабжения  является  альб-сеноманский, сложенный песками  с прослоями глин. </w:t>
      </w:r>
    </w:p>
    <w:p>
      <w:pPr>
        <w:pStyle w:val="Normal"/>
        <w:spacing w:before="120" w:after="0"/>
        <w:ind w:right="-22" w:firstLine="567"/>
        <w:jc w:val="both"/>
        <w:rPr/>
      </w:pPr>
      <w:r>
        <w:rPr>
          <w:sz w:val="24"/>
          <w:szCs w:val="24"/>
        </w:rPr>
        <w:t>В настоящее время основным источником хозяйственно-питьевого, противопожарного и производственного водоснабжения Дегтяренского сельского поселения являются артезианские воды, горизонтов среднего карбона.</w:t>
      </w:r>
    </w:p>
    <w:p>
      <w:pPr>
        <w:pStyle w:val="Normal"/>
        <w:spacing w:before="120" w:after="0"/>
        <w:ind w:right="-2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доносные известняки среднего карбона повсеместно в районе перекрыты мощной 30-60 метровой толщей плотных четвертичных суглинков, на водоразделах местами подстилаемых плотными юрскими глинами, мощностью 10-15 и более метров, что надежно защищает горизонты от проникновения поверхностных загрязнений. Район относится к достаточно обеспеченным артезианскими источниками водоснабжения.</w:t>
      </w:r>
    </w:p>
    <w:p>
      <w:pPr>
        <w:pStyle w:val="Normal"/>
        <w:spacing w:before="120" w:after="0"/>
        <w:ind w:right="-2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снабжение населенных  пунктов  организовано от:                                               </w:t>
      </w:r>
    </w:p>
    <w:p>
      <w:pPr>
        <w:pStyle w:val="Normal"/>
        <w:spacing w:before="120" w:after="0"/>
        <w:ind w:right="-2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нтрализованных систем, включающих водозаборные узлы и водопроводные сети; </w:t>
      </w:r>
    </w:p>
    <w:p>
      <w:pPr>
        <w:pStyle w:val="Normal"/>
        <w:spacing w:before="120" w:after="0"/>
        <w:ind w:right="-2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децентрализованных источников – одиночных  скважин мелкого заложения, водоразборных колонок, шахтных и буровых колодцев.</w:t>
      </w:r>
    </w:p>
    <w:p>
      <w:pPr>
        <w:pStyle w:val="Normal"/>
        <w:spacing w:before="120" w:after="0"/>
        <w:ind w:right="-2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ы централизованного водоснабжения развиты не в достаточной степени и действуют в селе Дегтярное, х. Гойкалово, х. Хвощеватый и х. Свистовка.</w:t>
      </w:r>
    </w:p>
    <w:p>
      <w:pPr>
        <w:pStyle w:val="Normal"/>
        <w:spacing w:before="120" w:after="0"/>
        <w:ind w:right="-22" w:firstLine="567"/>
        <w:jc w:val="both"/>
        <w:rPr/>
      </w:pPr>
      <w:r>
        <w:rPr>
          <w:sz w:val="24"/>
          <w:szCs w:val="24"/>
        </w:rPr>
        <w:t>Основные данные по существующим водозаборным узлам и скважинам, их месторасположение и характеристика подставлены в таблице 3.</w:t>
      </w:r>
    </w:p>
    <w:p>
      <w:pPr>
        <w:pStyle w:val="Normal"/>
        <w:spacing w:before="120" w:after="0"/>
        <w:ind w:right="-22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right="-22" w:firstLine="567"/>
        <w:jc w:val="center"/>
        <w:rPr/>
      </w:pPr>
      <w:r>
        <w:rPr>
          <w:b/>
          <w:bCs/>
          <w:sz w:val="24"/>
          <w:szCs w:val="24"/>
        </w:rPr>
        <w:t xml:space="preserve">Характеристика существующих водозаборных узлов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>Таблица 3.</w:t>
      </w:r>
    </w:p>
    <w:tbl>
      <w:tblPr>
        <w:tblW w:w="1003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93"/>
        <w:gridCol w:w="1842"/>
        <w:gridCol w:w="1134"/>
        <w:gridCol w:w="1276"/>
        <w:gridCol w:w="1843"/>
        <w:gridCol w:w="1134"/>
      </w:tblGrid>
      <w:tr>
        <w:trPr>
          <w:trHeight w:val="9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и его местополо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водозаборного уз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в эксплу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кважины по па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-ность, м³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, м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егтярное, вблизи ул. Новосё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скважина</w:t>
            </w:r>
          </w:p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</w:t>
            </w:r>
          </w:p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Гойкалово, вблизи ул. 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скважина</w:t>
            </w:r>
          </w:p>
          <w:p>
            <w:pPr>
              <w:pStyle w:val="Normal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/>
            </w:pPr>
            <w:r>
              <w:rPr>
                <w:sz w:val="24"/>
                <w:szCs w:val="24"/>
              </w:rPr>
              <w:t xml:space="preserve">х. Хвощеватый, вблизи ул.Гагари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скважина,</w:t>
            </w:r>
          </w:p>
          <w:p>
            <w:pPr>
              <w:pStyle w:val="Normal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Свистовка, вблизи ул. Сад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скважина</w:t>
            </w:r>
          </w:p>
          <w:p>
            <w:pPr>
              <w:pStyle w:val="Normal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/>
            </w:pPr>
            <w:r>
              <w:rPr>
                <w:sz w:val="24"/>
                <w:szCs w:val="24"/>
              </w:rPr>
              <w:t xml:space="preserve">19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</w:tbl>
    <w:p>
      <w:pPr>
        <w:pStyle w:val="Normal"/>
        <w:spacing w:before="120" w:after="0"/>
        <w:ind w:right="-2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right="-2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важины  обеспечены зоной санитарной охраны первого пояса, размеры которого  соответствуют  требуемым (30 метрам). Зоны санитарной охраны первого пояса имеют ограждение.  Проекты зон санитарной охраны второго и третьего пояса в настоящее время отсутствуют. </w:t>
      </w:r>
    </w:p>
    <w:p>
      <w:pPr>
        <w:pStyle w:val="Normal"/>
        <w:spacing w:before="120" w:after="0"/>
        <w:ind w:right="-2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-22" w:firstLine="567"/>
        <w:jc w:val="both"/>
        <w:rPr>
          <w:sz w:val="24"/>
          <w:szCs w:val="24"/>
        </w:rPr>
      </w:pPr>
      <w:r>
        <w:rPr>
          <w:sz w:val="24"/>
          <w:szCs w:val="24"/>
        </w:rPr>
        <w:t>Артскважины являются собственностью Дегтяренского сельского поселения. Скважины оборудованы погружными насосами  марки ЭЦВ. Характеристика насосов, оборудования представлена в таблице 4.</w:t>
      </w:r>
    </w:p>
    <w:p>
      <w:pPr>
        <w:pStyle w:val="Normal"/>
        <w:spacing w:before="120" w:after="0"/>
        <w:ind w:right="-2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-2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-2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-22" w:firstLine="567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Характеристика оборудования водозаборных узлов</w:t>
      </w:r>
    </w:p>
    <w:p>
      <w:pPr>
        <w:pStyle w:val="Normal"/>
        <w:ind w:right="-22" w:firstLine="567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аблица 4</w:t>
      </w:r>
      <w:r>
        <w:rPr/>
        <w:t>.</w:t>
      </w:r>
    </w:p>
    <w:tbl>
      <w:tblPr>
        <w:tblW w:w="1012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750"/>
        <w:gridCol w:w="1559"/>
        <w:gridCol w:w="1699"/>
        <w:gridCol w:w="1703"/>
        <w:gridCol w:w="1134"/>
        <w:gridCol w:w="1374"/>
      </w:tblGrid>
      <w:tr>
        <w:trPr>
          <w:trHeight w:val="464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зла и его местополож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 объем резервуаров, м³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</w:tr>
      <w:tr>
        <w:trPr>
          <w:trHeight w:val="58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насос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-ность м³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р, 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кВт</w:t>
            </w:r>
          </w:p>
        </w:tc>
      </w:tr>
      <w:tr>
        <w:trPr>
          <w:trHeight w:val="46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Дегтярное ,     вблизи ул.Новосё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В 6-6,5-180</w:t>
            </w:r>
          </w:p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46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Гойкалово, вблизи ул. Центр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В 6-10-1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46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Хвощеватый ,вблизи ул.Гаг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В 6-10-1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46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Свистовка ,вблизи ул.Сад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В 4-2,5-1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</w:tbl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Лабораторные анализы воды проводятся  ежеквартально,  анализов почвы  не проводилось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-22" w:firstLine="567"/>
        <w:jc w:val="both"/>
        <w:rPr/>
      </w:pPr>
      <w:r>
        <w:rPr>
          <w:sz w:val="24"/>
          <w:szCs w:val="24"/>
        </w:rPr>
        <w:t>Водопроводные сети проложены из стальных и полиэтиленовых трубопроводов диаметром от 50 до 100 мм общей протяженностью  12 км. Износ существующих водопроводных сетей по Дегтяренскому сельскому поселению составляет более 90%.</w:t>
      </w:r>
    </w:p>
    <w:p>
      <w:pPr>
        <w:pStyle w:val="Normal"/>
        <w:spacing w:before="120" w:after="0"/>
        <w:ind w:right="-22" w:firstLine="567"/>
        <w:jc w:val="both"/>
        <w:rPr/>
      </w:pPr>
      <w:r>
        <w:rPr>
          <w:sz w:val="24"/>
          <w:szCs w:val="24"/>
        </w:rPr>
        <w:t>В настоящее время подача воды питьевого качества потребителям сельского поселения из действующих артскважин составляет 2,8 тыс.м³/сут. Водопроводными сетями охвачено 30% территории жилой застройки.</w:t>
      </w:r>
    </w:p>
    <w:p>
      <w:pPr>
        <w:pStyle w:val="Normal"/>
        <w:spacing w:before="120" w:after="0"/>
        <w:ind w:right="-22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ыводы:</w:t>
      </w:r>
    </w:p>
    <w:p>
      <w:pPr>
        <w:pStyle w:val="11"/>
        <w:spacing w:before="120" w:after="200"/>
        <w:ind w:left="0" w:right="-2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точником водоснабжения Дегтяренского сельского поселения являются артезианские и частично грунтовые воды. Существующий водоотбор не превышает утвержденные запасы подземных вод.</w:t>
      </w:r>
    </w:p>
    <w:p>
      <w:pPr>
        <w:pStyle w:val="11"/>
        <w:spacing w:before="120" w:after="200"/>
        <w:ind w:left="0" w:right="-2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3. Очистка и подготовка воды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очистки и подготовки воды  отсутств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Централизованная система горячего водоснабж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трализованная система горячего водоснабжения в сельском поселении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5. Эксплуатация водопровода и водоснаб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в процессе эксплуатации водопровода возникает необходимость проведении его ремонта, либо замены (частичной замены), ПО “Водоканал”- Дегтярное производит выполнение соответствующих видов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правления развития централизованных систем водоснабжения</w:t>
      </w:r>
    </w:p>
    <w:p>
      <w:pPr>
        <w:pStyle w:val="S13"/>
        <w:shd w:fill="FFFFFF" w:val="clear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3"/>
        <w:shd w:fill="FFFFFF" w:val="clear"/>
        <w:ind w:hanging="0"/>
        <w:jc w:val="both"/>
        <w:rPr/>
      </w:pPr>
      <w:r>
        <w:rPr>
          <w:b/>
          <w:sz w:val="24"/>
          <w:szCs w:val="24"/>
        </w:rPr>
        <w:t>3.1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еречень основных мероприятий по реализации схем водоснабжения и водоотведения в разбивке по годам, включая технические обоснования этих мероприятий и оценку стоимости их реал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по реализации схем водоснабжения приведен в Таблице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9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й год ввода в эксплуатацию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вод с.Дегтярное, ул. Зелёная роща  для обеспечения питьевой водой жилых до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 90 п.м.водопров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 х. Гойкалово ул. Курганск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80 п.м. водо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 с. Дегтярное ул. Новосё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150 п.м. водо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 х. Свистовка ул. Садова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200 п.м. водо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буревание экплутационной скважины в х. Гойкало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уривание  артскважины в х.Гойкало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18</w:t>
            </w:r>
          </w:p>
        </w:tc>
      </w:tr>
    </w:tbl>
    <w:p>
      <w:pPr>
        <w:pStyle w:val="S13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13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ехнические обоснования основных мероприятий по реализации схем водоснабжения»</w:t>
      </w:r>
    </w:p>
    <w:p>
      <w:pPr>
        <w:pStyle w:val="S13"/>
        <w:shd w:fill="FFFFFF" w:val="clear"/>
        <w:rPr>
          <w:sz w:val="24"/>
          <w:szCs w:val="24"/>
        </w:rPr>
      </w:pPr>
      <w:r>
        <w:rPr>
          <w:sz w:val="24"/>
          <w:szCs w:val="24"/>
        </w:rPr>
        <w:t>Схема водопровода сохраняется существующая, с развитием, реконструкцией и строительством сетей и сооружений водопровода.</w:t>
      </w:r>
    </w:p>
    <w:p>
      <w:pPr>
        <w:pStyle w:val="S13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системе водоснабжения поселения должен быть выполнен комплекс мероприятий  по  реконструкции  водопроводных  сетей,  замене  санитарно-технического оборудования, внедрены   мероприятия   по   рациональному  и экономному водопотреблению.</w:t>
      </w:r>
    </w:p>
    <w:p>
      <w:pPr>
        <w:pStyle w:val="S13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такого комплекса мероприятий позволит:</w:t>
      </w:r>
    </w:p>
    <w:p>
      <w:pPr>
        <w:pStyle w:val="S13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ть гарантированное водоснабжение сельского поселения;</w:t>
      </w:r>
    </w:p>
    <w:p>
      <w:pPr>
        <w:pStyle w:val="S13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низить перебои, связанные с ликвидацией аварии, и снизить размер потерь воды, частично разгрузив существующие водоводы;</w:t>
      </w:r>
    </w:p>
    <w:p>
      <w:pPr>
        <w:pStyle w:val="S13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ть  нормальное  качество  питьевой  воды,  ликвидировать  риск  аварийной ситуации на магистральном водоводе;</w:t>
      </w:r>
    </w:p>
    <w:p>
      <w:pPr>
        <w:pStyle w:val="S13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ключить    аварийную    ситуацию    с    подачей    питьевой воды  и  резкий  рост эксплуатационных расходов;</w:t>
      </w:r>
    </w:p>
    <w:p>
      <w:pPr>
        <w:pStyle w:val="S13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низить    уровень    износа,    улучшить    экологическую ситуацию, сократить энергопотребление, стабилизировать напор в сети, снизить уровень общей аварийности и скрытых утечек.</w:t>
      </w:r>
    </w:p>
    <w:p>
      <w:pPr>
        <w:pStyle w:val="S13"/>
        <w:shd w:fill="FFFFFF" w:val="clear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13"/>
        <w:shd w:fill="FFFFFF" w:val="clear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13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Зоны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 систем холодного водоснабжения) и перечень централизованных систем водоснабжения и водоотведения</w:t>
      </w:r>
    </w:p>
    <w:p>
      <w:pPr>
        <w:pStyle w:val="S13"/>
        <w:shd w:fill="FFFFFF" w:val="clear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13"/>
        <w:shd w:fill="FFFFFF" w:val="clear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13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Карты (схемы) планируемого размещения объектов централизованных систем  холодного водоснабжения и (или) водоотведения</w:t>
      </w:r>
    </w:p>
    <w:p>
      <w:pPr>
        <w:pStyle w:val="S13"/>
        <w:shd w:fill="FFFFFF" w:val="clea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13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рты   (схемы) планируемого   размещения   объектов централизованных   систем   холодного   водоснабжения   прилагается   в   качестве графического материала.</w:t>
      </w:r>
    </w:p>
    <w:p>
      <w:pPr>
        <w:pStyle w:val="S13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13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 Границы планируемых зон размещения объектов централизованных систем  холодного водоснабжения и (или) водоотведения</w:t>
      </w:r>
    </w:p>
    <w:p>
      <w:pPr>
        <w:pStyle w:val="S13"/>
        <w:shd w:fill="FFFFFF" w:val="clea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13"/>
        <w:shd w:fill="FFFFFF" w:val="clear"/>
        <w:jc w:val="both"/>
        <w:rPr/>
      </w:pPr>
      <w:r>
        <w:rPr>
          <w:sz w:val="24"/>
          <w:szCs w:val="24"/>
        </w:rPr>
        <w:t>Развитие  централизованного  водоснабжения  предусмотрено  в  следующих пунктах Дегтяренского сельского поселения: _______________________________________________________________________________________________________________________________ В  остальных  населенных  пунктах снабжение питьевой водой населения предусматривается от скважин.</w:t>
      </w:r>
    </w:p>
    <w:p>
      <w:pPr>
        <w:pStyle w:val="S13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Баланс водоснабжения и потребления питьевой и технической вод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Баланс водопотребления Дегтяренского сельского поселения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6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520"/>
        <w:gridCol w:w="2520"/>
        <w:gridCol w:w="1980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ято воды из скважин, м3/с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ято воды из скважин, м3/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ям, м3/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и коммерческ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, м3/год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0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16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0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16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. 2017 г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289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before="0" w:after="240"/>
        <w:ind w:firstLine="567"/>
        <w:textAlignment w:val="top"/>
        <w:rPr>
          <w:sz w:val="24"/>
          <w:szCs w:val="24"/>
        </w:rPr>
      </w:pPr>
      <w:r>
        <w:rPr>
          <w:bCs/>
          <w:sz w:val="24"/>
          <w:szCs w:val="24"/>
        </w:rPr>
        <w:t>Основным потребителем воды в сельском поселении является население – более 85 % от общего потребления.</w:t>
      </w:r>
    </w:p>
    <w:p>
      <w:pPr>
        <w:pStyle w:val="Normal"/>
        <w:spacing w:before="0" w:after="240"/>
        <w:ind w:firstLine="567"/>
        <w:textAlignment w:val="top"/>
        <w:rPr>
          <w:sz w:val="24"/>
          <w:szCs w:val="24"/>
        </w:rPr>
      </w:pPr>
      <w:r>
        <w:rPr>
          <w:bCs/>
          <w:sz w:val="24"/>
          <w:szCs w:val="24"/>
        </w:rPr>
        <w:t xml:space="preserve">На 2017 год, при нынешнем потреблении воды, мощности артезианских скважин достаточ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я во внимание небольшой демографический рост населения  можно спрогнозировать незначительное, но планомерное  увеличение численности жителей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Отпуск воды потребителям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Таблица 7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1980"/>
        <w:gridCol w:w="215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/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год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ребление воды резко увеличивается в летний период из-за полива на приусадебных участк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хнические и коммерческие потери воды составляют 20 % от обще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пуска. </w:t>
      </w:r>
    </w:p>
    <w:p>
      <w:pPr>
        <w:pStyle w:val="Normal"/>
        <w:spacing w:before="0" w:after="240"/>
        <w:textAlignment w:val="top"/>
        <w:rPr>
          <w:sz w:val="24"/>
          <w:szCs w:val="24"/>
        </w:rPr>
      </w:pPr>
      <w:r>
        <w:rPr>
          <w:sz w:val="24"/>
          <w:szCs w:val="24"/>
        </w:rPr>
        <w:t>Высокая себестоимость отпускаемой воды объясняется большим процентом износа оборудования системы водоснабжения, значительными техническими и коммерческими потерями воды при транспортировке, отсутствием  индивидуальных приборов учета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 продолжать работу с населением по установке индивидуальных приборов учета в каждом индивидуальном жилом дом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варти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ая работа является приоритетной, с учетом последних изменений в жилищно-коммунальной сфере и законодательств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before="0" w:after="240"/>
        <w:ind w:firstLine="567"/>
        <w:jc w:val="both"/>
        <w:textAlignment w:val="top"/>
        <w:rPr/>
      </w:pPr>
      <w:r>
        <w:rPr>
          <w:color w:val="000000"/>
          <w:sz w:val="24"/>
          <w:szCs w:val="24"/>
        </w:rPr>
        <w:t>Характеристика действующей ценовой политики предприятия за период работы (2015 – 2017 г.г.) приведена в таблице 8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before="0" w:after="240"/>
        <w:ind w:firstLine="567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before="0" w:after="240"/>
        <w:ind w:firstLine="567"/>
        <w:jc w:val="right"/>
        <w:textAlignment w:val="top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before="0" w:after="240"/>
        <w:ind w:firstLine="567"/>
        <w:jc w:val="right"/>
        <w:textAlignment w:val="top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before="0" w:after="240"/>
        <w:ind w:firstLine="567"/>
        <w:jc w:val="right"/>
        <w:textAlignment w:val="top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8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325"/>
        <w:gridCol w:w="1466"/>
        <w:gridCol w:w="2952"/>
        <w:gridCol w:w="2951"/>
      </w:tblGrid>
      <w:tr>
        <w:trPr>
          <w:trHeight w:val="60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единица измерения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ые показатели по водоснабже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/бюджет</w:t>
            </w:r>
          </w:p>
        </w:tc>
      </w:tr>
      <w:tr>
        <w:trPr>
          <w:trHeight w:val="60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napToGrid w:val="false"/>
              <w:spacing w:before="0" w:after="240"/>
              <w:jc w:val="right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napToGrid w:val="false"/>
              <w:spacing w:before="0" w:after="24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napToGrid w:val="false"/>
              <w:spacing w:before="0" w:after="24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единицы измерения (руб.),  НДС не предусмотре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тариф (руб.),  НДС 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</w:t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/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7/24,0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napToGrid w:val="false"/>
              <w:spacing w:before="0" w:after="24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год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7 г.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napToGrid w:val="false"/>
              <w:spacing w:before="0" w:after="240"/>
              <w:jc w:val="center"/>
              <w:textAlignment w:val="top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7/25,07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,07/24,07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spacing w:before="0" w:after="24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1/27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едложения по строительству, реконструкции и модер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централизованных систем водоснаб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 Марковского  сельского  поселения   90 % сетей водоснабжения эксплуатируется более 35 лет - степень их износа составляет 90 %. Для поддержания сетей в исправном состоянии необходимо  проводить их капитальный ремо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 на капитальный ремонт у сельского поселения сетей недостаточно. Необходимо софинансирование из обла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х мероприятий по реализации схем водоснабже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9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9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год ввода в эксплуатацию,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 с.Дегтярное ул. Зелёная Роща для обеспечения питьевой водой жил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90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 х. Гойкалово ул. Курга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я 80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 х. Свистовка ул. Сад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200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Экологические аспекты мероприятий по строительству, реконструкции и модернизации объектов централизованных систем водоснаб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7" w:leader="none"/>
        </w:tabs>
        <w:spacing w:before="0" w:after="240"/>
        <w:ind w:firstLine="567"/>
        <w:textAlignment w:val="top"/>
        <w:rPr/>
      </w:pPr>
      <w:r>
        <w:rPr>
          <w:sz w:val="24"/>
          <w:szCs w:val="24"/>
        </w:rPr>
        <w:t xml:space="preserve">Предприятие, оказывающее услуги по водоснабжению, регулярно проводит анализ на качество питьевой воды. Проводится отбор проб на каждой скважине водозаборов. Качество   питьевой воды   соответствует  требованиям СанПиН 2.1.4.1074-01 «Питьевая вода. Гигиенические  требования к качеству центральных систем питьевого водоснабжения» по всем показателям. </w:t>
      </w:r>
    </w:p>
    <w:p>
      <w:pPr>
        <w:pStyle w:val="Normal"/>
        <w:spacing w:before="0" w:after="240"/>
        <w:ind w:firstLine="567"/>
        <w:textAlignment w:val="top"/>
        <w:rPr>
          <w:sz w:val="24"/>
          <w:szCs w:val="24"/>
        </w:rPr>
      </w:pPr>
      <w:r>
        <w:rPr>
          <w:sz w:val="24"/>
          <w:szCs w:val="24"/>
        </w:rPr>
        <w:t>Результаты исследования качества воды показывают, что вода из данного водного бассейна при сливе на почву и попадании в реки не будет оказывать вредного воздействия на окружающую сре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Оценка объемов капитальных вложений в строитель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ю, и модернизации объектов централизов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  водоснаб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10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131"/>
        <w:gridCol w:w="1466"/>
        <w:gridCol w:w="1250"/>
        <w:gridCol w:w="1114"/>
      </w:tblGrid>
      <w:tr>
        <w:trPr>
          <w:tblHeader w:val="true"/>
        </w:trPr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, тыс. руб.</w:t>
            </w:r>
          </w:p>
        </w:tc>
      </w:tr>
      <w:tr>
        <w:trPr>
          <w:tblHeader w:val="true"/>
          <w:trHeight w:val="2523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о-монтажные и наладочные работы (включая демонтаж сущ. Оборудовани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(в том числе проектир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Дегтярн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лановые значения показателей развития  систем водоснабж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  плановым значениям показателей развития систем водоснабжения относя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казатели качества соответственно питьевой во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казатели надежности и бесперебойности водоснаб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казатели качества обслуживания абон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казатели    эффективности    использования    ресурсов, в том числ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кращения потерь воды  при транспортировк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отношение цены реализации мероприятий инвестиционной программы и их эффективности - улучшение качества во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Перечень выявленных бесхозяйных объектов централизованных систем   водоснабжения (в случае их выявления)  и перечень организаций,   уполномоченных на их эксплуатаци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Бесхозяйных объектов централизованных систем водоснабжения на территории Дегтяренского сельского   поселения не выявлен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ВОДООТВЕД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уществующее положение в сфере водоотведения поселения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Балансы сточных  вод в системе водоотведения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гноз объемов сточных вод………………………………………………………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едложения по строительству, реконструкции и модернизации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техническому перевооружению) объектов централизованной системы водоотведения……………………………………………………………………….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Экологические аспекты мероприятий по строительству и реконструкции объектов централизованной системы водоотведения…………………………….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ценка потребности в капитальных вложениях в строительство,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еконструкцию     и модернизацию объектов  централизованной системы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одоотведения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лановые значения показателей развития централизованной системы водоотведения………………………………………………………………………..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речень выявленных бесхозяйных объектов централизованной системы водоотведения  и перечень     организаций, уполномоченных на их эксплуатацию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щее положение в сфере водоотведения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</w:rPr>
        <w:t xml:space="preserve">В Дегтяренском  сельском поселении централизованная система хозяйственно-бытовой канализации отсутствует, отвод стоков в селе Дегтярное, х.Гойкалово, х.Хвощеватый и хуторе Свистовка от зданий, имеющих внутреннюю канализацию, осуществляется до выгреба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-1"/>
        </w:rPr>
        <w:t xml:space="preserve">Вывоз жидких отходов из неканализованных домовладений необходимо производить по </w:t>
      </w:r>
      <w:r>
        <w:rPr>
          <w:rFonts w:cs="Times New Roman" w:ascii="Times New Roman" w:hAnsi="Times New Roman"/>
          <w:spacing w:val="4"/>
        </w:rPr>
        <w:t>мере накопления, но не реже одного раза в полгода. Уровень наполнения выгреба не должен</w:t>
      </w:r>
      <w:r>
        <w:rPr>
          <w:rFonts w:cs="Times New Roman" w:ascii="Times New Roman" w:hAnsi="Times New Roman"/>
        </w:rPr>
        <w:t xml:space="preserve">  превышать 0,35 м от поверхности земли.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вневая канализация на территории сельского поселения отсутствует.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воды:</w:t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селение пользуется выгреб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Территории существующей и проектируемой застройки сельского поселения необходимо подключить к централизованной системе хозяйственно-быт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лизации с передачей стоков на очистные сооружения полной биологической очистки с доочисткой и механическим обезвоживаниям осад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>Балансы сточных вод в системе водоотведения</w:t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.п. 2.1. СНиП 2.04.03-85, расчетное удельное среднесуточное (за год) водоотведение бытовых сточных вод от жилых зданий следует принимать равным расчетному удельному среднесуточному (за год) водопотреблению, согласно СНиП 2.04.02-84, без учета расхода воды на полив территорий и зеленых насаждений.</w:t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ориентировочного планируемого среднесуточного водоотведения в поселении представлен в таблице 11.</w:t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before="150" w:after="15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11</w:t>
      </w:r>
    </w:p>
    <w:tbl>
      <w:tblPr>
        <w:tblW w:w="96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1666"/>
        <w:gridCol w:w="1719"/>
        <w:gridCol w:w="920"/>
        <w:gridCol w:w="1560"/>
        <w:gridCol w:w="1287"/>
        <w:gridCol w:w="622"/>
      </w:tblGrid>
      <w:tr>
        <w:trPr>
          <w:trHeight w:val="3632" w:hRule="atLeast"/>
        </w:trPr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ого пункта</w:t>
            </w:r>
          </w:p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ая норма   водо-отведения      на одного жителя,    л/сут</w:t>
            </w:r>
          </w:p>
        </w:tc>
        <w:tc>
          <w:tcPr>
            <w:tcW w:w="1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</w:t>
            </w:r>
          </w:p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ия,    чел</w:t>
            </w:r>
          </w:p>
        </w:tc>
        <w:tc>
          <w:tcPr>
            <w:tcW w:w="2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, м3/сут</w:t>
            </w:r>
          </w:p>
        </w:tc>
        <w:tc>
          <w:tcPr>
            <w:tcW w:w="1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13" w:hRule="atLeast"/>
        </w:trPr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.-бытовые</w:t>
            </w:r>
          </w:p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жды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-хозяйственные нужды 10%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учтенные</w:t>
            </w:r>
          </w:p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</w:t>
            </w:r>
          </w:p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%</w:t>
            </w:r>
          </w:p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Дегтярное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14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/>
            </w:pPr>
            <w:r>
              <w:rPr>
                <w:color w:val="000000"/>
                <w:sz w:val="24"/>
                <w:szCs w:val="24"/>
              </w:rPr>
              <w:t xml:space="preserve">х. Гойкалово 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30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14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. Хвощеватый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30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14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/>
            </w:pPr>
            <w:r>
              <w:rPr>
                <w:color w:val="000000"/>
                <w:sz w:val="24"/>
                <w:szCs w:val="24"/>
              </w:rPr>
              <w:t xml:space="preserve">х. Свистовка 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30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14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поселению: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четный срок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Дегтярное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/>
            </w:pPr>
            <w:r>
              <w:rPr>
                <w:color w:val="000000"/>
                <w:sz w:val="24"/>
                <w:szCs w:val="24"/>
              </w:rPr>
              <w:t xml:space="preserve">х. Гойкалово 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0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. Хвощеватый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/>
            </w:pPr>
            <w:r>
              <w:rPr>
                <w:color w:val="000000"/>
                <w:sz w:val="24"/>
                <w:szCs w:val="24"/>
              </w:rPr>
              <w:t xml:space="preserve">х. Свистовка 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поселению: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before="150" w:after="150"/>
        <w:rPr/>
      </w:pPr>
      <w:r>
        <w:rPr>
          <w:color w:val="000000"/>
          <w:sz w:val="24"/>
          <w:szCs w:val="24"/>
        </w:rPr>
        <w:t>Для канализования существующей и планируемой застройки с. Дегтярное, проектом генерального плана предлагается строительство централизованных систем хозяйственно-бытовой канализации с очисткой сточных вод на локальных очистных сооружениях канализации (ЛОС). Прокладку канализационных сетей рекомендуется выполнять из полиэтиленовых труб, которые имеют значительный срок службы.</w:t>
      </w:r>
    </w:p>
    <w:p>
      <w:pPr>
        <w:pStyle w:val="Normal"/>
        <w:shd w:fill="FFFFFF" w:val="clear"/>
        <w:spacing w:before="150" w:after="150"/>
        <w:rPr/>
      </w:pPr>
      <w:r>
        <w:rPr>
          <w:color w:val="000000"/>
          <w:sz w:val="24"/>
          <w:szCs w:val="24"/>
        </w:rPr>
        <w:t>В связи с незначительным объемом канализационных стоков, строительство централизованных систем канализации в хуторах Гойкалово, Хвощеватый и Свистовка  экономически нецелесообразно. Проектом генерального плана предлагается отведение канализационных стоков от жилой застройки по существующей схеме, в выгребные ямы.</w:t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рогноз объема сточных вод.</w:t>
      </w:r>
    </w:p>
    <w:p>
      <w:pPr>
        <w:pStyle w:val="Default"/>
        <w:spacing w:lineRule="auto" w:line="276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марный расчет расходов сточных вод по Дегтяренскому сельскому поселению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Default"/>
        <w:spacing w:lineRule="auto" w:line="276"/>
        <w:ind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аблица 12</w:t>
      </w:r>
    </w:p>
    <w:tbl>
      <w:tblPr>
        <w:tblW w:w="974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835"/>
        <w:gridCol w:w="1842"/>
        <w:gridCol w:w="1984"/>
        <w:gridCol w:w="2162"/>
      </w:tblGrid>
      <w:tr>
        <w:trPr>
          <w:trHeight w:val="473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ов водоотведения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, м³/сут.</w:t>
            </w:r>
          </w:p>
        </w:tc>
      </w:tr>
      <w:tr>
        <w:trPr>
          <w:trHeight w:val="831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ый год – 201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 строительства – 2021 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 – 2030 г.</w:t>
            </w:r>
          </w:p>
        </w:tc>
      </w:tr>
      <w:tr>
        <w:trPr>
          <w:trHeight w:val="3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3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2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7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52</w:t>
            </w:r>
          </w:p>
        </w:tc>
      </w:tr>
      <w:tr>
        <w:trPr>
          <w:trHeight w:val="3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объекты производственно-коммунального, рекреационного, коммунально-бытового и общественно-делов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2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3,7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52</w:t>
            </w:r>
          </w:p>
        </w:tc>
      </w:tr>
      <w:tr>
        <w:trPr>
          <w:trHeight w:val="3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чтен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</w:tr>
      <w:tr>
        <w:trPr>
          <w:trHeight w:val="317" w:hRule="atLeast"/>
        </w:trPr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1,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,87</w:t>
            </w:r>
          </w:p>
        </w:tc>
      </w:tr>
    </w:tbl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ы водоотведения от сохраняемых и планируемых объектов производственного, общественно-делового и рекреационно-спортивного назначения рассчитаны ориентировочно на основе объемов водопотребления.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Предложения по строительству, реконструкции и модернизации (техническому перевооружению) объектов централизованной системы водоснабжения.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руемая схема водоотведения учитывает развитие сельского поселения, его первоочередную и перспективную застройки, исходя из увеличения степени благоустройства жилых зданий, развития производственных, рекреационных и общественно-деловых центров.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руемая система водоотведения предусматривает дальнейшее строительство единой централизованной системы, в которую будут поступать хозяйственно-бытовые и промышленные стоки, прошедшие предварительную очистку на локальных очистных сооружениях до ПДК, допустимых к сбросу в сеть. Для поселения принята неполная раздельная система водоотведения с учетом рельефа местности, обуславливающая наличие нескольких бассейнов канализования.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расчетное водоотведение по сельскому поселению составит: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І очередь строительства -  0,19 тыс. м³/сутки;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расчетный срок -  0,17 тыс. м³/сутки;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сельского поселения предлагается строительство очистных сооружений полной биологической очистки, развитие и замена изношенных канализационных сетей, строительство компактных очистных сооружений биологической очистки малой производительности на площадках планируемой индивидуальной жилой застройки.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ки планируемых объектов канализования, располагаемые рядом, следует объединить в единые системы хозяйственно-бытовой канализации. Территория существующей и планируемой застройки может быть подключена к проектируемым очистным сооружениям.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отвода и очистки бытовых стоков на территории сельского поселения предусматриваются следующие мероприятия: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о самотечно-напорных  канализационных сетей и канализационных насосных станций;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</w:rPr>
        <w:t>- строительство очистных сооружений полной биологической очистки с блоками глубокой доочистки стоков и механического обезвоживания осадка на север от х. Хвощеватый. При выборе площадок под размещение новых сооружений обеспечить соблюдение санитарно-защитных зон от них в соответствии с СанПиН 2.2.1/2.1.1.200-03 «Санитарно-защитные зоны и санитарная классификация предприятий, сооружений и иных объектов» и учесть наличие согласованных мест выпуска очищенных стоков;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тилизация образующегося осадка на площадках канализационных очистных сооружений;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ключение всей существующей и планируемой застройки к новым очистным сооружениям путем строительства сетей хозяйственно- бытовой канализации;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гласование площадок под размещение новых очистных сооружений и мест выпуска очищенных сточных вод  в установленном порядке до начала разработки проектов с учетом зон санитарной охраны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</w:rPr>
        <w:t>На І очередь строительства расчетное водоотведение по Дегтяренскому  сельскому поселению составит 0,19 тыс. м³/сут. сточных вод.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т период предлагается выполнить следующие мероприятия по развитию системы хозяйственно-бытовой канализации: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 xml:space="preserve">1.   Строительство канализационных очистных сооружений полной </w:t>
        <w:tab/>
        <w:t xml:space="preserve">биологической очистки с доочисткой и механическим обезвоживанием осадка в северной части от х. Хвощеватый производительностью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200 м³/сутки.</w:t>
      </w:r>
    </w:p>
    <w:p>
      <w:pPr>
        <w:pStyle w:val="Default"/>
        <w:tabs>
          <w:tab w:val="clear" w:pos="708"/>
          <w:tab w:val="left" w:pos="1843" w:leader="none"/>
        </w:tabs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ключить существующую застройку к системе водоотведения, проложив канализационные сети диаметром 150 – 300 мм.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асчетный срок водоотведение по сельскому поселению составит 0,17 тыс.м³/сут. Для  развития системы хозяйственно-бытовой канализации запланированы следующие мероприятия:</w:t>
      </w:r>
    </w:p>
    <w:p>
      <w:pPr>
        <w:pStyle w:val="Default"/>
        <w:tabs>
          <w:tab w:val="clear" w:pos="708"/>
          <w:tab w:val="left" w:pos="1843" w:leader="none"/>
        </w:tabs>
        <w:spacing w:lineRule="auto" w:line="276"/>
        <w:ind w:left="709" w:hanging="709"/>
        <w:jc w:val="both"/>
        <w:rPr/>
      </w:pPr>
      <w:r>
        <w:rPr>
          <w:rFonts w:cs="Times New Roman" w:ascii="Times New Roman" w:hAnsi="Times New Roman"/>
        </w:rPr>
        <w:tab/>
        <w:t>1. Подключить существующую и планируемую застройку к системе водоотведения,  проложив канализационные сети диаметром 150 – 300 мм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Сточные воды от существующих и планируемых производственных зон должны очищаться на локальных очистных сооружениях до ПДК, допустимых к сбросу в сеть хозяйственно-бытовой канализации. На всех автотранспортных предприятиях следует построить системы оборотного водоснабжения с локальными очистными сооружениями для мойки автотранспорта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Экологические аспекты мероприятий по строительству и реконстпукции объектов централизованной системы водоотведения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е экологического состояния территории поселения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50" w:after="15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6.Оценка потребности в капитальных вложениях в строительство, реконструкцию     и модернизацию объектов  централизованной системы водоотведения.</w:t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Программы предусматривается финансирование мероприятий, направленных на строительство и реконструкцию объектов коммунальной инфраструктуры, за счет средств областного и местного бюджетов, и средств внебюджетных источников.</w:t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онно-финансовый механизм Программы предусматривает долевое финансирование строительства и реконструкции объектов коммунальной инфраструктуры за счет средств бюджетов субъектов Российской Федерации, средств местных бюджетов и внебюджетных средств.</w:t>
      </w:r>
    </w:p>
    <w:p>
      <w:pPr>
        <w:pStyle w:val="Normal"/>
        <w:shd w:fill="FFFFFF" w:val="clear"/>
        <w:spacing w:before="1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 необходимые на реализацию программных мероприятий по годам подлежат уточнению при формировании бюджета на очередной финансовый год.</w:t>
      </w:r>
    </w:p>
    <w:p>
      <w:pPr>
        <w:pStyle w:val="Normal"/>
        <w:ind w:left="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лановые значения показателей развития централизованной системы водоотве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плановым значениям показателей развития централизованной системы водоотведения относятся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показатели надежности и бесперебойности водоотведения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показатели качества обслуживания абонентов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показатели качества очистки сточных вод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показатели эффективности использования ресурсов при транспортировке сточных вод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соотношение цены реализации мероприятий инвестиционной программы и их эффективности – улучшение качества очистки сточных вод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еречень выявленных бесхозяйных объектов централизованной системы водоотведения  и перечень     организаций, уполномоченных на их эксплуатацию.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Бесхозяйных  объектов централизованных систем водоотведения  на территории Дегтяренского сельского   поселения не выявл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0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0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cs="Cambria"/>
      <w:lang w:val="ru-RU" w:bidi="ar-SA"/>
    </w:rPr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75pt">
    <w:name w:val="Основной текст + 7;5 pt"/>
    <w:qFormat/>
    <w:rPr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ar-SA"/>
    </w:rPr>
  </w:style>
  <w:style w:type="character" w:styleId="8pt">
    <w:name w:val="Основной текст + 8 pt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12">
    <w:name w:val="fontstyle12"/>
    <w:basedOn w:val="Style13"/>
    <w:qFormat/>
    <w:rPr/>
  </w:style>
  <w:style w:type="character" w:styleId="Fontstyle11">
    <w:name w:val="fontstyle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</w:pPr>
    <w:rPr>
      <w:shd w:fill="FFFFFF" w:val="clear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basedOn w:val="Normal"/>
    <w:qFormat/>
    <w:pPr>
      <w:spacing w:before="0" w:after="240"/>
    </w:pPr>
    <w:rPr>
      <w:sz w:val="24"/>
      <w:szCs w:val="24"/>
    </w:rPr>
  </w:style>
  <w:style w:type="paragraph" w:styleId="S13">
    <w:name w:val="s_13"/>
    <w:basedOn w:val="Normal"/>
    <w:qFormat/>
    <w:pPr>
      <w:ind w:firstLine="720"/>
    </w:pPr>
    <w:rPr/>
  </w:style>
  <w:style w:type="paragraph" w:styleId="11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1:27:00Z</dcterms:created>
  <dc:creator>Customer</dc:creator>
  <dc:description/>
  <cp:keywords/>
  <dc:language>en-US</dc:language>
  <cp:lastModifiedBy>admin</cp:lastModifiedBy>
  <cp:lastPrinted>2017-04-02T11:54:00Z</cp:lastPrinted>
  <dcterms:modified xsi:type="dcterms:W3CDTF">2017-04-17T12:43:00Z</dcterms:modified>
  <cp:revision>7</cp:revision>
  <dc:subject/>
  <dc:title/>
</cp:coreProperties>
</file>