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Дегтяре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 31» июля 2017г</w:t>
        <w:tab/>
        <w:tab/>
        <w:tab/>
        <w:t xml:space="preserve">            № 3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б отмене Постановления от 26.02.2016 года №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/>
      </w:pPr>
      <w:r>
        <w:rPr>
          <w:szCs w:val="28"/>
        </w:rPr>
        <w:t xml:space="preserve">« О внесении изменений и дополнений  в постановл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Администрации Дегтяре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т 02.12.2013 № 52 « Об утверждении муниципальной программы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«Развитие территории поселения в 2014-2019 г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ст. 47  Устава  Дегтяренского сельского поселения Каменского муниципального образования  Воронеж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szCs w:val="28"/>
        </w:rPr>
        <w:t>1.Отменить  постановление  от 26 февраля 2016 года № 6  « О внесении изменений и дополнений  в постановление Администрации Дегтяренского сельского поселения от 02.12.2013 года №52 « Об утверждении муниципальной  программы Дегтяренского сельского поселения « Развитие территории поселения в 2014-2019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Обнародовать настоящее постановление на территории Дегтяренского сельского поселения и разместить на официальном сайте поселения а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Глава  Дегтяренского сельского поселения:</w:t>
        <w:tab/>
        <w:tab/>
        <w:tab/>
        <w:t>С.И.Савч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spacing w:lineRule="auto" w:line="2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5:00Z</dcterms:created>
  <dc:creator>user</dc:creator>
  <dc:description/>
  <cp:keywords/>
  <dc:language>en-US</dc:language>
  <cp:lastModifiedBy>admin</cp:lastModifiedBy>
  <cp:lastPrinted>2017-08-03T08:41:00Z</cp:lastPrinted>
  <dcterms:modified xsi:type="dcterms:W3CDTF">2017-08-03T04:42:00Z</dcterms:modified>
  <cp:revision>90</cp:revision>
  <dc:subject/>
  <dc:title/>
</cp:coreProperties>
</file>