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-709" w:leader="none"/>
          <w:tab w:val="left" w:pos="284" w:leader="none"/>
          <w:tab w:val="left" w:pos="2260" w:leader="none"/>
        </w:tabs>
        <w:ind w:right="565" w:hanging="0"/>
        <w:jc w:val="center"/>
        <w:rPr/>
      </w:pPr>
      <w:r>
        <w:rPr/>
      </w:r>
    </w:p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егтяренского </w:t>
      </w:r>
    </w:p>
    <w:p>
      <w:pPr>
        <w:pStyle w:val="Heading1"/>
        <w:tabs>
          <w:tab w:val="left" w:pos="284" w:leader="none"/>
          <w:tab w:val="left" w:pos="2260" w:leader="none"/>
        </w:tabs>
        <w:ind w:left="284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8"/>
          <w:szCs w:val="16"/>
        </w:rPr>
      </w:pPr>
      <w:r>
        <w:rPr>
          <w:rFonts w:cs="Times New Roman CYR" w:ascii="Times New Roman CYR" w:hAnsi="Times New Roman CYR"/>
          <w:bCs/>
          <w:sz w:val="18"/>
          <w:szCs w:val="16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« 25» июля  2017 года                                                             №  30</w:t>
      </w:r>
    </w:p>
    <w:p>
      <w:pPr>
        <w:pStyle w:val="Normal"/>
        <w:ind w:left="360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«О порядк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я, учета и оформления в муниципальную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 выморочного имущества»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 xml:space="preserve">В соответствии со ст. 125, 1151 Гражданского кодекса Российской Федерации, Федеральным законом от 06.10.2003 № 131-ФЗ </w:t>
      </w:r>
      <w:r>
        <w:rPr>
          <w:bCs/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аменского муниципального района Воронежской области, администрация Каменского муниципального района,      </w:t>
      </w:r>
    </w:p>
    <w:p>
      <w:pPr>
        <w:pStyle w:val="Consplusnormal1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Утвердить  </w:t>
      </w:r>
      <w:r>
        <w:rPr>
          <w:b w:val="false"/>
          <w:color w:val="000000"/>
          <w:sz w:val="28"/>
          <w:szCs w:val="28"/>
        </w:rPr>
        <w:t>положение «О порядке принятия, учета и оформления в муниципальную собственность выморочного имущества»</w:t>
      </w:r>
      <w:r>
        <w:rPr>
          <w:b w:val="false"/>
          <w:sz w:val="28"/>
          <w:szCs w:val="28"/>
        </w:rPr>
        <w:t>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 официального обнародования.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народовать настоящее постановление на территории Дегтяренского сельского поселения и разместить на официальном сайте поселения в сети Интерне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С.И.Са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                                                                                                                                                 к  постановлению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5» июля 2017г.  №30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/>
      </w:pPr>
      <w:r>
        <w:rPr>
          <w:bCs/>
          <w:color w:val="000000"/>
          <w:sz w:val="28"/>
          <w:szCs w:val="28"/>
        </w:rPr>
        <w:t>ПРИНЯТИЯ, УЧЕТА И ОФОРМЛЕНИЯ ВЫМОРОЧНОГО ИМУЩЕСТВА В СОБСТВЕННОСТЬ ДЕГТЯРЕН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орядок учета и оформления выморочного имущества в собственность  Дегтяренского  сельского поселения Каменского муниципального района (далее - Порядок) разработан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на основан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 Дегтяренского  сельского поселения Каменского муниципального района Воронежской области в целях своевременного выявления и принятия в муниципальную собственность следующего выморочного имущества, находящегося на территории Дегтяренского  сельского поселения Каме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ое помещение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земельный участок, а также расположенные на нем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распространяется на находящиеся на территории  Дегтяренского  сельского поселения Каменского муниципального района жилые помещения, в том числе квартиры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 Дегтяренского 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Выявление выморочного имущества осуществляется специалистами Дегтяренского  сельского поселения Каменского муниципального района, организациями, осуществляющими обслуживание и эксплуатацию жилищного фонда, управляющими компаниями. Иные организации и физические лица вправе информировать  Дегтяренское  сельское поселение Каменского муниципального района о фактах выявления вымороч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, при отсутствии у умершего гражданина наследников, информация о выявлении выморочного имущества направляется в   Дегтяренское сельское поселение в письменном вид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 Специалисты Дегтяренского  сельского поселения Каменского муниципального района в 15-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 При наличии фактических признаков, позволяющих оценить обследованный объект как выморочное имущество, специалисты Дегтяренского  сельского поселения Каменского муниципального района в 30-дневный срок со дня составления акта обследования принимают меры по установлению наследников на указанное имущество, в том числе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обеспечивают размещение в средствах массовой информации 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обеспечиваю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обеспечиваю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г) направляют запросы в органы учета государственного и федерального имущества о наличии объекта в реестрах федерального имущества, государственного имущества субъекта РФ, о правовой принадлежности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) принимают меры к получению сведений из Управления Федеральной службы государственной регистрации, кадастра и картографии по Воронежской области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Оформление права на наследство и действия, направленные на регистрацию права муниципальной собственности на выморочное имущество, осуществляет специалисты Дегтяренского  сельского поселения Каме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По истечении 6 месяцев со дня смерти собственника имущества, обладающего признаками выморочного имущества, специалисты  Дегтяренского  сельского поселения Каменского муниципального района подают письменное заявление нотариусу по месту открытия наследства о выдаче свидетельства о праве на наследство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Для получения свидетельства о праве на наследство на выморочное имущество, специалисты  Дегтяренского  сельского поселения Каменского муниципального района к заявлению прилагают следующий пакет документов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олномочия заявителя,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ы на умершего собственника жилого помещения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(справку) о смерти умершего собственника жилого помещения, выданное учреждениями ЗАГС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домовой книг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ы, подтверждающие действия заявителя по факту установления наличия наследников, предусмотренные настоящим положением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ы, подтверждающие состав и место нахождения наследственного имуществ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ехнический или кадастровый паспорт;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правку о наличии, местоположении, составе, физическом износе, оценке недвижимого имущества, выданную органом, осуществляющим технический учет объектов недвижимост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подтверждающие право собственности наследодателя на наследственное имущество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дастровый паспорт объекта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писку из реестровой книги, выданную органом, осуществляющим технический учет объектов недвижимости, о зарегистрированных правах на объект недвижимого имущества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говор о безвозмездной передаче жилого помещения в собственность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говор купли-продажи недвижимого имущества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видетельство о праве на наследство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становление о предоставлении земельного участка (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 другие документы (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bookmarkStart w:id="0" w:name="Par43"/>
      <w:bookmarkEnd w:id="0"/>
      <w:r>
        <w:rPr>
          <w:color w:val="000000"/>
          <w:sz w:val="28"/>
          <w:szCs w:val="28"/>
        </w:rPr>
        <w:t>13. Указанные выше 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4. В случае отказа в выдаче свидетельства о праве на наследство, по причине отсутствия необходимой информации, сельское поселение Каменского муниципального района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5. 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 11 настоящего положе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6.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, полученные из объяснений сторон, третьих лиц, показаний свидетелей, письменных и вещественных доказательств и ин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7. В случае удовлетворения требования о признании имущества выморочным, а также признании права муниципальной собственности на это имущество и вступления соответствующего решения суда в законную силу Дегтяренского сельское поселение Каме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  Дегтяренского  сельское поселение Каменского муниципального района готовит проект постановления муниципального образования о приеме в муниципальную собственность и включении в состав имущества муниципальной казны выморочного имущества 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8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9. Дальнейшее использование выморочного имущества осуществляется в соответствии с законодательством РФ и нормативными правовыми актами органов муниципального образова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, либо собственность третьим лицам в порядке, установленном законодательством, после оформления его в муниципальную собственность обеспечивает   Дегтяренское сельское поселение Камен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1. В случае выявления имущества, переходящего в порядке наследования по закону в собственность Российской Федерации,  Дегтяренское  сельское поселение Каменского муниципального района извещает об этом налоговый орга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1">
    <w:name w:val="Основной текст + Полужирный1"/>
    <w:qFormat/>
    <w:rPr>
      <w:b/>
      <w:bCs/>
      <w:i/>
      <w:iCs/>
      <w:sz w:val="28"/>
      <w:szCs w:val="27"/>
      <w:shd w:fill="FFFFFF" w:val="clea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8"/>
      <w:ind w:firstLine="557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5" w:before="360" w:after="480"/>
    </w:pPr>
    <w:rPr>
      <w:b/>
      <w:bCs/>
      <w:sz w:val="23"/>
      <w:szCs w:val="23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6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B81401FCAF973A294A86EE54824C361654C5BF8A104270ED963404D1C8B2DD99B37l9y3K" TargetMode="External"/><Relationship Id="rId3" Type="http://schemas.openxmlformats.org/officeDocument/2006/relationships/hyperlink" Target="consultantplus://offline/ref=E7EB81401FCAF973A294A86EE54824C361654A5FFAA404270ED963404Dl1yCK" TargetMode="External"/><Relationship Id="rId4" Type="http://schemas.openxmlformats.org/officeDocument/2006/relationships/hyperlink" Target="consultantplus://offline/ref=E7EB81401FCAF973A294B663F32478CB666B1053FFA20D715B86381D1A15817Al9y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59:00Z</dcterms:created>
  <dc:creator>User</dc:creator>
  <dc:description/>
  <cp:keywords/>
  <dc:language>en-US</dc:language>
  <cp:lastModifiedBy>admin</cp:lastModifiedBy>
  <cp:lastPrinted>2017-07-26T11:34:00Z</cp:lastPrinted>
  <dcterms:modified xsi:type="dcterms:W3CDTF">2017-07-27T11:26:00Z</dcterms:modified>
  <cp:revision>14</cp:revision>
  <dc:subject/>
  <dc:title> </dc:title>
</cp:coreProperties>
</file>