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Администрация </w:t>
      </w:r>
      <w:r>
        <w:rPr>
          <w:rFonts w:eastAsia="Calibri" w:cs="Arial" w:ascii="Arial" w:hAnsi="Arial"/>
          <w:sz w:val="24"/>
          <w:szCs w:val="24"/>
          <w:lang w:val="en-US"/>
        </w:rPr>
        <w:t xml:space="preserve">Дегтяренского </w:t>
      </w:r>
      <w:r>
        <w:rPr>
          <w:rFonts w:eastAsia="Calibri"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28 февраля 2023 года</w:t>
        <w:tab/>
        <w:t xml:space="preserve"> 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Дегтяренского сельского поселения от 15.10.2020 года № 53 «Об утверждении муниципальной программы Дегтяренского сельского поселения « Развитие территории поселения »(редакция от 26.02.2021 года № 11, от 26.04.2021 года №18, от 01.03.2022 №2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Совета народных депутатов Дегтяренского сельского поселения Каменского муниципального района от 30.12.2022 года № 110 «О бюджете Дегтяренского сельского поселения на 2023 год и плановый период 2024 и 2025 годов», решением Совета народных депутатов Дегтяренского сельского поселения Каменского муниципального района от 30.12.2022 года № 109 «О внесении изменений в решение Совета народных депутатов Дегтяренского сельского поселения от 29.12.2021г. №60 «О бюджете Дегтяренского сельского поселения на 2022 год и плановый период 2023 и 2024 годов», постановлением администрации Дегтяренского сельского поселения Каменского муниципального района от 25.11.2013 №47 «Об утверждении Положения о порядке разработки, реализации и оценки эффективности муниципальных программ Администрация Дегтярен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изменения в муниципальную программу Дегтяренского сельского поселения «Развитие территории поселения» утвержденную постановлением администрации Дегтяренского сельского поселения от 15.10.2020 года № 53» Об утверждении муниципальной программы Дегтяренского сельского поселения « Развитие территории поселения» ( в редакции от 26.02.2021 года № 11, от 26.04.2021 года №18, от 01.03.2022 №23) (Далее программа), изложив ее в новой редакции, согласно приложению к настоящему постано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Дегтяренского сельского поселения С.И.Савченко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Дегтяре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от 28.02. 2023 г. № 19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Дегтяр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bookmarkStart w:id="0" w:name="Par17"/>
      <w:bookmarkEnd w:id="0"/>
      <w:r>
        <w:rPr>
          <w:rFonts w:cs="Arial" w:ascii="Arial" w:hAnsi="Arial"/>
          <w:sz w:val="24"/>
          <w:szCs w:val="24"/>
        </w:rPr>
        <w:t>МУНИЦИПАЛЬНАЯ ПРОГРАММА № 3</w:t>
        <w:tab/>
        <w:t>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РАЗВИТИЕ ТЕРРИТОРИИ ПОСЕЛЕНИЯ 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№ 3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«Развитие территории поселения </w:t>
      </w:r>
      <w:r>
        <w:rPr/>
        <w:t>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13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>
          <w:trHeight w:val="9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1.Реконструкция и ремонт сетей объектов водоснабж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 «Благоустройство территории поселен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1.Развитие улич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6. Благоустройство парков, скв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 «Обеспечение пожарной безопасности территории по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1 Выполнение комплекса противопожарных 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мплексное решение проблем развития мероприятий в области коммунального хозяйства на территории посе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силение системы противопожарной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развитие системы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организация содержания объектов теплоснабжения и тепловых с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содержание сетей уличного осв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озеленение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содержание мест захоронения, памятников и обелис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улучшение внешнего благоустройства, санитарного состояния каждого населенного пун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казатели (индикаторы)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1.1</w:t>
            </w:r>
            <w:r>
              <w:rPr>
                <w:rFonts w:cs="Arial" w:ascii="Arial" w:hAnsi="Arial"/>
                <w:lang w:val="ru-RU"/>
              </w:rPr>
              <w:t xml:space="preserve"> Р</w:t>
            </w:r>
            <w:r>
              <w:rPr>
                <w:rFonts w:cs="Arial" w:ascii="Arial" w:hAnsi="Arial"/>
              </w:rPr>
              <w:t xml:space="preserve">еконструкция и ремонт сетей водоснабжения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</w:rPr>
              <w:t>км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rFonts w:cs="Arial" w:ascii="Arial" w:hAnsi="Arial"/>
                <w:lang w:val="ru-RU"/>
              </w:rPr>
              <w:t>.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1</w:t>
              <w:tab/>
              <w:t>Содержание сетей уличного освещения (кол-во фона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  <w:tab/>
              <w:t>Посадка, уход, содержание клумб и цве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1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предприятий, объектов жилого сектора, территорий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2 Приобретение противопожарного инвент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3 Устройство минерализованных пол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4 Контроль за состоянием пожарных водое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1.5 Выкос сухой травы на пустырях и заброшенных участк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1.6 Выполнить подъезды с площадками (пирсами) к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1.7 Информационное обеспечение, противопожарная пропаганда и обучение мерам пожарной безопасности лица ответственного за пожарную безопасность в посел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1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.9 Проведение учебных тренировок по эвакуации из зданий учреждений с массовым пребыванием людей.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ъемы и источники финансирования муниципальной программы ( в действующих ценах каждого года реализации муниципальной программы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ового обеспечения реализации программы за 2021-2026 годы составляет 13017,294 тыс. рублей, в том числе по годам реализации:</w:t>
            </w:r>
          </w:p>
          <w:tbl>
            <w:tblPr>
              <w:tblW w:w="61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215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434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83,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51,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31,09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5,997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,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46,29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5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8,29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7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31,29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6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6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.«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»- 11823,57 </w:t>
            </w:r>
            <w:r>
              <w:rPr/>
              <w:t>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же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25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9,6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75,7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4,27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76,4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7,87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7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7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7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7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«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»- 1168,724</w:t>
            </w:r>
            <w:r>
              <w:rPr/>
              <w:t>т.руб.</w:t>
            </w:r>
          </w:p>
          <w:tbl>
            <w:tblPr>
              <w:tblW w:w="666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669"/>
              <w:gridCol w:w="609"/>
              <w:gridCol w:w="673"/>
              <w:gridCol w:w="900"/>
              <w:gridCol w:w="677"/>
              <w:gridCol w:w="1392"/>
              <w:gridCol w:w="683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,0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6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,4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6,827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,597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7,23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4,299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3,0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,299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660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«</w:t>
                  </w:r>
                  <w:r>
                    <w:rPr>
                      <w:rFonts w:eastAsia="Calibri" w:cs="Arial" w:ascii="Arial" w:hAnsi="Arial"/>
                      <w:sz w:val="24"/>
                      <w:szCs w:val="24"/>
                    </w:rPr>
                    <w:t>Обеспечение пожарной безопасности территории поселения» - 25,0 т.руб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ы муниципальной программы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АСПОРТ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bCs w:val="false"/>
        </w:rPr>
        <w:t>Подпрограммы № 1 «Развитие социальной и инженерной инфраструктуры» муниципальной программы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>«Развитие территории поселения 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1. Реконструкция и ремонт сетей объектов водоснабжения.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развитие системы водоснабжения ;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1.1</w:t>
            </w:r>
            <w:r>
              <w:rPr>
                <w:rFonts w:cs="Arial" w:ascii="Arial" w:hAnsi="Arial"/>
                <w:lang w:val="ru-RU"/>
              </w:rPr>
              <w:t xml:space="preserve"> Р</w:t>
            </w:r>
            <w:r>
              <w:rPr>
                <w:rFonts w:cs="Arial" w:ascii="Arial" w:hAnsi="Arial"/>
              </w:rPr>
              <w:t xml:space="preserve">еконструкция и ремонт сетей водоснабжения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</w:rPr>
              <w:t>км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rFonts w:cs="Arial" w:ascii="Arial" w:hAnsi="Arial"/>
                <w:lang w:val="ru-RU"/>
              </w:rPr>
              <w:t>.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ConsPlusNormal1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4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Всего объем средств 11823,57</w:t>
            </w:r>
            <w:r>
              <w:rPr/>
              <w:t xml:space="preserve"> тыс. рублей, в том числе по годам реализации:</w:t>
            </w:r>
          </w:p>
          <w:tbl>
            <w:tblPr>
              <w:tblW w:w="591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1218"/>
              <w:gridCol w:w="1444"/>
              <w:gridCol w:w="2260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  <w:t>2021бюджет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25,3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9,6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75,7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4,27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76,4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7,87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7,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7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7,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7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0</w:t>
                  </w:r>
                </w:p>
              </w:tc>
            </w:tr>
          </w:tbl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дпрограммы 2 «Благоустройство территории поселения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</w:t>
      </w:r>
      <w:r>
        <w:rPr/>
        <w:t>«Развитие территории поселения»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6428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. Развитие уличного освещ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2. Озеленение территории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3. Содержание мест захоронения и ремонт военно-мемориальных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4. Прочие мероприятия по благоустройст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5. Повышение энергетической эффективности и сокращение энергетических издержек в бюджетном секто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6. благоустройство парков. скверов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комплексное решение проблемы благоустройства территории Дегтярен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повышение уровня комфортности проживания на территории Дегтяре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проведение комплексной оценки территории Дегтяренского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</w:rPr>
              <w:t>- разработка плана мероприятий комплексного благоустройства территории Дегтярен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Дегтяренского сельского поселения.</w:t>
            </w:r>
          </w:p>
        </w:tc>
      </w:tr>
      <w:tr>
        <w:trPr>
          <w:trHeight w:val="13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  <w:tab/>
              <w:t>Содержание уличного освещения (кол-во фона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  <w:tab/>
              <w:t>Посадка, уход, содержание клумб и цветников</w:t>
              <w:tab/>
              <w:tab/>
              <w:t>(Кв.м)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.«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»- 1168,724 </w:t>
            </w:r>
            <w:r>
              <w:rPr/>
              <w:t>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6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6,82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,597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7,23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4,29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3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,29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,29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6</w:t>
                  </w:r>
                </w:p>
              </w:tc>
            </w:tr>
          </w:tbl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подпрограммы 3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Обеспечение пожарной безопасности территории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</w:t>
      </w:r>
      <w:r>
        <w:rPr/>
        <w:t>«Развитие территории поселения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чень основных мероприятий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1 Выполнение комплекса противопожарных мероприятий</w:t>
            </w:r>
          </w:p>
        </w:tc>
      </w:tr>
      <w:tr>
        <w:trPr>
          <w:trHeight w:val="696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силение системы противопожарной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>
          <w:trHeight w:val="96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подпрограммы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предприятий, объектов жилого сектора, территорий поселения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 Приобретение противопожарного инвентаря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 Устройство минерализованных полос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 Контроль за состоянием пожарных водоемов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1.5 Выкос сухой травы на пустырях и заброшенных участках 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.6 Выполнить подъезды с площадками (пирсами) к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.7 Информационное обеспечение, противопожарная пропаганда и обучение мерам пожарной безопасности лица ответственного за пожарную безопасность в поселении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1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.1.9 Проведение учебных тренировок по эвакуации из зданий учреждений с массовым пребыванием людей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 01.01.2021 г по 31.12.2026 г.</w:t>
            </w:r>
          </w:p>
        </w:tc>
      </w:tr>
      <w:tr>
        <w:trPr>
          <w:trHeight w:val="4204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ирование мероприятий осуществляется за счет средств бюджета Дегтяренского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65,0 т.руб.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tbl>
            <w:tblPr>
              <w:tblW w:w="5676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1201"/>
              <w:gridCol w:w="1536"/>
              <w:gridCol w:w="1935"/>
            </w:tblGrid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ind w:firstLine="709"/>
        <w:rPr/>
      </w:pPr>
      <w:r>
        <w:rPr>
          <w:rFonts w:cs="Arial" w:ascii="Arial" w:hAnsi="Arial"/>
        </w:rPr>
        <w:tab/>
        <w:t>- развитие коммунального хозяйства и систем коммунальной инфраструктуры Дегтяренского сельского поселения;</w:t>
      </w:r>
    </w:p>
    <w:p>
      <w:pPr>
        <w:pStyle w:val="21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озитивного отношения к сельской местности и сельскому образу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беспечение пожарной безопасности территории поселения.</w:t>
      </w:r>
    </w:p>
    <w:p>
      <w:pPr>
        <w:pStyle w:val="21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достижения данных целей необходимо решить основн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«Развитие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 «Обеспечение пожарной безопасности территории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В рамках подпрограммы «</w:t>
      </w:r>
      <w:r>
        <w:rPr>
          <w:rFonts w:cs="Arial" w:ascii="Arial" w:hAnsi="Arial"/>
          <w:sz w:val="24"/>
          <w:szCs w:val="24"/>
          <w:lang w:eastAsia="ru-RU"/>
        </w:rPr>
        <w:t>Развитие социальной и инженерной инфраструктуры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  <w:lang w:eastAsia="ru-RU"/>
        </w:rPr>
        <w:t>Благоустройство территории поселения</w:t>
      </w:r>
      <w:r>
        <w:rPr>
          <w:rFonts w:cs="Arial" w:ascii="Arial" w:hAnsi="Arial"/>
          <w:bCs/>
          <w:iCs/>
          <w:color w:val="000000"/>
          <w:sz w:val="24"/>
          <w:szCs w:val="24"/>
        </w:rPr>
        <w:t>» предусматривает мероприятия в организации сети уличного освещения; организации озеленения территории поселения; содержание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необходимые для реализации уличного осв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за потребленную электроэнер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услуг по ремон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электро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рамках подпрограммы «</w:t>
      </w:r>
      <w:r>
        <w:rPr>
          <w:rFonts w:cs="Arial" w:ascii="Arial" w:hAnsi="Arial"/>
          <w:sz w:val="24"/>
          <w:szCs w:val="24"/>
          <w:lang w:eastAsia="ru-RU"/>
        </w:rPr>
        <w:t>Обеспечение пожарной безопасности территории поселения»</w:t>
      </w:r>
      <w:r>
        <w:rPr>
          <w:rFonts w:cs="Arial" w:ascii="Arial" w:hAnsi="Arial"/>
          <w:bCs/>
          <w:sz w:val="24"/>
          <w:szCs w:val="24"/>
        </w:rPr>
        <w:t xml:space="preserve"> будут реализованы мероприятия, направленные на </w:t>
      </w:r>
      <w:r>
        <w:rPr>
          <w:rFonts w:eastAsia="Calibri" w:cs="Arial" w:ascii="Arial" w:hAnsi="Arial"/>
          <w:sz w:val="24"/>
          <w:szCs w:val="24"/>
        </w:rPr>
        <w:t>укрепление пожарной безопасности территории Дегтяренского сельского поселения.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,</w:t>
      </w:r>
      <w:r>
        <w:rPr>
          <w:rFonts w:cs="Arial" w:ascii="Arial" w:hAnsi="Arial"/>
          <w:sz w:val="24"/>
          <w:szCs w:val="24"/>
          <w:lang w:eastAsia="ru-RU"/>
        </w:rPr>
        <w:t> относительное сокращ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ая целевая подпрограмма «Обеспечение пожарной безопасности» (далее - подпрограмма) определяет направления и механизмы реализации полномочий по обеспечению первичных мер пожарной безопасности на территории Дегтяренского сельского поселения, усиления противопожарной защиты населения и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1 декабря 1994 г. № 69-ФЗ «О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становлением правительства Российской Федерации от 16 сентября 202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 N 1479 «Об утверждении Правил противопожарного режима в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Дегтяренского сельского поселения ведется определенная работа по предупреждению пожа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роводятся совещания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, Постановлением правительства Российской Федерации от 16 сентября 2020 года N 1479 «Об утверждении Правил противопожарного режима в Российской Федерации» обеспечение первичных мер пожарной безопасности предполаг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обеспечение связи и оповещения населения о пожа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организацию обучения населения мерам пожарной безопасности 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 создание условий для организации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 программный подход позволит решить задачи по обеспечению пожарной безопасности, снизить количество пожаров, материальный ущерб от пож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а и принятие настоящей под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 цели и задачи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Основной целью подпрограммы является усиление системы противопожарной защиты Дегтяренского сельского поселения, создание необходимых условий для укрепления пожарной безопасности,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Для ее достижения необходимо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3. Реализация первоочередных мер по противопожарной защите жилья,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редусмотренные в подпрограмме мероприятия имеют характер первичных мер пожарной безопасности и ставят своей целью решение проблем укрепления противопожарной защиты территории Дегтяренского сельского поселения за счет целевого выделения бюджетных средств, при освоении которых, будут созданы необходимые условия изменений в деле укрепления пожарной безопасности, защиты жизни и здоровья граждан от пож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реализуется за счет средств бюджета Дегтяренского сельского поселения. Объем средств может ежегодно уточнятьс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Дегтяренского сельского поселения несет ответственность за выполнение под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 контроль за реализацией подпрограммы и контроль текущих мероприятий подрограммы осуществляет глава Дегтяр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зультате выполнения намеченных мероприятий под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уществующие участки зеленых насаждений общего пользования и растений нуждаются в постоянном уходе. Администрацией Дегтяренского сельского поселения проводится систематический уход за существующими насаждениями: вырезка поросли, кронирование, уборка аварийных и старых деревьев, декоративная обрезка, подсадка саженцев, разбивка клумб и другие работы.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необходимые для реализации озеленения населенных пунктов Дегтярен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онирование и обрезка деревь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запчастей, расходных материалов и ГСМ для кошения тр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транспортировка земли для цветников на территории населенных пунктов Дегтяр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ханическая уборка территории населенных пунктов Дегтяр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обретение рассады для цветников, оформление улиц, цветников, газонов в едином стиле на территории населенных пунктов Дегтяр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Дегтярен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необходимые для реализации благоустройства территорий населенных пунктов Дегтярен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обретение основных средств для благоустройства территорий населенных пунктов Дегтяр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ие конструкций на детские площад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материалов для ремонта памя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услуг по ремонту памя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квидация стихийных свал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сбора и вывоза крупногабаритного мус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 следствии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ечение 2021 года и последующих годов необходимо организовать и пров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</w:t>
      </w:r>
      <w:r>
        <w:rPr>
          <w:rFonts w:cs="Arial" w:ascii="Arial" w:hAnsi="Arial"/>
          <w:bCs/>
          <w:sz w:val="24"/>
          <w:szCs w:val="24"/>
        </w:rPr>
        <w:t>ривлечение граждан, состоящих на учете в ГУ Центра занятости населения к работе по благоустройству и санитарной очистке Дегтяр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привлечение учащихся Дегтяренской школы для участия в проекте «Мы и наше село» по направлениям благоустройство, эколог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е внимание будет уделяться оценке эффективности Подпрограммы, путем ежегодного анализа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Перечень основных мероприятий и мероприятий, реализуемых в рамках подпрограммы Дегтярен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Благоустройство территории поселения»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, «Обеспечение пожарной безопасности территории поселения»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Сведения о показателях (индикаторах) подпрограммы Дегтярен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Благоустройство территории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, «Обеспечение пожарной безопасности территории поселения» приведены в приложении  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ru-RU"/>
        </w:rPr>
        <w:t>Расходы местного бюджета на реализацию подпрограммы Дегтярен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Благоустройство территории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, «Обеспечение пожарной безопасности территории поселения» приведены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подпрограммы Дегтяренского сельского поселения Каме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Благоустройство территории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>» , «Обеспечение пожарной безопасности территории поселения» приведены в приложениях 4 к муниципальной программе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. Перечень основных мероприятий и мероприятий, реализуемых в рамках муниципальной программы Дегтяренского сельского поселения Воронежской области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594"/>
        <w:gridCol w:w="3105"/>
        <w:gridCol w:w="1540"/>
        <w:gridCol w:w="2047"/>
        <w:gridCol w:w="3217"/>
      </w:tblGrid>
      <w:tr>
        <w:trPr>
          <w:trHeight w:val="1545" w:hRule="atLeast"/>
        </w:trPr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й результат реализации основного мероприятия/мероприятия &lt;1&gt;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№3 «РАЗВИТИЕ ТЕРРИТОРИИ ПОСЕЛЕНИЯ 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конструкция и ремонт сетей объектов водоснабжения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32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я эффективности водоснабже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Дегтяре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снижение уровня износа объектов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98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2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«Благоустройство территории поселения»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.2.1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азвитие уличного освещения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сперебойной работы объектов сельского поселения потребляющих электрическую энергию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2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31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shd w:fill="FEFEFE" w:val="clear"/>
              </w:rPr>
              <w:t>- улучшение внешнего вида территории, связанной с посадкой растений (кустарников, деревьев)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.2.3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1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4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5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31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2.6</w:t>
            </w:r>
          </w:p>
        </w:tc>
        <w:tc>
          <w:tcPr>
            <w:tcW w:w="3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31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83"/>
        <w:gridCol w:w="78"/>
        <w:gridCol w:w="2101"/>
        <w:gridCol w:w="153"/>
        <w:gridCol w:w="1405"/>
        <w:gridCol w:w="120"/>
        <w:gridCol w:w="1035"/>
        <w:gridCol w:w="102"/>
        <w:gridCol w:w="853"/>
        <w:gridCol w:w="87"/>
        <w:gridCol w:w="733"/>
        <w:gridCol w:w="57"/>
        <w:gridCol w:w="1177"/>
        <w:gridCol w:w="33"/>
        <w:gridCol w:w="1366"/>
        <w:gridCol w:w="2065"/>
      </w:tblGrid>
      <w:tr>
        <w:trPr>
          <w:trHeight w:val="709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егтяр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(округа) Воронежской области</w:t>
            </w:r>
          </w:p>
        </w:tc>
      </w:tr>
      <w:tr>
        <w:trPr>
          <w:trHeight w:val="11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7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 3 "РАЗВИТИЕ ТЕРРИТОРИИ ПОСЕЛЕНИЯ "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."РАЗВИТИЕ СОЦИАЛЬНОЙ И ИНЖЕНЕРНОЙ ИНФРАСТРУКТУРЫ"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1 "Реконструкция, ремонт сетей и содержание объектов водоснабжения"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и ремонт сетей водоснабжени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.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Реформирование и модернизация коммунального хозяйства»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ремонт тепловых сетей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ремонт газовой котельной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."Благоустройство территории поселения"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1"Развитие уличного освещения"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го освещения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фона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2"Озеление территории поселения"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ревьев и кустарников для восстановления утраченных на улицах и парке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3"Содержание мест захоронения и ремонт военно-мемориальных объектов"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5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военно-мемориальных объект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4"Прочие мероприятия по благоустройству"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детских и спортивных площад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 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ов по благоустройству, субботник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.5"Повышение энергетической эффективности и сокращение энергетических издержек в бюджетном секторе"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B3B3B"/>
                <w:sz w:val="24"/>
                <w:szCs w:val="24"/>
              </w:rPr>
              <w:t>Внедрение системы автоматического управления наружным и уличным освещени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B3B3B"/>
                <w:sz w:val="24"/>
                <w:szCs w:val="24"/>
              </w:rPr>
              <w:t>Замена физически и морально устаревших котлов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отельной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color w:val="3B3B3B"/>
                <w:sz w:val="24"/>
                <w:szCs w:val="24"/>
              </w:rPr>
            </w:pPr>
            <w:r>
              <w:rPr>
                <w:rFonts w:cs="Arial" w:ascii="Arial" w:hAnsi="Arial"/>
                <w:color w:val="3B3B3B"/>
                <w:sz w:val="24"/>
                <w:szCs w:val="24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color w:val="3B3B3B"/>
                <w:sz w:val="24"/>
                <w:szCs w:val="24"/>
              </w:rPr>
            </w:pPr>
            <w:r>
              <w:rPr>
                <w:rFonts w:cs="Arial" w:ascii="Arial" w:hAnsi="Arial"/>
                <w:color w:val="3B3B3B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фонаре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 «Благоустройство парков, скверов»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, уход, содержание клумб и цветник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.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 «Обеспечение пожарной безопасности территории поселения»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3.1"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Обеспечение пожарной безопасности на территории поселения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ожарно-технического обследования, ведение текущего мониторинга состояния пожарной безопасности, укрепление противопожарного состояния предприятий, объектов жилого сектора, территорий поселени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противопожарного инвентаря, перезарядка огнетушителей, обслуживание пожарной сигнализации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состоянием пожарных водоем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ос сухой травы на пустырях, заброшенных участках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6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одъездов с площадками (пирсами) к источникам водоснабжения (башням Рожновского, прудам) для подъезда пожарных автомобилей и забора воды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7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 лица ответственного за пожарную безопасность в поселени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8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8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я материалов по противопожарной тематике в средствах массовой информации, размещение на сайте поселени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9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учебных тренировок по эвакуации из зданий учреждений с массовым пребыванием люд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740"/>
        <w:gridCol w:w="2396"/>
        <w:gridCol w:w="1194"/>
        <w:gridCol w:w="2047"/>
        <w:gridCol w:w="2268"/>
      </w:tblGrid>
      <w:tr>
        <w:trPr>
          <w:trHeight w:val="540" w:hRule="atLeast"/>
        </w:trPr>
        <w:tc>
          <w:tcPr>
            <w:tcW w:w="1519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3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«Обеспечение пожарной безопасности территории поселения»</w:t>
            </w:r>
          </w:p>
        </w:tc>
      </w:tr>
      <w:tr>
        <w:trPr>
          <w:trHeight w:val="1505" w:hRule="atLeast"/>
        </w:trPr>
        <w:tc>
          <w:tcPr>
            <w:tcW w:w="25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3.1</w:t>
            </w:r>
          </w:p>
        </w:tc>
        <w:tc>
          <w:tcPr>
            <w:tcW w:w="4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онное обеспечение реализации подпрограммы</w:t>
            </w:r>
          </w:p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укрепление комплекса мероприятий по обеспечению пожарной безопасности на текущий год</w:t>
            </w:r>
          </w:p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2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пожарных рисков на территории Дегтяре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25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97"/>
        <w:gridCol w:w="1507"/>
        <w:gridCol w:w="600"/>
        <w:gridCol w:w="1206"/>
        <w:gridCol w:w="309"/>
        <w:gridCol w:w="1099"/>
        <w:gridCol w:w="80"/>
        <w:gridCol w:w="1250"/>
        <w:gridCol w:w="40"/>
        <w:gridCol w:w="1188"/>
        <w:gridCol w:w="64"/>
        <w:gridCol w:w="1146"/>
        <w:gridCol w:w="242"/>
        <w:gridCol w:w="943"/>
        <w:gridCol w:w="303"/>
        <w:gridCol w:w="1959"/>
      </w:tblGrid>
      <w:tr>
        <w:trPr>
          <w:trHeight w:val="613" w:hRule="atLeast"/>
        </w:trPr>
        <w:tc>
          <w:tcPr>
            <w:tcW w:w="14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3.Расходы местного бюджета на реализацию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егтяр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</w:tr>
      <w:tr>
        <w:trPr>
          <w:trHeight w:val="900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территории поселения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34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1,09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3,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8,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6</w:t>
            </w:r>
          </w:p>
        </w:tc>
      </w:tr>
      <w:tr>
        <w:trPr>
          <w:trHeight w:val="408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4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1,09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социальной и инженерной инфрастуктур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25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4,27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7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7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5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4,27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, ремонт сетей объектов водоснабж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2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2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коммунального хозяй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5,06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5,06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,8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4,29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29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2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06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8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9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29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уличного освещ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29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29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29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29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.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</w:tr>
      <w:tr>
        <w:trPr>
          <w:trHeight w:val="529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</w:tr>
      <w:tr>
        <w:trPr>
          <w:trHeight w:val="381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егтяренского с/посел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86" w:hRule="atLeast"/>
        </w:trPr>
        <w:tc>
          <w:tcPr>
            <w:tcW w:w="14424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45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1559"/>
              <w:gridCol w:w="1848"/>
              <w:gridCol w:w="1413"/>
              <w:gridCol w:w="1425"/>
              <w:gridCol w:w="1270"/>
              <w:gridCol w:w="1422"/>
              <w:gridCol w:w="1279"/>
              <w:gridCol w:w="1976"/>
            </w:tblGrid>
            <w:tr>
              <w:trPr>
                <w:trHeight w:val="750" w:hRule="atLeast"/>
              </w:trPr>
              <w:tc>
                <w:tcPr>
                  <w:tcW w:w="2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3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ru-RU"/>
                    </w:rPr>
                    <w:t>«Обеспечение пожарной безопасности территории поселения»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по ГРБС: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дминистрация Дегтяренского с/поселения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3.1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ru-RU"/>
                    </w:rPr>
                    <w:t>Выполнение комплекса противопожарных мероприятий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по ГРБС: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дминистрация Дегтяренского с/поселения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ндов, юридических и физических лиц на реализацию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егтяр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Каменского муниципального района Воронежской области </w:t>
            </w:r>
          </w:p>
        </w:tc>
      </w:tr>
      <w:tr>
        <w:trPr>
          <w:trHeight w:val="477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123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№3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ТЕРРИТОРИИ ПОСЕЛЕНИЯ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1,0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2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2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29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</w:tr>
      <w:tr>
        <w:trPr>
          <w:trHeight w:val="533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3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9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,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5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3. 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СОЦИАЛЬНОЙ И ИНЖЕНЕРНОЙ ИНФРАСТУКТУРЫ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5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4,27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9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7,8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1.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, ремонт сетей объектов водоснабже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2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3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8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1.2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коммунального хозяйств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5,0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0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 ПОСЕЛЕ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82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2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2.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уличного освеще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02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2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2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9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4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2.2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2.3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2.4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2.5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2.6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418"/>
        <w:gridCol w:w="1761"/>
        <w:gridCol w:w="1287"/>
        <w:gridCol w:w="1052"/>
        <w:gridCol w:w="1194"/>
        <w:gridCol w:w="1191"/>
        <w:gridCol w:w="1194"/>
        <w:gridCol w:w="2098"/>
      </w:tblGrid>
      <w:tr>
        <w:trPr>
          <w:trHeight w:val="31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«ОБЕСПЕЧЕНИЕ ПОЖАРНОЙ БЕЗОПАСНОСТИ ТЕРРИТОРИИ ПОСЕЛЕНИЯ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ТЯИЕ 3.1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комплекса противопожарных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34:00Z</dcterms:created>
  <dc:creator>*</dc:creator>
  <dc:description/>
  <cp:keywords/>
  <dc:language>en-US</dc:language>
  <cp:lastModifiedBy>*</cp:lastModifiedBy>
  <cp:lastPrinted>2021-04-26T14:34:00Z</cp:lastPrinted>
  <dcterms:modified xsi:type="dcterms:W3CDTF">2023-03-03T13:19:00Z</dcterms:modified>
  <cp:revision>14</cp:revision>
  <dc:subject/>
  <dc:title/>
</cp:coreProperties>
</file>