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06.2023 г.                                                                                           № 32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 внесении  изменений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  № 19 от 05.03.2018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Схемы раз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объектов на </w:t>
      </w:r>
    </w:p>
    <w:p>
      <w:pPr>
        <w:pStyle w:val="Normal"/>
        <w:rPr/>
      </w:pPr>
      <w:r>
        <w:rPr>
          <w:b/>
          <w:sz w:val="28"/>
          <w:szCs w:val="28"/>
        </w:rPr>
        <w:t>территории Дегтяр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» (в реда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3.2021 № 13)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о статьей 10 Федерального закона от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11.2022 года № 172 «Об утверждении порядка разработки и утверждения органами местного самоуправления муниципальных образований Воронежской области схем размещения нестационарных торговых объектов», а также в целях упорядочения размещения и функционирования нестационарных торговых объектов на территории Дегтяренского сельского поселения Каменского муниципального района, создания условий для улучшения организации и качества торгового обслуживания населения, администрация Дегтяр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Схему размещения нестационарных торговых объектов на территории Дегтяренского сельского поселения Каменского муниципального района  в новой  редакции, согласно приложениям № 1, №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оставить настоящее постановление в департамент предпринимательства и торговли Воронежской области в течение 10 календарных дней со дня утверждения схемы (внесения изменений в схему) для размещения в информационной системе «Портал Воронежской области в сети 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на территории Дегтяренского сельского поселения и разместить на официальном сайте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гтярен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его обнаро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Дегтяренского сельского поселения                                 С.И. Савченко    </w:t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center" w:pos="7285" w:leader="none"/>
          <w:tab w:val="left" w:pos="10560" w:leader="none"/>
          <w:tab w:val="right" w:pos="14570" w:leader="none"/>
        </w:tabs>
        <w:jc w:val="right"/>
        <w:rPr/>
      </w:pPr>
      <w:r>
        <w:rPr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center" w:pos="7285" w:leader="none"/>
          <w:tab w:val="left" w:pos="10560" w:leader="none"/>
          <w:tab w:val="right" w:pos="14570" w:leader="none"/>
        </w:tabs>
        <w:jc w:val="right"/>
        <w:rPr/>
      </w:pPr>
      <w:r>
        <w:rPr/>
        <w:t xml:space="preserve">                                                                           </w:t>
      </w:r>
      <w:r>
        <w:rPr/>
        <w:t>Дегтяренского сельского поселения</w:t>
      </w:r>
    </w:p>
    <w:p>
      <w:pPr>
        <w:pStyle w:val="Normal"/>
        <w:tabs>
          <w:tab w:val="clear" w:pos="708"/>
          <w:tab w:val="center" w:pos="7285" w:leader="none"/>
          <w:tab w:val="left" w:pos="10560" w:leader="none"/>
          <w:tab w:val="right" w:pos="14570" w:leader="none"/>
        </w:tabs>
        <w:jc w:val="right"/>
        <w:rPr/>
      </w:pPr>
      <w:r>
        <w:rPr/>
        <w:t xml:space="preserve">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tabs>
          <w:tab w:val="clear" w:pos="708"/>
          <w:tab w:val="center" w:pos="7285" w:leader="none"/>
          <w:tab w:val="left" w:pos="10560" w:leader="none"/>
          <w:tab w:val="right" w:pos="145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от «13» 06. 2023г. № 32</w:t>
        <w:tab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b/>
        </w:rPr>
        <w:t>на территории Дегтярен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кстовая час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31"/>
        <w:gridCol w:w="2081"/>
        <w:gridCol w:w="1463"/>
        <w:gridCol w:w="1301"/>
        <w:gridCol w:w="2220"/>
        <w:gridCol w:w="2624"/>
        <w:gridCol w:w="27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b/>
              </w:rPr>
              <w:t>Идентифика-ционный номер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>
                <w:b/>
              </w:rPr>
              <w:t>нестационар-но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  <w:t>торгового объек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ный ориентир места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места размеще-ния нестацио-нарного торгового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естацио-на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 размещения нестационарного торгового объекта (сезонно, круглогодично и др.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изация нестационарного торгового объек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ационарного торгового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ами малого и среднего предпринимательства, физическими лицами, осуществляющими торговую деятель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х.Хвощеватый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Гагарина,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с. Дегтярное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йоне здания Д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е-летний пери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промышле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.Свистов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Солнечная,  рядом с домом  №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х.Свистов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Садовая рядом с домом  № 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х.Свистов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 Садовая рядом с домом  № 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6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х.Свистовка ул.Садовая, около магазина рай ПТ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П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х.Гойкалово ул.Центральна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коло здания СК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е-летний пери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промышле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П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810" w:leader="none"/>
          <w:tab w:val="left" w:pos="8640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4:00Z</dcterms:created>
  <dc:creator>user</dc:creator>
  <dc:description/>
  <cp:keywords/>
  <dc:language>en-US</dc:language>
  <cp:lastModifiedBy>admin</cp:lastModifiedBy>
  <cp:lastPrinted>2018-03-13T14:19:00Z</cp:lastPrinted>
  <dcterms:modified xsi:type="dcterms:W3CDTF">2023-06-14T13:34:00Z</dcterms:modified>
  <cp:revision>27</cp:revision>
  <dc:subject/>
  <dc:title>АДМИНИСТРАЦИЯ ЕВДАКОВСКОГО СЕЛЬСКОГО ПОСЕЛЕНИЯ</dc:title>
</cp:coreProperties>
</file>