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сельского поселения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shd w:fill="FFFFFF" w:val="clear"/>
        <w:autoSpaceDE w:val="false"/>
        <w:spacing w:lineRule="atLeast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 мая  2022 г.                                                                                           № 82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Дегтяренского  сельского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и фактических затрата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месяца  2022 года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3 месяца 2022 года Совет народных депутатов Дегтяренского сельского поселения</w:t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0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3 месяца 2022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86 948 рублей 80 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0 рублей 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>Глава Дегтяренского сельского поселения                          С.И. Савченко</w:t>
      </w:r>
    </w:p>
    <w:sectPr>
      <w:type w:val="nextPage"/>
      <w:pgSz w:w="11906" w:h="16838"/>
      <w:pgMar w:left="1800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2-05-06T08:46:00Z</dcterms:modified>
  <cp:revision>66</cp:revision>
  <dc:subject/>
  <dc:title/>
</cp:coreProperties>
</file>