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«08» июля  2022 г.                                                                          № 94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 2022 года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6 месяцев 2022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6 месяцев 2022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170 044 рубля 8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52 120 рублей 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2-07-08T07:21:00Z</dcterms:modified>
  <cp:revision>61</cp:revision>
  <dc:subject/>
  <dc:title/>
</cp:coreProperties>
</file>