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347"/>
        <w:gridCol w:w="546"/>
        <w:gridCol w:w="3536"/>
        <w:gridCol w:w="567"/>
        <w:gridCol w:w="941"/>
        <w:gridCol w:w="59"/>
        <w:gridCol w:w="98"/>
      </w:tblGrid>
      <w:tr>
        <w:trPr>
          <w:trHeight w:val="1134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ГТЯР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9472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7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3 апреля 2021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413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структуры администра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гтяренского  сель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Воронежской области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вязи с передачей части полномочий Дегтяренским  сельским поселением, предусмотренных пунктом 1 части 1статьи 14 Федерального Закона от 06.10.2003 № 131-ФЗ «Об общих принципах организации местн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амоуправления в Российской Федерации» и с сокращением штата администрации  Дегтяренского сельского поселения,  в целях повышения  эффективности  деятельности администрации Дегтяренского сельского  поселения  Каменского муниципального района Воронежской области, руководствуясь Федеральными законами от 06 октября 2003г. №131-ФЗ «Об общих принципах организации местного самоуправления в Российской Федерации»,  и отдельные законодательные акты Российской Федерации" Совет народных депутатов  Дегтяренского  сельского поселения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 структуру администрации Дегтяренского  сельского поселения Каменского муниципального района Воронежской области согласно приложения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после его официального обнародова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за соб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егтяренского </w:t>
      </w:r>
    </w:p>
    <w:p>
      <w:pPr>
        <w:sectPr>
          <w:type w:val="nextPage"/>
          <w:pgSz w:w="11906" w:h="16838"/>
          <w:pgMar w:left="1701" w:right="851" w:gutter="0" w:header="0" w:top="1259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С.И.Савченко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Дегтяренского  сельского  поселения</w:t>
      </w:r>
    </w:p>
    <w:p>
      <w:pPr>
        <w:pStyle w:val="Normal"/>
        <w:jc w:val="right"/>
        <w:rPr/>
      </w:pPr>
      <w:r>
        <w:rPr/>
        <w:t>Камен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от  23.04.2021 года № 39</w:t>
      </w:r>
    </w:p>
    <w:p>
      <w:pPr>
        <w:pStyle w:val="Normal"/>
        <w:jc w:val="center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Дегтя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017635" cy="421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7640" cy="4215600"/>
                          <a:chOff x="0" y="0"/>
                          <a:chExt cx="9017640" cy="421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17640" cy="421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8640" y="1685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8640" y="1685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7120" y="0"/>
                            <a:ext cx="4163760" cy="168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поселения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9360"/>
                            <a:ext cx="4161960" cy="168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680" y="2529360"/>
                            <a:ext cx="4161960" cy="16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общим вопросам, инспектор по воинскому уч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05pt;height:331.95pt" coordorigin="0,0" coordsize="14201,6639">
                <v:rect id="shape_0" stroked="f" o:allowincell="f" style="position:absolute;left:0;top:0;width:14200;height:6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7100;top:26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00;top:26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3822;top:0;width:6556;height:2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поселения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0;top:3983;width:6553;height:2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7647;top:3983;width:6553;height:26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общим вопросам, инспектор по воинскому уче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259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32"/>
      <w:szCs w:val="32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59:00Z</dcterms:created>
  <dc:creator>Наталья</dc:creator>
  <dc:description/>
  <cp:keywords/>
  <dc:language>en-US</dc:language>
  <cp:lastModifiedBy>admin</cp:lastModifiedBy>
  <cp:lastPrinted>2019-12-28T13:38:00Z</cp:lastPrinted>
  <dcterms:modified xsi:type="dcterms:W3CDTF">2021-04-22T13:41:00Z</dcterms:modified>
  <cp:revision>3</cp:revision>
  <dc:subject/>
  <dc:title>АДМИНИСТРАЦИЯ КАМЕНСКОГО ГОРОДСКОГО ПОСЕЛЕНИЯ</dc:title>
</cp:coreProperties>
</file>