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вет народных депутатов Дегтяренского сельского поселен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07 сентября  2021 года                                                                     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графика  очередности ремо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рог  местного значения Дегтяре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на 2022 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   соответствии   с Федеральным законом  от 06.10.2003  №131-ФЗ «Об общих принципах  организации  местного самоуправления  в  Российской Федерации»   Совет народных депутатов  Дегтяренского 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 Утвердить график ремонта дорог на 2022 год по   Дегтяренскому  сельскому поселению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настоящее  реше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 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 Дегтяр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С.И.Са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 Совета народных депутатов   Дегтяр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 Каме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eastAsia="ru-RU"/>
        </w:rPr>
        <w:t>51  от  07 сентября  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55"/>
        <w:gridCol w:w="1221"/>
        <w:gridCol w:w="1389"/>
        <w:gridCol w:w="880"/>
        <w:gridCol w:w="1041"/>
        <w:gridCol w:w="1064"/>
        <w:gridCol w:w="1183"/>
        <w:gridCol w:w="946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№ </w:t>
            </w:r>
            <w:r>
              <w:rPr>
                <w:rFonts w:eastAsia="Calibri"/>
                <w:sz w:val="18"/>
                <w:szCs w:val="18"/>
              </w:rPr>
              <w:t>п.п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азвание  улицы </w:t>
            </w:r>
          </w:p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 по реестру дорог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тяженность  участка, к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ирина, 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покрытия (С-5; ремонт асф/бет;</w:t>
            </w:r>
          </w:p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сф./бетон по щебню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чальный пикет участ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ечный пикет участ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ля асф./бет. покрытия –наличие и ширина обочин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.Хвощеваты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л.Длинна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щеб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/+0,6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0,200/0,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napToGrid w:val="false"/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napToGrid w:val="false"/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Гагар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щеб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/+0,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0,300/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.Дегтярно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л. Мир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щеб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/1,2 асфальт</w:t>
            </w:r>
          </w:p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0,100- щеб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napToGrid w:val="false"/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0,200/0,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napToGrid w:val="false"/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л. Молодёжна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щеб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/+0,6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0,150/0,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napToGrid w:val="false"/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новосёл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4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щеб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0,450/0,4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napToGrid w:val="false"/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л. Зеленая Рощ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щеб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/+0,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+0,900/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25:00Z</dcterms:created>
  <dc:creator>*</dc:creator>
  <dc:description/>
  <cp:keywords/>
  <dc:language>en-US</dc:language>
  <cp:lastModifiedBy>admin</cp:lastModifiedBy>
  <cp:lastPrinted>2020-12-14T09:05:00Z</cp:lastPrinted>
  <dcterms:modified xsi:type="dcterms:W3CDTF">2021-09-14T06:55:00Z</dcterms:modified>
  <cp:revision>14</cp:revision>
  <dc:subject/>
  <dc:title>Совет народных депутатов Татаринского сельского поселения Каменского муниципального района</dc:title>
</cp:coreProperties>
</file>