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ing"/>
        <w:rPr/>
      </w:pPr>
      <w:r>
        <w:rPr>
          <w:b/>
        </w:rPr>
        <w:t>Дегтяренского сельского поселения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/>
          <w:sz w:val="40"/>
        </w:rPr>
        <w:t xml:space="preserve"> </w:t>
      </w:r>
      <w:r>
        <w:rPr>
          <w:b/>
          <w:szCs w:val="32"/>
        </w:rPr>
        <w:t>РЕШЕНИЕ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9 декабря   2021 г.                                                                 № 6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Дегтярен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 Кам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, утвержденное решением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Дегтяре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Кам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№52 от 14 ноября 2007 г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 Федеральным законом от 01.07.2021 № 251-ФЗ          «О внесении изменений в Бюджетный кодекс Российской Федерации», статьей 45 Устава Дегтяренского сельского поселения Каменского муниципального района Воронежской области, Совет народных депутатов Дегтяренского сельского поселения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Внести в Положение о бюджетном процессе в Дегтяренском сельском поселении Каменского муниципального района Воронежской области, утверждённое решением Совета народных депутатов Дегтяренского сельского поселения Каменского муниципального района Воронежской области от 14 ноября 2007 г. №</w:t>
      </w:r>
      <w:r>
        <w:rPr>
          <w:color w:val="000000"/>
          <w:sz w:val="28"/>
        </w:rPr>
        <w:t>52</w:t>
      </w:r>
      <w:r>
        <w:rPr>
          <w:sz w:val="28"/>
        </w:rPr>
        <w:t xml:space="preserve"> следующие изменения и допол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ью 7 дополнить абзацам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- утверждает перечень главных администраторов доходов бюджета Дегтяренского сельского поселения Каменского муниципального района Воронеж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утверждает перечень главных администраторов источников финансирования дефицита бюджета Дегтяренского сельского поселения Каменского муниципального района Воронежской области;»;</w:t>
      </w:r>
    </w:p>
    <w:p>
      <w:pPr>
        <w:pStyle w:val="Normal"/>
        <w:spacing w:lineRule="auto" w:line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bCs/>
          <w:sz w:val="28"/>
          <w:szCs w:val="28"/>
        </w:rPr>
        <w:t xml:space="preserve">3) Из раздел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татьи 32 пункта 3 исключить абзацы следующего содержания: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- </w:t>
      </w:r>
      <w:r>
        <w:rPr>
          <w:sz w:val="28"/>
          <w:szCs w:val="28"/>
        </w:rPr>
        <w:t>перечень главных администраторов доходов бюджета Дегтяренского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ind w:left="35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Дегтяренского сельского поселения</w:t>
      </w:r>
      <w:r>
        <w:rPr>
          <w:bCs/>
          <w:sz w:val="28"/>
          <w:szCs w:val="28"/>
        </w:rPr>
        <w:t>;»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 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 председателя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а народных  депутатов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гтяренского сельского поселения                                А.А.Битюков          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56:00Z</dcterms:created>
  <dc:creator>User</dc:creator>
  <dc:description/>
  <cp:keywords/>
  <dc:language>en-US</dc:language>
  <cp:lastModifiedBy>admin</cp:lastModifiedBy>
  <cp:lastPrinted>2021-11-29T14:16:00Z</cp:lastPrinted>
  <dcterms:modified xsi:type="dcterms:W3CDTF">2021-12-30T08:35:00Z</dcterms:modified>
  <cp:revision>6</cp:revision>
  <dc:subject/>
  <dc:title>Совет народных депутатов Каменского муниципального района Воронежской области</dc:title>
</cp:coreProperties>
</file>