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т народных депутатов Дегтяренского сельского поселения  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менского  муниципального района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01 октября    2020 года                                                                       №  9</w:t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повышении (индексации) денежного вознаграждения, должностных окладов, надбавок к должностному окладу за классный чин, пенсии за выслугу лет (доплаты к пенсии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становлением Правительства Воронежской области от 18.08.2020г № 780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аспоряжением Правительства Воронежской области от 15.09.2020 г.№ 1166-р «О повышении оплаты труда»,  постановлением администрации  Каменского муниципального района Воронежской области от 18.08.2020 г. № 229 ,  решением Совета народных депутатов  Дегтяренского  сельского   поселения Каменского муниципального  района от 12.08.2013г № 110 «О денежном вознаграждении выборных должностных лиц местного самоуправления    Дегтяренского сельского поселения Каменского муниципального района, замещающих выборные муниципальные должности на постоянной основе» (в редакции № 121 от 27.11.2013,   № 134 от 25.02.2014 г., № 125 от  23.10.2018 г. № 180 ,  от  27.12.2019 г.), решением Совета народных депутатов Дегтяренского сельского   поселения Каменского муниципального района  от  12.08.2013г  № 112 ( в редакции от 25.02.2014 года № 135,  28.03.2019 года № 155, 27.12.2019 г. № 182) «Об утверждении положения о денежном содержании муниципальных служащих в Дегтяренском сельском поселении и  размеров их должностных окладов», решением Совета народных депутатов Дегтяренского сельского поселения Каменского муниципального района от 27.12.2016г. № 55 «О пенсиях за выслугу лет лицам, замещавшим должности муниципальной службы в органах местного самоуправления  Дегтяренского сельского поселения», Совет народных депутатов  Дегтяренского  сельского поселения 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высить (проиндексировать) с 1 октября  2020 года в 1,03 раз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 Денежное вознаграждение   </w:t>
      </w:r>
      <w:r>
        <w:rPr>
          <w:rFonts w:cs="Times New Roman" w:ascii="Times New Roman" w:hAnsi="Times New Roman"/>
          <w:sz w:val="28"/>
          <w:szCs w:val="28"/>
        </w:rPr>
        <w:t>выборного должностного лица местного самоуправления  Дегтяренского сельского поселения Каменского муниципального района, замещающего выборную муниципальную должность, путем индексации размера должностного оклада по выборной муниципальной должно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жденное решением Совета народных депутатов Дегтяренского сельского поселения Каменского муниципального райо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2.08.2013г № 110 «О денежном вознаграждении выборных должностных лиц местного самоуправления Дегтяренского сельского поселения Каменского муниципального района, замещающих выборные муниципальные должности на постоянной основе» </w:t>
      </w:r>
      <w:r>
        <w:rPr>
          <w:sz w:val="28"/>
          <w:szCs w:val="28"/>
        </w:rPr>
        <w:t>(в редакции № 121 от 27.11.2013, № 134 от 25.02.2014,   № 125 от 23.10.2018 г. , № 180 от 27.12.2019 г. 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 Размеры должностных окладов   муниципальных служащих Дегтяренского сельского поселения Каменского муниципального района, установленные решением Совета народных депутатов  Дегтяренского сельского поселения Каменского муниципального райо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08.2013г № 112  «Об утверждении положения о денежном содержании муниципальных служащих в  Дегтяренском  сельском поселении и  размеров их должностных окладов» ( в редакции от 25.02.2014 года № 135, от 28.03.2019 г. № 155, от 27.12.2019 г. № 18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</w:t>
        <w:tab/>
        <w:t>Размеры надбавок к должностному окладу за классный чин,</w:t>
        <w:br/>
        <w:t xml:space="preserve">установленные решением Совета народных депутатов  Дегтяренского сельского поселения К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 12.08.2013г № 112 «Об утверждении положения о денежном содержании муниципальных служащих в  Дегтяренском  сельском поселении и  размеров их должностных окладов» ( в редакции от 25.02.2014 года № 135, от 28.03.2019 г. № 155, от 27.12.2019 г. № 18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ндексировать с 1  октября  2020  года в 1,03 раза размеры пенсии за выслугу лет (доплаты к пенсии), назначенные и выплачиваемые лицам, замещавшим, муниципальные должности, должности муниципальной службы  Дегтяренского сельского поселения Каменского муниципального района до введения в действие Реестра (перечня) муниципальных должносте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, что при повышении (индексации) должностных окладов, надбавок к должностному окладу за классный чин их размеры подлежат округлению до целого рубля в сторону увелич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Главе администрации  Дегтяренского сельского поселения Каменского муниципального района обеспечить проведение индексации  денежного содержания муниципальных  служащих в администрации  Дегтяренского сельского поселения в соответствии с настоящим  решение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Главному бухгалтеру  администрации  Дегтяренского  сельского поселения Каменского муниципального района (Чечелевой Л.Д.)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 реш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астоящее решение вступает в силу со дня его официального обнародования и распространяет свое действие на правоотношения, возникшие с 01.10.2020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онтроль за исполнением настоящего решения оставляю за собой 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 Дегтярен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С.И.Сав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34:00Z</dcterms:created>
  <dc:creator>Евдакова</dc:creator>
  <dc:description/>
  <cp:keywords/>
  <dc:language>en-US</dc:language>
  <cp:lastModifiedBy>admin</cp:lastModifiedBy>
  <cp:lastPrinted>2020-10-26T15:42:00Z</cp:lastPrinted>
  <dcterms:modified xsi:type="dcterms:W3CDTF">2020-10-26T12:51:00Z</dcterms:modified>
  <cp:revision>4</cp:revision>
  <dc:subject/>
  <dc:title/>
</cp:coreProperties>
</file>