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</w:r>
      <w:r>
        <w:rPr>
          <w:b/>
          <w:sz w:val="28"/>
        </w:rPr>
        <w:t xml:space="preserve">                  </w:t>
        <w:tab/>
        <w:tab/>
        <w:tab/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19    » ноября   2020 г.                                                 №  12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 численности муниципальных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лужащих Дегтярен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ельского поселения  и фактических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тратах на их денежное содержание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за 6 месяцев  2020 года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6 месяцев 2020 года Совет народных депутатов Дегтяре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, замещающих должности муниципальной службы органов местного самоуправления Дегтяре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вознаграждение лица, замещающего выборную муниципальную должность и денежное содержание муниципальных служащих за 6 месяцев 2020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212268 рубле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 129259 рубле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С.И.Савченко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13:00Z</dcterms:created>
  <dc:creator>Reanimator 98</dc:creator>
  <dc:description/>
  <cp:keywords/>
  <dc:language>en-US</dc:language>
  <cp:lastModifiedBy>admin</cp:lastModifiedBy>
  <cp:lastPrinted>2016-03-23T16:53:00Z</cp:lastPrinted>
  <dcterms:modified xsi:type="dcterms:W3CDTF">2020-11-19T06:32:00Z</dcterms:modified>
  <cp:revision>55</cp:revision>
  <dc:subject/>
  <dc:title/>
</cp:coreProperties>
</file>