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ab/>
        <w:tab/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28 »   октября      2019 г.                                                 № 172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лужащих Дегтярен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ельского поселения  и фактических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тратах на их денежное содержание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за 9 месяцев  2019 года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9 месяцев 2019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Дегтяре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9 месяца 2019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377152 рубл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 174337 рубле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С.И.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13:00Z</dcterms:created>
  <dc:creator>Reanimator 98</dc:creator>
  <dc:description/>
  <cp:keywords/>
  <dc:language>en-US</dc:language>
  <cp:lastModifiedBy>admin</cp:lastModifiedBy>
  <cp:lastPrinted>2016-03-23T16:53:00Z</cp:lastPrinted>
  <dcterms:modified xsi:type="dcterms:W3CDTF">2019-10-28T12:32:00Z</dcterms:modified>
  <cp:revision>50</cp:revision>
  <dc:subject/>
  <dc:title/>
</cp:coreProperties>
</file>