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НАРОДНЫХ  ДЕПУТАТОВ 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ГТЯРЕНСКОГО   СЕЛЬСКОГО ПОСЕЛЕНИЯ 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 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28марта   2019 г.                                                                      № 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 плане работы  Совета  народных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депутатов   Дегтяренского  сельского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поселения 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вет  народных депутатов  Дегтяренского  сельского поселения    Каменского муниципального района Воронежская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лан работы  Совета   народных  депутатов  Дегтяренского  сельского  поселения    на 2019 год  утвердить  (прилагается).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 Обнародовать настоящее решение на территории  Дегтяренского  сельского  поселения  и разместить на официальном  сайте поселения в сети  Интернет.</w:t>
      </w:r>
    </w:p>
    <w:p>
      <w:pPr>
        <w:pStyle w:val="Normal"/>
        <w:autoSpaceDE w:val="false"/>
        <w:ind w:left="1416" w:hanging="0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3. Решение </w:t>
      </w:r>
      <w:r>
        <w:rPr>
          <w:color w:val="000000"/>
          <w:sz w:val="28"/>
          <w:szCs w:val="28"/>
          <w:lang w:eastAsia="en-US"/>
        </w:rPr>
        <w:t>вступает в силу со дня  официального обнародования.</w:t>
      </w:r>
    </w:p>
    <w:p>
      <w:pPr>
        <w:pStyle w:val="Normal"/>
        <w:autoSpaceDE w:val="false"/>
        <w:ind w:left="1416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</w:t>
      </w:r>
      <w:r>
        <w:rPr>
          <w:color w:val="000000"/>
          <w:sz w:val="28"/>
          <w:szCs w:val="28"/>
          <w:lang w:eastAsia="en-US"/>
        </w:rPr>
        <w:t>4. Контроль за исполнением   данного решения оставляю за собо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Глава   Дегтяренского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С.И.С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епутатов   Дегтярен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ельского 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  </w:t>
      </w:r>
      <w:r>
        <w:rPr/>
        <w:t>151        от  28.03.201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 СОВЕТА НАРОДНЫХ ДЕПУТАТОВ  </w:t>
      </w:r>
    </w:p>
    <w:p>
      <w:pPr>
        <w:pStyle w:val="Normal"/>
        <w:jc w:val="center"/>
        <w:rPr/>
      </w:pPr>
      <w:r>
        <w:rPr>
          <w:b/>
        </w:rPr>
        <w:t>ДЕГТЯРЕНСКОГО 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521"/>
        <w:gridCol w:w="3424"/>
        <w:gridCol w:w="3240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/п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Наименование мероприятий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Срок исполне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Ответственные исполнители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2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0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1C1C1C"/>
                <w:sz w:val="19"/>
                <w:szCs w:val="19"/>
              </w:rPr>
              <w:t>1. Организационные мероприятия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1C1C1C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Заседания Совета депутатов  Дегтяренского  сельского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соответствии с Регламентом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остоян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Осуществление контроля исполнения решений, принятых Советом депутатов   Дегтяренского  сельского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Подготовка вопросов для рассмотрения на заседаниях Совета депутатов   Дегтяренского  сельского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Регулярное информирование населения поселения  о деятельности Совета депутатов сельского   Дегтяренского 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Участие в мероприятиях, проводимых  администрацией района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едседатель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Организация материально-технического обеспечения деятельности Совета депутатов  Дегтяренского  сельского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9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Отчет главы администрации  Дегтяренского  сельского поселения о результатах работы администрации в 2018 году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 кварт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глава администрации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0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Организация и проведение публичных слушаний по внесению изменений в Устав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1C1C1C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Заслушивание отчета Главы   Дегтяренского  сельского поселения о работе за 2018 год и планах на 2019 год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1C1C1C"/>
                <w:sz w:val="19"/>
                <w:szCs w:val="19"/>
              </w:rPr>
              <w:t xml:space="preserve">  </w:t>
            </w: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Февраль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Заслушивание участкового уполномоченного полиции о работе на территории  Дегтяренского   сельского поселения  за 2018 год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прель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Участковый уполномоченный полиции</w:t>
            </w:r>
          </w:p>
        </w:tc>
      </w:tr>
      <w:tr>
        <w:trPr/>
        <w:tc>
          <w:tcPr>
            <w:tcW w:w="108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color w:val="1C1C1C"/>
                <w:sz w:val="19"/>
                <w:szCs w:val="19"/>
              </w:rPr>
              <w:t>2.  Нормотворческая деятельность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1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Утверждение отчета об исполнении бюджета  Дегтяренского  сельского поселения за отчетный год, 1 квартал,1 полугодие, 9 месяцев текущего года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2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несение изменений в бюджет Дегтяренского сельского поселения на 2019 год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3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 xml:space="preserve">Внесение изменений в Устав Дегтяренского сельского поселения 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eastAsia="Verdana" w:cs="Verdana" w:ascii="Verdana" w:hAnsi="Verdana"/>
                <w:color w:val="1C1C1C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Принятие нормативных правовых актов поселения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5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В течение год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6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Утверждение бюджета  Дегтяренского  сельского поселения  на 2020 год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 кварт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Администраци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7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Согласование муниципальных целевых программ на 2020 год.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 кварт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8.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Об утверждении плана работы Совета депутатов  Дегтяренского  сельского поселения на 2020 год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4 квартал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>
                <w:rFonts w:ascii="Verdana" w:hAnsi="Verdana" w:cs="Verdana"/>
                <w:color w:val="1C1C1C"/>
                <w:sz w:val="19"/>
                <w:szCs w:val="19"/>
              </w:rPr>
            </w:pPr>
            <w:r>
              <w:rPr>
                <w:rFonts w:cs="Verdana" w:ascii="Verdana" w:hAnsi="Verdana"/>
                <w:color w:val="1C1C1C"/>
                <w:sz w:val="19"/>
                <w:szCs w:val="19"/>
              </w:rPr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01:00Z</dcterms:created>
  <dc:creator>admin</dc:creator>
  <dc:description/>
  <cp:keywords/>
  <dc:language>en-US</dc:language>
  <cp:lastModifiedBy>admin</cp:lastModifiedBy>
  <cp:lastPrinted>2019-03-28T09:34:00Z</cp:lastPrinted>
  <dcterms:modified xsi:type="dcterms:W3CDTF">2019-03-28T05:43:00Z</dcterms:modified>
  <cp:revision>8</cp:revision>
  <dc:subject/>
  <dc:title>СОВЕТ   НАРОДНЫХ  ДЕПУТАТОВ МАРКОВСКОГО  СЕЛЬСКОГО ПОСЕЛЕНИЯ КАМЕНСКОГО МУНИЦИПАЛЬНОГО РАЙОНА  ВОРОНЕЖСКОЙ ОБЛАСТИ</dc:title>
</cp:coreProperties>
</file>