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  Дегтяренского 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8 » октября   2019 года                                                                   №  173 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Воронежской области от 30.09.2019г № 918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аспоряжением  Правительства Воронежской области от 13.09.2019 №809-р «О повышении оплаты  труда», решением Совета народных депутатов  Дегтяренского  сельского поселения Каменского муниципального района от  12.08.2013 г  № 110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 № 121 от  27.11.2013,  № 134 от 25.02.2014,  № 125 от 23.10.2018 г.), Совет народных депутатов Дегтяренского сельского поселения 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октября 2019 года в 1,043 раз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  Дегтяренского 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 Дегтяренского 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8.2013г № 110 «О денежном вознаграждении выборных должностных лиц местного самоуправления  Дегтяренского сельского поселения Каменского муниципального района, замещающих выборные муниципальные должности на постоянной основе» (в редакции № 121 от 27.11.2013, № 134 от 25.02.2014, № 125 от 23.10.2018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10.2019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 Дегтяре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С.И.С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0:00Z</dcterms:created>
  <dc:creator>Евдакова</dc:creator>
  <dc:description/>
  <cp:keywords/>
  <dc:language>en-US</dc:language>
  <cp:lastModifiedBy>admin</cp:lastModifiedBy>
  <cp:lastPrinted>2019-10-16T14:32:00Z</cp:lastPrinted>
  <dcterms:modified xsi:type="dcterms:W3CDTF">2019-10-31T07:14:00Z</dcterms:modified>
  <cp:revision>9</cp:revision>
  <dc:subject/>
  <dc:title/>
</cp:coreProperties>
</file>