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ДЕГТЯР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КАМ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7 декабря 2019 г.                                                                   № 182</w:t>
        <w:tab/>
        <w:tab/>
        <w:tab/>
        <w:tab/>
        <w:tab/>
        <w:tab/>
      </w:r>
    </w:p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1c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Дегтяренского сельского поселения Каменского муниципального района Воронежской области от 12.08.2013 № 112 «Об утверждении положения о денежном содержании муниципальных служащих в Дегтяренском сельском поселении и размеров их должностных окладов», (в редакции от  25.02.2014 г. № 135, от 28.03.2019 г. № 155)</w:t>
            </w:r>
          </w:p>
        </w:tc>
        <w:tc>
          <w:tcPr>
            <w:tcW w:w="4785" w:type="dxa"/>
            <w:tcBorders/>
          </w:tcPr>
          <w:p>
            <w:pPr>
              <w:pStyle w:val="Text1cl"/>
              <w:snapToGrid w:val="false"/>
              <w:spacing w:before="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61"/>
        <w:widowControl/>
        <w:tabs>
          <w:tab w:val="clear" w:pos="709"/>
          <w:tab w:val="left" w:pos="6130" w:leader="none"/>
        </w:tabs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Законом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Воронежской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бласти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от 28 декабря 2007 № 175-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З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службе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Воронежской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бласти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Уставом Дегтяренского сельского поселения К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Воронежской области, Совет народных депутатов Дегтярен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вета народных депутатов Дегтяренского сельского поселения Каменского муниципального района Воронежской области от 12.08.2013 № 112  «Об утверждении положения о денежном содержании муниципальных служащих в Дегтяренском сельском поселении и размеров их должностных окладов» (в редакции решений Совета народных депутатов Дегтяренского сельского поселения Каменского муниципального района Воронеж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 25.02. 2014 г. № 135,  от 28.03.2019 Г., № 155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4.2  Полож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1. </w:t>
      </w:r>
      <w:r>
        <w:rPr>
          <w:rFonts w:cs="Times New Roman" w:ascii="Times New Roman" w:hAnsi="Times New Roman"/>
          <w:color w:val="000000"/>
          <w:sz w:val="28"/>
          <w:szCs w:val="28"/>
        </w:rPr>
        <w:t>Ежемесячное денежное поощрение к должностному окладу устанавливается муниципальным служащим дифференцировано в зависимости от замещаемой должности муниципальной службы в органах местного самоуправления сельского поселения правовым актом органа местного самоуправления, в том числе по группам должностей муниципальной службы в органах местного самоуправления  Дегтяренского сельского посел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аршие должности муниципальной  службы – от 1,5 до 2,8 должностных оклад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Решению Совета народных депутатов Дегтяренского сельского поселения Каменского муниципального района Воронежской области от 12.08.2013 № 12 «Об утверждении положения о денежном содержании муниципальных служащих в Дегтяренском сельском поселении и размеров их должностных окладов» изложить в новой редакции согласно приложению к настоящему Реш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народовать настоящее решение 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>Волчанского сельского поселения Каменского муниципального района Воронеж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решение вступает в силу со дня его официального обнародования и распространяет свое действие на правоотношения, возникшие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с 01 января 2020 г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72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Дегтяренского 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.И. Савченко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uppressAutoHyphens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ю Совета народных депутатов  Дегтяренского  сель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7 »  декабря  2019 № 182</w:t>
            </w:r>
          </w:p>
        </w:tc>
      </w:tr>
    </w:tbl>
    <w:p>
      <w:pPr>
        <w:pStyle w:val="ConsPlusTitle"/>
        <w:widowControl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color w:val="000000"/>
          <w:sz w:val="28"/>
          <w:szCs w:val="28"/>
        </w:rPr>
        <w:t>Размеры должностных окладов по должностям муниципальной службы</w:t>
      </w:r>
    </w:p>
    <w:p>
      <w:pPr>
        <w:pStyle w:val="ConsPlusTitle"/>
        <w:widowControl/>
        <w:jc w:val="center"/>
        <w:rPr/>
      </w:pPr>
      <w:r>
        <w:rPr>
          <w:color w:val="000000"/>
          <w:sz w:val="28"/>
          <w:szCs w:val="28"/>
        </w:rPr>
        <w:t xml:space="preserve">в Дегтяренском сельском поселении Каменского муниципального района Воронежской области </w:t>
      </w:r>
    </w:p>
    <w:p>
      <w:pPr>
        <w:pStyle w:val="25"/>
        <w:tabs>
          <w:tab w:val="clear" w:pos="709"/>
          <w:tab w:val="left" w:pos="7230" w:leader="none"/>
        </w:tabs>
        <w:ind w:left="-142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5222"/>
        <w:gridCol w:w="2389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 муниципальной службы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муниципальной служб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                                      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3</w:t>
            </w:r>
          </w:p>
        </w:tc>
      </w:tr>
    </w:tbl>
    <w:p>
      <w:pPr>
        <w:pStyle w:val="ConsPlusTitle"/>
        <w:widowControl/>
        <w:jc w:val="center"/>
        <w:rPr>
          <w:rStyle w:val="FontStyle13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Lucida Sans Unicod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3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Extendedtextshort">
    <w:name w:val="extended-text__short"/>
    <w:qFormat/>
    <w:rPr/>
  </w:style>
  <w:style w:type="character" w:styleId="Style18">
    <w:name w:val="Подзаголовок Знак"/>
    <w:qFormat/>
    <w:rPr>
      <w:rFonts w:eastAsia="Calibri"/>
      <w:sz w:val="32"/>
    </w:rPr>
  </w:style>
  <w:style w:type="character" w:styleId="22">
    <w:name w:val="Основной текст с отступом 2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10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20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сновной текст10"/>
    <w:basedOn w:val="Normal"/>
    <w:qFormat/>
    <w:pPr>
      <w:shd w:fill="FFFFFF" w:val="clear"/>
      <w:suppressAutoHyphens w:val="false"/>
      <w:spacing w:lineRule="atLeast" w:line="0" w:before="240" w:after="360"/>
    </w:pPr>
    <w:rPr>
      <w:rFonts w:ascii="Times New Roman" w:hAnsi="Times New Roman" w:eastAsia="Times New Roman" w:cs="Times New Roman"/>
      <w:kern w:val="0"/>
      <w:sz w:val="25"/>
      <w:szCs w:val="25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Calibri" w:cs="Times New Roman"/>
      <w:kern w:val="0"/>
      <w:sz w:val="32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0:33:00Z</dcterms:created>
  <dc:creator>Машинное бюро</dc:creator>
  <dc:description/>
  <cp:keywords/>
  <dc:language>en-US</dc:language>
  <cp:lastModifiedBy>admin</cp:lastModifiedBy>
  <cp:lastPrinted>2018-08-27T17:05:00Z</cp:lastPrinted>
  <dcterms:modified xsi:type="dcterms:W3CDTF">2019-12-30T07:01:00Z</dcterms:modified>
  <cp:revision>8</cp:revision>
  <dc:subject/>
  <dc:title>Администрация Каменского муниципального района</dc:title>
</cp:coreProperties>
</file>