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 Дегтяр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 декабря     2019 года                                                    №  17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О проекте решения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Дегтяренского  сельского поселения Каме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«О бюджете  Дегтяр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на 2020 и плановый период 2021  и 2022 годов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  Совет народных депутатов Дегтяренского сельского поселения Камен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Принять к рассмотрению  проект решения «О бюджете  Дегтяренского  сельского поселения на 2020 год и плановый период 2021 и 2022 годов », согласно приложения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Назначить проведение публичных слушаний по проекту решения «О бюджете  Дегтяренского  сельского поселения на 2020 год и плановый период 2021 и 2022 годов» на        20  декабря 2019 года в 11.00 часов  в зале Дегтяренского сельского Дома Культуры по адресу: с. Дегтярное ул. Мира д.2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Создать рабочую группу  по организации и проведению публичных слушаний по проекту решения «О бюджете  Дегтяренского  сельского поселения на 2020 год и плановый период 2021 и 2022 годов»» в соста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авченко С.И. – глава сельского поселения, руководитель группы;</w:t>
      </w:r>
    </w:p>
    <w:p>
      <w:pPr>
        <w:pStyle w:val="Normal"/>
        <w:autoSpaceDE w:val="false"/>
        <w:rPr/>
      </w:pPr>
      <w:r>
        <w:rPr/>
        <w:t>Чечелева Л.Д. главный бухгалтер  и председатель постоянной комиссии Совета народных депутатов Дегтяренского сельского поселения по бюджету, налогам, финансам и предпринимательству, заместитель  руководителя группы;</w:t>
      </w:r>
    </w:p>
    <w:p>
      <w:pPr>
        <w:pStyle w:val="Normal"/>
        <w:autoSpaceDE w:val="false"/>
        <w:rPr/>
      </w:pPr>
      <w:r>
        <w:rPr/>
        <w:t>Члены группы:</w:t>
      </w:r>
    </w:p>
    <w:p>
      <w:pPr>
        <w:pStyle w:val="Normal"/>
        <w:autoSpaceDE w:val="false"/>
        <w:rPr/>
      </w:pPr>
      <w:r>
        <w:rPr/>
        <w:t>Куцева Н.Т. депутат Совета народных депутатов Дегтяренского сельского поселения;</w:t>
      </w:r>
    </w:p>
    <w:p>
      <w:pPr>
        <w:pStyle w:val="Normal"/>
        <w:autoSpaceDE w:val="false"/>
        <w:rPr/>
      </w:pPr>
      <w:r>
        <w:rPr/>
        <w:t>Чужков Н.Н. депутат Совета народных депутатов Дегтяренского сельского поселения;</w:t>
      </w:r>
    </w:p>
    <w:p>
      <w:pPr>
        <w:pStyle w:val="Normal"/>
        <w:autoSpaceDE w:val="false"/>
        <w:rPr/>
      </w:pPr>
      <w:r>
        <w:rPr/>
        <w:t>Урывская В.В. специалист 1 категории администрации Дегтяренского сельского поселения.</w:t>
      </w:r>
    </w:p>
    <w:p>
      <w:pPr>
        <w:pStyle w:val="Normal"/>
        <w:autoSpaceDE w:val="false"/>
        <w:rPr/>
      </w:pPr>
      <w:r>
        <w:rPr/>
        <w:t>4.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20 и плановый период 2021 и 2022годов.</w:t>
      </w:r>
    </w:p>
    <w:p>
      <w:pPr>
        <w:pStyle w:val="Normal"/>
        <w:autoSpaceDE w:val="false"/>
        <w:rPr/>
      </w:pPr>
      <w:r>
        <w:rPr/>
        <w:t>5.Обнародовать настоящее решение на территории Дегтяренского сельского поселения Каменского муниципального района Воронежской области  и на официальном сайте администрации Дегтяренского сельского поселения.</w:t>
      </w:r>
    </w:p>
    <w:p>
      <w:pPr>
        <w:pStyle w:val="Normal"/>
        <w:autoSpaceDE w:val="false"/>
        <w:rPr/>
      </w:pPr>
      <w:r>
        <w:rPr/>
        <w:t>6.Контроль за выполнением настоящего решения возложить на главу Дегтяренского сельского поселения Савченко С.И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Глава Дегтяренского сельского поселения:                        С.И.Савченк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8:00Z</dcterms:created>
  <dc:creator>user</dc:creator>
  <dc:description/>
  <cp:keywords/>
  <dc:language>en-US</dc:language>
  <cp:lastModifiedBy>admin</cp:lastModifiedBy>
  <cp:lastPrinted>2019-11-22T11:19:00Z</cp:lastPrinted>
  <dcterms:modified xsi:type="dcterms:W3CDTF">2019-12-26T11:53:00Z</dcterms:modified>
  <cp:revision>11</cp:revision>
  <dc:subject/>
  <dc:title/>
</cp:coreProperties>
</file>