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center" w:pos="4677" w:leader="none"/>
          <w:tab w:val="left" w:pos="7080" w:leader="none"/>
        </w:tabs>
        <w:jc w:val="left"/>
        <w:rPr/>
      </w:pPr>
      <w:r>
        <w:rPr>
          <w:b/>
          <w:sz w:val="28"/>
          <w:szCs w:val="28"/>
        </w:rPr>
        <w:tab/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25.06.2019г.                                                             № 162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гтяренского сель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8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 соответствии со статьей 264.5 Бюджетного кодекса Российской Федерации и статьей 49 Положения о бюджетном процессе в  Дегтяренском сельском поселении Каменского муниципального района  Совет народных депутатов  Дегтяренского сельского поселения Каменского муниципального района </w:t>
      </w:r>
    </w:p>
    <w:p>
      <w:pPr>
        <w:pStyle w:val="TextBody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Subtitle"/>
        <w:jc w:val="left"/>
        <w:rPr/>
      </w:pPr>
      <w:r>
        <w:rPr>
          <w:sz w:val="20"/>
        </w:rPr>
        <w:t xml:space="preserve">                            </w:t>
      </w:r>
      <w:r>
        <w:rPr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об исполнении  бюджета Дегтяренского сельского поселения за  2018 год по доходам в сумме 7 251 347 рублей 54 копейки  и по расходам в сумме 7 653 793 рубля 06 копеек с превышением доходов над  расходами (профицит бюджета) в сумме -402 445  рублей 52 копейки и со следующими показателями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оступлению доходов в  бюджет Дегтяренского сельского поселения в 2018 году согласно приложению 1 к настоящему решению;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 ведомственной структуре расходов  бюджета Дегтяренского сельского поселения в 2018 году согласно приложению 3 к настоящему решению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бюджетных ассигнований на 2018 году по разделам, подразделам, целевым статьям, группам  видов расходов классификации расходов бюджета Дегтяренского сельского поселения, согласно приложению 4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 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Дегтяренского сельского поселения в 2018 году согласно приложению 5 к настоящему решению.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ubtitle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бнародования.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       С.И.Савченко</w:t>
      </w:r>
    </w:p>
    <w:p>
      <w:pPr>
        <w:pStyle w:val="Subtitl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ubtitl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к решению Совета народных 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«Об исполнении бюджета Дегтяренского сельского поселения за 2018 год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№      от         2019 г.</w:t>
        <w:tab/>
      </w:r>
    </w:p>
    <w:p>
      <w:pPr>
        <w:pStyle w:val="Heading1"/>
        <w:tabs>
          <w:tab w:val="clear" w:pos="708"/>
          <w:tab w:val="left" w:pos="1530" w:leader="none"/>
        </w:tabs>
        <w:ind w:left="1530" w:hanging="432"/>
        <w:jc w:val="right"/>
        <w:rPr>
          <w:rStyle w:val="Hl41"/>
        </w:rPr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ступление доходов в бюджет Дегтяренского сельского поселения в 2018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. и коп)</w:t>
      </w:r>
    </w:p>
    <w:p>
      <w:pPr>
        <w:pStyle w:val="TextBody"/>
        <w:rPr>
          <w:lang w:eastAsia="ar-SA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47802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710"/>
                              <w:gridCol w:w="3547"/>
                              <w:gridCol w:w="1271"/>
                            </w:tblGrid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оходов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right="155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Доходы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4"/>
                                    </w:rPr>
                                    <w:t>1193,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Налоги на прибыль, доходы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9,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 01 02000 01 0000 11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01 020</w:t>
                                  </w: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000 11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лог на доходы физических лиц с доходов, облагаемых по налоговой ставке, установленной пунктом 1 статьи 224 Налогового Кодекса РФ 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,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06 0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0000 00 0000 00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114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1 06 01030 10 0000 110 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лог на имущество физических лиц, взимаемый по ставкам 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1 06 06043 10 0000 110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емельный налог, взимаемый по ставкам, установленным в соответствии с подпунктом 1 пункта 1 статья 394 НК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42,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 06 06033 10 0000 11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6,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 08 00000 00 0000 00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5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 08 04020 01 1000 110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осударственная пошлина за совершения нотариальных действий должностными лицами органов местного самоуправле-</w:t>
                                  </w:r>
                                </w:p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ния 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11 09045 10 0000 12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16 90050 10 0000 14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поступления от  денежных взысканий  (штрафов) и иных  сумм в возмещение ущерба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0 00000 00 0000 000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05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15001 10 0000 15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тации бюджетам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15002 10 0000 15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тации бюджетам поселений на поддержку мер по обеспечению сбалансированности бюдж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90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20216 10 0000 15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и бюджетам 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29999 10 0000 15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убсидии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35118 10 0000 15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40014 10 0000 15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44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45160 10 0000 15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49999 10 0000151</w:t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25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841.9pt;mso-wrap-distance-left:9pt;mso-wrap-distance-right:9pt;mso-wrap-distance-top:0pt;mso-wrap-distance-bottom:0pt;margin-top:0.45pt;mso-position-vertical-relative:text;margin-left:4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710"/>
                        <w:gridCol w:w="3547"/>
                        <w:gridCol w:w="1271"/>
                      </w:tblGrid>
                      <w:tr>
                        <w:trPr>
                          <w:trHeight w:val="1495" w:hRule="atLeast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юджетной классификации Российской Федерации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оходов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018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right="155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Доходы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4"/>
                              </w:rPr>
                              <w:t>1193,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логи на прибыль, доходы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9,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 01 02000 01 0000 11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01 020</w:t>
                            </w:r>
                            <w:r>
                              <w:rPr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000 11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лог на доходы физических лиц с доходов, облагаемых по налоговой ставке, установленной пунктом 1 статьи 224 Налогового Кодекса РФ 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,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06 0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0000 00 0000 00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114,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1 06 01030 10 0000 110 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лог на имущество физических лиц, взимаемый по ставкам ,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1 06 06043 10 0000 110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емельный налог, взимаемый по ставкам, установленным в соответствии с подпунктом 1 пункта 1 статья 394 НК РФ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42,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 06 06033 10 0000 11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6,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1 08 00000 00 0000 00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155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 08 04020 01 1000 110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осударственная пошлина за совершения нотариальных действий должностными лицами органов местного самоуправле-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ния 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 11 00000 00 0000 00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,3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11 09045 10 0000 12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7,3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16 90050 10 0000 14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поступления от  денежных взысканий  (штрафов) и иных  сумм в возмещение ущерба, зачисляемые в бюджеты поселени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 00000 00 0000 000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057,6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15001 10 0000 15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тации бюджетам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1,9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15002 10 0000 15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тации бюджетам поселений на поддержку мер по обеспечению сбалансированности бюдж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909,9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20216 10 0000 15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и бюджетам 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16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29999 10 0000 15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убсидии бюджетам сельских поселени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3,6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35118 10 0000 15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5,3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40014 10 0000 15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445,7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45160 10 0000 15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7,8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49999 10 0000151</w:t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7,4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25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3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 xml:space="preserve">к решению Совета народных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>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       </w:t>
      </w:r>
      <w:r>
        <w:rPr/>
        <w:t xml:space="preserve">«Об исполнении бюджета Дегтяренского сельского поселения за 2018 год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>№           от               2019 г.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H1"/>
        <w:ind w:hanging="0"/>
        <w:jc w:val="center"/>
        <w:rPr/>
      </w:pPr>
      <w:r>
        <w:rPr>
          <w:sz w:val="18"/>
          <w:szCs w:val="18"/>
        </w:rPr>
        <w:t>Ведомственная структура расходов бюджета Дегтяренского поселения за 2018 год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.руб </w:t>
      </w:r>
      <w:r>
        <w:rPr/>
        <w:t>)</w:t>
      </w:r>
    </w:p>
    <w:tbl>
      <w:tblPr>
        <w:tblW w:w="8896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67"/>
        <w:gridCol w:w="425"/>
        <w:gridCol w:w="567"/>
        <w:gridCol w:w="1276"/>
        <w:gridCol w:w="567"/>
        <w:gridCol w:w="1134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8 го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3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1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1,1</w:t>
            </w:r>
          </w:p>
        </w:tc>
      </w:tr>
      <w:tr>
        <w:trPr>
          <w:trHeight w:val="53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обеспечение деятельности главы 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5,7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7,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10 08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2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5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3</w:t>
            </w:r>
          </w:p>
        </w:tc>
      </w:tr>
      <w:tr>
        <w:trPr>
          <w:trHeight w:val="2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2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</w:tr>
      <w:tr>
        <w:trPr>
          <w:trHeight w:val="2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8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7,2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ваемых полномочий по ремонту и содержанию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,2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7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5 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7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0 05 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5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0 05 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5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занятост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9,4</w:t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«Реконструкция и ремонт сетей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и ремонт сетей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1 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1 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0</w:t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2,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формирование и модернизац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 w:val="18"/>
                <w:szCs w:val="18"/>
              </w:rPr>
              <w:t>031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 w:val="18"/>
                <w:szCs w:val="18"/>
              </w:rPr>
              <w:t>031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Благоустройство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2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Развитие 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20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3201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2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32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Прочие мероприяти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32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2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0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ваемых полномочий по обра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полномочий по решению  вопросов 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Р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,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,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,4</w:t>
            </w:r>
          </w:p>
        </w:tc>
      </w:tr>
      <w:tr>
        <w:trPr>
          <w:trHeight w:val="44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,0</w:t>
            </w:r>
          </w:p>
        </w:tc>
      </w:tr>
      <w:tr>
        <w:trPr>
          <w:trHeight w:val="21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,4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4 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4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М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/>
            </w:pPr>
            <w:r>
              <w:rPr/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3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sz w:val="22"/>
          <w:szCs w:val="22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   </w:t>
      </w:r>
      <w:r>
        <w:rPr/>
        <w:t>Приложение № 4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к решению Совета народных 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«Об исполнении бюджета Дегтяренского сельского поселения за 2018 год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№       от                    2019 г.</w:t>
        <w:tab/>
      </w:r>
    </w:p>
    <w:p>
      <w:pPr>
        <w:pStyle w:val="Normal"/>
        <w:tabs>
          <w:tab w:val="clear" w:pos="708"/>
          <w:tab w:val="left" w:pos="7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Бюджетных ассигнований за 2018 год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по разделам, подразделам, целевым статьям ,группам видов расходов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а  Дегтяренского сельского поселения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"/>
        <w:gridCol w:w="425"/>
        <w:gridCol w:w="1418"/>
        <w:gridCol w:w="567"/>
        <w:gridCol w:w="1134"/>
      </w:tblGrid>
      <w:tr>
        <w:trPr>
          <w:trHeight w:val="5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8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ункционирование высшего должностного ли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3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0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</w:tr>
      <w:tr>
        <w:trPr>
          <w:trHeight w:val="2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2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сходы на обеспечение функций   органов 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6</w:t>
            </w:r>
          </w:p>
        </w:tc>
      </w:tr>
      <w:tr>
        <w:trPr>
          <w:trHeight w:val="3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 08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5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8,0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,2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ваемых полномочий по ремонту и содержанию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,2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ваемых полномочий по ремонту и содержанию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7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7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7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 (софинансиров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</w:t>
            </w:r>
            <w:r>
              <w:rPr>
                <w:lang w:val="en-US"/>
              </w:rPr>
              <w:t>S</w:t>
            </w:r>
            <w:r>
              <w:rPr/>
              <w:t xml:space="preserve"> 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5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</w:t>
            </w:r>
            <w:r>
              <w:rPr>
                <w:lang w:val="en-US"/>
              </w:rPr>
              <w:t>S</w:t>
            </w:r>
            <w:r>
              <w:rPr/>
              <w:t xml:space="preserve"> 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5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занятост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,4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,3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 и ремонт сетей объектов водоснаб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 объектов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1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 01 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 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формирование и модернизация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 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 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 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Благоустройство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Развитие  се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У</w:t>
            </w:r>
            <w:r>
              <w:rPr>
                <w:iCs/>
              </w:rPr>
              <w:t>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2 01 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 xml:space="preserve">8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2 01 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 xml:space="preserve">8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Уличное освещ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032 01 90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сновное мероприятие «Содержание мест захоронения и ремонт военно-мемориальных объектов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Прочие мероприятия по благоустрой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Расходы на осуществление передаваемых полномочий по образова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4</w:t>
            </w:r>
          </w:p>
        </w:tc>
      </w:tr>
      <w:tr>
        <w:trPr>
          <w:trHeight w:val="4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0</w:t>
            </w:r>
          </w:p>
        </w:tc>
      </w:tr>
      <w:tr>
        <w:trPr>
          <w:trHeight w:val="2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00,4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4 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4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4 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4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7 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7 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3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3 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3 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/>
        <w:t xml:space="preserve">Приложение №5     </w:t>
        <w:tab/>
        <w:tab/>
        <w:tab/>
        <w:tab/>
        <w:tab/>
        <w:tab/>
        <w:t>к решению Совета народных Дегтяренского        сельского поселения«Об исполнении бюдж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/>
      </w:pPr>
      <w:r>
        <w:rPr/>
        <w:t xml:space="preserve"> </w:t>
      </w:r>
      <w:r>
        <w:rPr/>
        <w:t xml:space="preserve">Дегтяренского сельского поселения за 2018 год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>№         от                         2019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 и внепрограммным направлениям деятельности), группам видов расходов, разделам, подразделам классификации расходов местного бюджета за 2018год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549148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403"/>
                              <w:gridCol w:w="1559"/>
                              <w:gridCol w:w="567"/>
                              <w:gridCol w:w="567"/>
                              <w:gridCol w:w="70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ено за 2018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49.3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403"/>
                        <w:gridCol w:w="1559"/>
                        <w:gridCol w:w="567"/>
                        <w:gridCol w:w="567"/>
                        <w:gridCol w:w="709"/>
                        <w:gridCol w:w="113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ено за 2018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383"/>
        <w:gridCol w:w="1518"/>
        <w:gridCol w:w="550"/>
        <w:gridCol w:w="551"/>
        <w:gridCol w:w="691"/>
        <w:gridCol w:w="1104"/>
      </w:tblGrid>
      <w:tr>
        <w:trPr>
          <w:tblHeader w:val="true"/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53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униципальная программа Дегтяренского сельского поселения  «Муниципальное управление и гражданское общество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1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сновное мероприятие «Функционирование  высшего должностного лица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 0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 главы администраци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92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выплаты персоналу в целях обеспечения выполнения  функций государственными  (муниципальными ) органами ,казенными учреждениями , органами управления, государственными внебюджетными фонд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1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ое мероприятие «Управление  в сфере функции органов местного самоуправ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5,7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, государственными внебюджетными фонд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,9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, государственными внебюджетными фонд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9,6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Закупка товаров, работ , услуг 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мероприятие «Финансовое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5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 муниципальных 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</w:tr>
      <w:tr>
        <w:trPr>
          <w:trHeight w:val="6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4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88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циальная  поддержка гражда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7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 выплаты насел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7 904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8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90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ОБЩЕЭКОНОМИЧЕКИЕ ВОПРОСЫ В ОБЛАСТИ НАЦИОНАЛЬНОЙ ЭКОНОМИК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8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7,2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ваемых полномочий по ремонту и содержанию муниципальных дорог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20 05 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7,2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 (софинансирование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20 05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7,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20 05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8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7,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5 88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9,7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5 880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9,7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занятости посел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бщественных рабо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98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984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 «РАЗВИТИЕ ТЕРРИТОРИИ ПОСЕЛЕНИЯ 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9,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 «Развитие социальной и инженерной инфраструктуры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еконструкция и ремонт сетей объектов водоснабж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питальных вложений  объектов недвижимого имущества государственной (муниципальной) собствен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 02 90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2,3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7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 «Благоустройство территории поселения»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2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азвитие сети уличного освещ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2 01 90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,2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90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2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  Развитие сети уличного освещен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032 01 </w:t>
            </w:r>
            <w:r>
              <w:rPr>
                <w:b/>
                <w:bCs/>
                <w:color w:val="000000"/>
                <w:lang w:val="en-US"/>
              </w:rPr>
              <w:t>S</w:t>
            </w:r>
            <w:r>
              <w:rPr>
                <w:b/>
                <w:bCs/>
                <w:color w:val="000000"/>
              </w:rPr>
              <w:t>8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2 01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6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2 03 90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сновное мероприятие «Прочие мероприятия по благоустройству 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2 04 9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/>
            </w:pPr>
            <w:r>
              <w:rPr/>
              <w:t>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РАЗВИТИЕ КУЛЬТУРЫ И СПОРТ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5,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«Организация библиотечного обслуживания населения</w:t>
            </w:r>
            <w:r>
              <w:rPr/>
              <w:t>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 «Организация досуга  и обеспечения жителей поселения услугами организации культуры</w:t>
            </w:r>
            <w:r>
              <w:rPr/>
              <w:t>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 02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303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« Расходы на осуществление переданных полномочий по решению вопросов местного значения в соответствии с заключенными соглашениями</w:t>
            </w:r>
            <w:r>
              <w:rPr>
                <w:bCs/>
                <w:color w:val="000000"/>
              </w:rPr>
              <w:t xml:space="preserve">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 04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200,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980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,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Основное мероприятие «Обеспечение условий для развития на территории поселения физической культуры и спорта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 03 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90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numPr>
          <w:ilvl w:val="0"/>
          <w:numId w:val="0"/>
        </w:numPr>
        <w:spacing w:lineRule="exact" w:line="240" w:before="0" w:after="0"/>
        <w:jc w:val="right"/>
        <w:outlineLvl w:val="0"/>
        <w:rPr>
          <w:rStyle w:val="Hl41"/>
          <w:sz w:val="24"/>
          <w:szCs w:val="24"/>
        </w:rPr>
      </w:pPr>
      <w:r>
        <w:rPr>
          <w:rStyle w:val="Hl4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Hl41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32"/>
      <w:lang w:val="ru-RU" w:bidi="ar-SA"/>
    </w:rPr>
  </w:style>
  <w:style w:type="character" w:styleId="Style18">
    <w:name w:val="Подзаголовок Знак"/>
    <w:qFormat/>
    <w:rPr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4:36:00Z</dcterms:created>
  <dc:creator>admin</dc:creator>
  <dc:description/>
  <cp:keywords/>
  <dc:language>en-US</dc:language>
  <cp:lastModifiedBy>admin</cp:lastModifiedBy>
  <cp:lastPrinted>2019-06-25T08:34:00Z</cp:lastPrinted>
  <dcterms:modified xsi:type="dcterms:W3CDTF">2019-06-28T11:46:00Z</dcterms:modified>
  <cp:revision>101</cp:revision>
  <dc:subject/>
  <dc:title>Приложение 1</dc:title>
</cp:coreProperties>
</file>