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ДЕГТЯРЕНСКОГО 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12  августа   2019 г. № 167  «О   внесении изменений и дополнений в Устав Дегтяре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августа   2019 г.                                                                        № 167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Дегтяре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 Дегтя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Дегтяре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.И.Сав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 Дегтяре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2.08.  2019   г. № 16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Дегтяр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   Дегтяренского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>самоорганизация граждан по месту их жительства на части территории  Дегтяренского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Дегтяренского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 Дегтярен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Дегтярен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Дегтяренского 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Дегтярен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Дегтяренского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Дегтярен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 xml:space="preserve"> Дегтяренского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Дегтяренского сельского поселения утверждаются Советом народных депутатов  Дегтярен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Дегтярен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Дегтяренского 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 Дегтярен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Дегтярен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 Дегтяре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 Дегтярен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  Дегтяре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  Дегтяре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  Дегтяренского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11:00Z</dcterms:created>
  <dc:creator>Каменка</dc:creator>
  <dc:description/>
  <cp:keywords/>
  <dc:language>en-US</dc:language>
  <cp:lastModifiedBy>admin</cp:lastModifiedBy>
  <cp:lastPrinted>2019-07-11T16:10:00Z</cp:lastPrinted>
  <dcterms:modified xsi:type="dcterms:W3CDTF">2019-08-19T05:34:00Z</dcterms:modified>
  <cp:revision>11</cp:revision>
  <dc:subject/>
  <dc:title/>
</cp:coreProperties>
</file>