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Heading"/>
        <w:rPr/>
      </w:pPr>
      <w:r>
        <w:rPr>
          <w:b/>
          <w:sz w:val="28"/>
          <w:szCs w:val="28"/>
        </w:rPr>
        <w:t>Совет народных депутатов  Дегтяренского 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 марта  2019 года                                                                 № 152  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О досрочном прекращении полномочий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депутата Совета народных депутатов</w:t>
      </w:r>
    </w:p>
    <w:p>
      <w:pPr>
        <w:pStyle w:val="Subtitle"/>
        <w:jc w:val="both"/>
        <w:rPr/>
      </w:pPr>
      <w:r>
        <w:rPr>
          <w:sz w:val="28"/>
          <w:szCs w:val="28"/>
        </w:rPr>
        <w:t>Дегтярен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олошина Александра Иванович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. 33 п. 4  Устава Дегтяренского  сельского поселения Каменского муниципального района Воронежской области, пп. 2 ч. 10 ст. 40 Федерального закона от 06 октября 2003 года № 131-ФЗ «Об общих принципах организации местного самоуправления в Российской Федерации»  и   личного заявления депутата Совета народных депутатов   Дегтяренского  сельского поселения Волошина Александра Ивановича о сложении полномочий по собственному желанию от 14 февраля 2019 года         года,  Совет народных депутатов     Дегтяренского 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заявление  депутата Совета народных депутатов   Дегтяренского  сельского поселения  Волошина Александра Ивановича  о досрочном  прекращении полномочий с               года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>2. Настоящее решение обнародовать на территории   Дегтяренского  сельского  поселения Каменского муниципального района Воронежской области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  Дегтяренского  сельского поселения                             С.И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5:36:00Z</dcterms:created>
  <dc:creator>Саприна М.В.</dc:creator>
  <dc:description/>
  <cp:keywords/>
  <dc:language>en-US</dc:language>
  <cp:lastModifiedBy>admin</cp:lastModifiedBy>
  <cp:lastPrinted>2012-03-15T16:44:00Z</cp:lastPrinted>
  <dcterms:modified xsi:type="dcterms:W3CDTF">2019-03-25T10:51:00Z</dcterms:modified>
  <cp:revision>5</cp:revision>
  <dc:subject/>
  <dc:title>ПРОЕКТ</dc:title>
</cp:coreProperties>
</file>