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sz w:val="44"/>
          <w:szCs w:val="44"/>
        </w:rPr>
        <w:t>СОВЕТА НАРОДНЫХ ДЕПУТАТОВ ДЕГТЯРЕНСКОГО  СЕЛЬСКОГО ПОСЕЛЕНИЯ КАМЕНСКОГО МУНИЦИПАЛЬНОГО РАЙОНА ВОРОНЕЖСКОЙ ОБЛАСТИ</w:t>
      </w:r>
    </w:p>
    <w:p>
      <w:pPr>
        <w:pStyle w:val="Normal"/>
        <w:ind w:right="-81" w:hanging="0"/>
        <w:jc w:val="center"/>
        <w:rPr/>
      </w:pPr>
      <w:r>
        <w:rPr>
          <w:sz w:val="44"/>
          <w:szCs w:val="44"/>
        </w:rPr>
        <w:t>от 09 июля   2019 г. № 165  «О проекте  внесения изменений и дополнений в Устав Дегтяренского сельского поселения Каменского муниципального района Воронежской области» с приложение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09  июля  2019 г.                                                                               № 165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екте  внесения  изменений и дополнений в</w:t>
      </w:r>
    </w:p>
    <w:p>
      <w:pPr>
        <w:pStyle w:val="Normal"/>
        <w:ind w:right="1344" w:hanging="0"/>
        <w:rPr/>
      </w:pPr>
      <w:r>
        <w:rPr>
          <w:b/>
          <w:sz w:val="28"/>
          <w:szCs w:val="28"/>
        </w:rPr>
        <w:t>Устав  Дегтяренского  сельского поселения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right="134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Устава Дегтяренского сельского поселения Каменского муниципального района Воронежской области, в соответствие с федеральным законом от 06.10.2003 года № 131-ФЗ «Об общих принципах организации местного самоуправления в Российской Федерации», Совет народных депутатов   Дегтярен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внесения изменений и дополнений в Устав Дегтяренского сельского поселения Каменского муниципального района Воронежской област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орядок участия граждан   Дегтяренского сельского поселения Каменского муниципального района Воронежской области в обсуждении проекта внесения  изменений и дополнений в Устав Дегтяренского  сельского поселения Каменского муниципального района Воронежской области и учета предложений по обсуждаемому проекту согласно приложению № 2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начить проведение публичных слушаний по проекту  внесения изменений и дополнений в Устав Дегтяренского сельского поселения Каменского муниципального района Воронежской области на 24 июля 2019 г. года в 11:00 ч. в здании сельского Дома Культуры по адресу: Воронежская область Каменский район с.Дегтярное ул. Мира 20 и утверди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  Савченко Сергей Иванович -  глава Дегтярен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Урывская Валентина Владимировна -  специалист  1 категории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 Чечелева Людмила Дмитриевна – депутат Совета народных депутатов Дегтяре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Дегтя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С.И.Са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20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Дегтяренск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Каменского муниципальн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  <w:highlight w:val="yellow"/>
        </w:rPr>
        <w:t>от ________ 2019 г. № ____</w:t>
      </w:r>
    </w:p>
    <w:p>
      <w:pPr>
        <w:pStyle w:val="Normal"/>
        <w:widowControl w:val="false"/>
        <w:snapToGrid w:val="false"/>
        <w:ind w:right="-1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8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019 г.                                                                        №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Дегтяр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Дегтяре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 Дегтяр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Дегтяренского сельского поселения Каменского 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егтя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С.И.Савченко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 Дегтяре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_____   2019   г. № 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Дегтяр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-18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b/>
          <w:bCs/>
          <w:sz w:val="28"/>
          <w:szCs w:val="28"/>
        </w:rPr>
        <w:t>1.1. пункт 1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) </w:t>
      </w:r>
      <w:r>
        <w:rPr>
          <w:sz w:val="28"/>
          <w:szCs w:val="28"/>
          <w:shd w:fill="FFFFFF" w:val="clear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</w:t>
      </w:r>
      <w:r>
        <w:rPr>
          <w:sz w:val="28"/>
          <w:szCs w:val="28"/>
        </w:rPr>
        <w:t>;»;</w:t>
      </w:r>
    </w:p>
    <w:p>
      <w:pPr>
        <w:pStyle w:val="Normal"/>
        <w:widowControl w:val="false"/>
        <w:snapToGrid w:val="false"/>
        <w:ind w:left="720"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пункт 19 изложить в следующей редакции:</w:t>
      </w:r>
    </w:p>
    <w:p>
      <w:pPr>
        <w:pStyle w:val="Normal"/>
        <w:widowControl w:val="false"/>
        <w:snapToGrid w:val="false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9) </w:t>
      </w:r>
      <w:r>
        <w:rPr>
          <w:sz w:val="28"/>
          <w:szCs w:val="28"/>
          <w:shd w:fill="FFFFFF" w:val="clear"/>
        </w:rPr>
        <w:t>утверждение генерального плана поселения, правил землепользования и застройки, утверждение подготовленной на основе генерального плана поселения документации по планировке территории, выдача разрешений на строительство (за исключением случаев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570afc6feff03328459242886307d6aebe1ccb6b/" \l "dst30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 земельных участков в границах поселения для муниципальных нужд, осуществление в случаях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fe0cad704c69e3b97bf615f0437ecf1996a57677/" \l "dst257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ведомл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2579/f670878d88ab83726bd1804b82668b84b027802e/" \l "dst1103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b81874f50ed9cd03230f753e5c5a4b03ef9092d/" \l "dst10046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авилам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землепользования и застройки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2a679030b1fbedead6215f4726b6f38c0f46b807/" \l "dst165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документацией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01011/7cb66e0f239f00b0e1d59f167cd46beb2182ece1/" \l "dst278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кодекс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;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В статье 10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дополнить пунктом 16 следующего содержания:</w:t>
      </w:r>
    </w:p>
    <w:p>
      <w:pPr>
        <w:pStyle w:val="Normal"/>
        <w:widowControl w:val="false"/>
        <w:snapToGrid w:val="false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16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ункт 13 части 1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3) </w:t>
      </w:r>
      <w:r>
        <w:rPr>
          <w:sz w:val="28"/>
          <w:szCs w:val="28"/>
          <w:shd w:fill="FFFFFF" w:val="clear"/>
        </w:rPr>
        <w:t>осуществление деятельности по обращению с животными без владельцев, обитающими на территории   Дегтяренского сельского поселения;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 Часть 1 статьи 18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 Территориальное общественное самоуправление - </w:t>
      </w:r>
      <w:r>
        <w:rPr>
          <w:sz w:val="28"/>
          <w:szCs w:val="28"/>
          <w:shd w:fill="FFFFFF" w:val="clear"/>
        </w:rPr>
        <w:t>самоорганизация граждан по месту их жительства на части территории  Дегтяренского сельского поселения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народных депутатов Дегтяренского сельского поселения, а в расположенных на межселенной территории населенных пунктах (либо на части их территории) – Советом народных депутатов Каменского муниципального района.</w:t>
      </w:r>
      <w:r>
        <w:rPr>
          <w:sz w:val="28"/>
          <w:szCs w:val="28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Дополнить Устав статьей 18.1 следующего содержа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атья 18.1. </w:t>
      </w:r>
      <w:r>
        <w:rPr>
          <w:bCs/>
          <w:sz w:val="28"/>
          <w:szCs w:val="28"/>
          <w:shd w:fill="FFFFFF" w:val="clear"/>
        </w:rPr>
        <w:t>Староста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организации взаимодействия органов местного самоуправления  Дегтяренского сельского поселения и жителей сельского населенного пункта при решении вопросов местного значения в сельском населенном пункте, расположенном в Дегтяренском сельском поселении может назначаться староста сельского населенного пункта. 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2. Староста сельского населенного пункта назначается Советом народных депутатов Дегтяренского  сельского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Законом Воронеж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ростой сельского населенного пункта не может быть назначено лицо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рок полномочий старосты сельского населенного пункта пять ле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Совета народных депутатов Дегтяренского сельского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elyavinskoe.ru/documents/bills/detail.php?id=884898" \l "Par15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 части 10 статьи 4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shd w:fill="FFFFFF" w:val="clear"/>
        <w:spacing w:before="0" w:after="15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shd w:fill="FFFFFF" w:val="clear"/>
        <w:spacing w:before="0" w:after="150"/>
        <w:ind w:firstLine="720"/>
        <w:jc w:val="both"/>
        <w:rPr/>
      </w:pPr>
      <w:r>
        <w:rPr>
          <w:sz w:val="28"/>
          <w:szCs w:val="28"/>
        </w:rPr>
        <w:t>5) осуществляет иные полномочия и права, предусмотренные нормативным правовым актом Совета народных депутатов Дегтяренского сельского поселения в соответствии с законом Воронеж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7. Гарантии деятельности и иные вопросы статуса старосты сельского населенного пункта могут устанавливаться нормативным правовым актом Совета народных депутатов Дегтяренского сельского поселения в соответствии с законом Воронежской области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Наименование статьи 19 Устава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9. Публичные слушания, общественные обсуждения.».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 Дополнить Устав статьей 43.1 следующего содержания: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«Статья 43.1. Содержание правил благоустройства территории </w:t>
      </w:r>
      <w:r>
        <w:rPr>
          <w:sz w:val="28"/>
          <w:szCs w:val="28"/>
        </w:rPr>
        <w:t xml:space="preserve"> Дегтяренского сельского поселения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ила благоустройства территории Дегтяренского сельского поселения утверждаются Советом народных депутатов  Дегтяренского сельского поселения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0" w:name="dst795"/>
      <w:bookmarkEnd w:id="0"/>
      <w:r>
        <w:rPr>
          <w:sz w:val="28"/>
          <w:szCs w:val="28"/>
        </w:rPr>
        <w:t>2. Правила благоустройства территории Дегтяренского сельского поселения могут регулировать вопросы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" w:name="dst796"/>
      <w:bookmarkEnd w:id="1"/>
      <w:r>
        <w:rPr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2" w:name="dst797"/>
      <w:bookmarkEnd w:id="2"/>
      <w:r>
        <w:rPr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3" w:name="dst798"/>
      <w:bookmarkEnd w:id="3"/>
      <w:r>
        <w:rPr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4" w:name="dst799"/>
      <w:bookmarkEnd w:id="4"/>
      <w:r>
        <w:rPr>
          <w:sz w:val="28"/>
          <w:szCs w:val="28"/>
        </w:rPr>
        <w:t>4) организации освещения территории Дегтяренского  сельского поселения, включая архитектурную подсветку зданий, строений, сооружен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5" w:name="dst800"/>
      <w:bookmarkEnd w:id="5"/>
      <w:r>
        <w:rPr>
          <w:sz w:val="28"/>
          <w:szCs w:val="28"/>
        </w:rPr>
        <w:t>5) организации озеленения территории  Дегтяренского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6" w:name="dst801"/>
      <w:bookmarkEnd w:id="6"/>
      <w:r>
        <w:rPr>
          <w:sz w:val="28"/>
          <w:szCs w:val="28"/>
        </w:rPr>
        <w:t>6) размещения информации на территории Дегтяренского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7" w:name="dst802"/>
      <w:bookmarkEnd w:id="7"/>
      <w:r>
        <w:rPr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8" w:name="dst803"/>
      <w:bookmarkEnd w:id="8"/>
      <w:r>
        <w:rPr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9" w:name="dst804"/>
      <w:bookmarkEnd w:id="9"/>
      <w:r>
        <w:rPr>
          <w:sz w:val="28"/>
          <w:szCs w:val="28"/>
        </w:rPr>
        <w:t xml:space="preserve">9) обустройства территории  Дегтярен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;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0" w:name="dst805"/>
      <w:bookmarkEnd w:id="10"/>
      <w:r>
        <w:rPr>
          <w:sz w:val="28"/>
          <w:szCs w:val="28"/>
        </w:rPr>
        <w:t>10) уборки территории  Дегтяренского сельского поселения, в том числе в зимний пери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1" w:name="dst806"/>
      <w:bookmarkEnd w:id="11"/>
      <w:r>
        <w:rPr>
          <w:sz w:val="28"/>
          <w:szCs w:val="28"/>
        </w:rPr>
        <w:t>11) организации стоков ливневых вод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2" w:name="dst807"/>
      <w:bookmarkEnd w:id="12"/>
      <w:r>
        <w:rPr>
          <w:sz w:val="28"/>
          <w:szCs w:val="28"/>
        </w:rPr>
        <w:t>12) порядка проведения земляных работ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3" w:name="dst808"/>
      <w:bookmarkEnd w:id="13"/>
      <w:r>
        <w:rPr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4" w:name="dst809"/>
      <w:bookmarkEnd w:id="14"/>
      <w:r>
        <w:rPr>
          <w:sz w:val="28"/>
          <w:szCs w:val="28"/>
        </w:rPr>
        <w:t>14) определения границ прилегающих территорий в соответствии с порядком, установленным законом Воронежской област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5" w:name="dst810"/>
      <w:bookmarkEnd w:id="15"/>
      <w:r>
        <w:rPr>
          <w:sz w:val="28"/>
          <w:szCs w:val="28"/>
        </w:rPr>
        <w:t>15) праздничного оформления территории   Дегтярен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bookmarkStart w:id="16" w:name="dst811"/>
      <w:bookmarkEnd w:id="16"/>
      <w:r>
        <w:rPr>
          <w:sz w:val="28"/>
          <w:szCs w:val="28"/>
        </w:rPr>
        <w:t>16) порядка участия граждан и организаций в реализации мероприятий по благоустройству территории   Дегтяренского сельского посе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4"/>
          <w:szCs w:val="24"/>
        </w:rPr>
      </w:pPr>
      <w:bookmarkStart w:id="17" w:name="dst812"/>
      <w:bookmarkEnd w:id="17"/>
      <w:r>
        <w:rPr>
          <w:sz w:val="28"/>
          <w:szCs w:val="28"/>
        </w:rPr>
        <w:t>17) осуществления контроля за соблюдением правил благоустройства территории   Дегтяренского сельского поселения.».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7. Пункт 4 части 2 статьи 64 Устава изложить в следующей редакции: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)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есоблюдение ограничений, запретов, неисполнение обязанностей, которые установлены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10135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25 декабря 2008 года №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3 декабря 2012 года № 230-ФЗ "О контроле за соответствием расходов лиц, замещающих государственные должности, и иных лиц их доходам", Федеральн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4066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Дегтяренского сельского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еления от _____ 2019 г. № 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ия граждан Дегтяренского сельского поселения Каменского муниципального района в обсуждении проекта решения Совета народных депутатов Дегтяренского сельского поселения  Каменского муниципального района Воронежской области «О внесении изменений и дополнений в Устав  Дегтяренского сельского поселения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Дегтяренского сельского поселения Каменского муниципального района в обсуждении проекта решения Совета народных депутатов Дегтяренского сельского поселения Каменского муниципального района Воронежской области «О внесении изменений и дополнений в Устав  Дегтярен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Дегтяренского сельского поселения Каменского муниципального района могут принимать участие в обсуждении проекта решения Совета народных депутатов Дегтяренского сельского поселения Каменского муниципального района Воронежской области «О внесении изменений и дополнений в Устав Дегтяренского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участие в публичных слушаниях, назначенных Советом народных депутатов  Дегтяренского сельского поселения Каменского муниципального района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Дегтяренского сельского поселения Каменского муниципального района Воронежской области «О внесении изменений и дополнений в Устав  Дегтярен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2. Порядок приема предложений по обсуждаемому проекту                         решения Совета народных депутатов   Дегтяренского сельского поселения Каменского муниципального района Воронежской области «О внесении изменений и дополнений в Устав Дегтяренского сельского поселения Каменского муниципального района Воронежской области»</w: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Дегтяренского сельского поселения Каменского муниципального района «О внесении изменений и дополнений в Устав Дегтярен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 с.Дегтярное ул. Мира д.20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Дегтяренского сельского поселения Каменского муниципального района «О внесении изменений и дополнений в Устав Дегтярен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 изменений и дополнений в Устав  Дегтярен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 Дегтяренского сельского поселения Каменского муниципального района.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щее количество поступивших предло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Дегтяренского сельского поселения Каменского муниципального района «О внесении изменений и дополнений в Устав Дегтяренского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Комиссия не позднее, чем за 7 дней до заседания Совета народных депутатов Дегтяренского сельского поселения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sectPr>
      <w:footerReference w:type="default" r:id="rId2"/>
      <w:footerReference w:type="first" r:id="rId3"/>
      <w:type w:val="nextPage"/>
      <w:pgSz w:w="11906" w:h="16838"/>
      <w:pgMar w:left="1701" w:right="424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11:00Z</dcterms:created>
  <dc:creator>Каменка</dc:creator>
  <dc:description/>
  <cp:keywords/>
  <dc:language>en-US</dc:language>
  <cp:lastModifiedBy>admin</cp:lastModifiedBy>
  <cp:lastPrinted>2019-07-11T16:10:00Z</cp:lastPrinted>
  <dcterms:modified xsi:type="dcterms:W3CDTF">2019-07-29T05:46:00Z</dcterms:modified>
  <cp:revision>7</cp:revision>
  <dc:subject/>
  <dc:title/>
</cp:coreProperties>
</file>