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28    »  марта   2019 г.                                                 № 156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12 месяцев 2018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18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18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477934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230485 рубл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4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19-03-25T10:59:00Z</dcterms:modified>
  <cp:revision>5</cp:revision>
  <dc:subject/>
  <dc:title/>
</cp:coreProperties>
</file>