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овет народных депутатов Дегтяренского сельского поселения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менского  муниципального района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23 октября    2018 года                                                                       №  125</w:t>
      </w:r>
    </w:p>
    <w:p>
      <w:pPr>
        <w:pStyle w:val="Normal"/>
        <w:spacing w:lineRule="auto" w:line="240" w:before="0" w:after="0"/>
        <w:ind w:right="510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остановлением Правительства Воронежской области от 25.12.2017г № 1080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ем Совета народных депутатов  Дегтяренского  сельского поселения Каменского муниципального района от 12.08.2013г № 110 «О денежном вознаграждении выборных должностных лиц местного самоуправления    Дегтяренского сельского поселения Каменского муниципального района, замещающих выборные муниципальные должности на постоянной основе» (в редакции № 121 от 27.11.2013, № 134 от 25.02.2014), решением Совета народных депутатов Дегтяренского сельского поселения Каменского муниципального района от 12.08.2013г № 112 ( в редакции от 25.02.2014 года № 135) «Об утверждении положения о денежном содержании муниципальных служащих в Дегтяренском сельском поселении и  размеров их должностных окладов», решением Совета народных депутатов Дегтяренского сельского поселения Каменского муниципального района от 27.12.2016г. № 55 «О пенсиях за выслугу лет лицам, замещавшим должности муниципальной службы в органах местного самоуправления  Дегтяренского сельского поселения», Совет народных депутатов  Дегтяренского  сельского поселения Каме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Повысить (проиндексировать) с 1 января 2018 года в 1,04 раз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Денежное вознаграждение   </w:t>
      </w:r>
      <w:r>
        <w:rPr>
          <w:rFonts w:cs="Times New Roman" w:ascii="Times New Roman" w:hAnsi="Times New Roman"/>
          <w:sz w:val="28"/>
          <w:szCs w:val="28"/>
        </w:rPr>
        <w:t>выборного должностного лица местного самоуправления  Дегтяренского сельского поселения Каменского муниципального района, замещающего выборную муниципальную должность, путем индексации размера должностного оклада по выборной муниципальной должно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ое решением Совета народных депутатов Дегтярен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2.08.2013г № 110 «О денежном вознаграждении выборных должностных лиц местного самоуправления Дегтяренского сельского поселения Каменского муниципального района, замещающих выборные муниципальные должности на постоянной основе» </w:t>
      </w:r>
      <w:r>
        <w:rPr>
          <w:sz w:val="28"/>
          <w:szCs w:val="28"/>
        </w:rPr>
        <w:t>(в редакции № 121 от 27.11.2013, № 134 от 25.02.2014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 Размеры должностных окладов   муниципальных служащих Дегтяренского сельского поселения Каменского муниципального района, установленные решением Совета народных депутатов  Дегтяренского сельского поселения Каменского муниципального райо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2.08.2013г № 112  «Об утверждении положения о денежном содержании муниципальных служащих в  Дегтяренском  сельском поселении и  размеров их должностных окладов» ( в редакции от 25.02.2014 года № 135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</w:t>
        <w:tab/>
        <w:t>Размеры надбавок к должностному окладу за классный чин,</w:t>
        <w:br/>
        <w:t xml:space="preserve">установленные решением Совета народных депутатов  Дегтяренского сельского поселения К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т  12.08.2013г № 112 «Об утверждении положения о денежном содержании муниципальных служащих в  Дегтяренском  сельском поселении и  размеров их должностных оклад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ндексировать с 1 января 2018 года в 1,04 раза размеры пенсии за выслугу лет (доплаты к пенсии), назначенные и выплачиваемые лицам, замещавшим, муниципальные должности, должности муниципальной службы  Дегтяренского сельского поселения Каменского муниципального района до введения в действие Реестра (перечня) муниципальных должносте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при повышении (индексации) должностных окладов, надбавок к должностному окладу за классный чин их размеры подлежат округлению до целого рубля в сторону увелич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Главе администрации  Дегтяренского сельского поселения Каменского муниципального района обеспечить проведение индексации  денежного содержания муниципальных  служащих в администрации  Дегтяренского сельского поселения в соответствии с настоящим  решением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Главному бухгалтеру  администрации  Дегтяренского  сельского поселения Каменского муниципального района (Чечелевой Л.Д.)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 реш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Настоящее решение вступает в силу со дня его официального обнародования и распространяет свое действие на правоотношения, возникшие с 01.01.2018 год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нтроль за исполнением настоящего решения оставляю за собой 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 Дегтярен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С.И.Сав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6:36:00Z</dcterms:created>
  <dc:creator>Евдакова</dc:creator>
  <dc:description/>
  <cp:keywords/>
  <dc:language>en-US</dc:language>
  <cp:lastModifiedBy>admin</cp:lastModifiedBy>
  <cp:lastPrinted>2018-10-03T10:42:00Z</cp:lastPrinted>
  <dcterms:modified xsi:type="dcterms:W3CDTF">2018-10-26T08:08:00Z</dcterms:modified>
  <cp:revision>8</cp:revision>
  <dc:subject/>
  <dc:title/>
</cp:coreProperties>
</file>