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snapToGrid w:val="false"/>
        <w:ind w:left="284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0" w:right="5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</w:tabs>
        <w:ind w:left="284" w:right="565" w:hanging="0"/>
        <w:rPr/>
      </w:pPr>
      <w:r>
        <w:rPr>
          <w:sz w:val="28"/>
          <w:szCs w:val="28"/>
        </w:rPr>
        <w:t>Совет народных депутатов  Дегтяренского сельского поселения 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lang w:eastAsia="ar-SA"/>
        </w:rPr>
      </w:pPr>
      <w:r>
        <w:rPr>
          <w:lang w:eastAsia="ar-SA"/>
        </w:rPr>
        <w:t>От 04 июня 2018 года                                                                                 № 115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ке рассмотрения вопросов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ающихся соблюд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ебований к должностному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дению лиц, замещающих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е должности 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егулирования конфлик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нтерес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333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06.1 0.2003 N 131-ФЗ «Об общих принципах организации местного самоуправления в Российской Федерации», Федерального закона от 25.12.2008 N 273-ФЗ «О противодействии коррупции» Совет народных депутатов Каменского муниципального района Воронежской области,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рассмотрения вопросов, касающихся </w:t>
        <w:br/>
        <w:t xml:space="preserve">соблюдения требований к должностному поведению лиц, замещающих муниципальные должности, и урегулирования конфликта интересов согласно </w:t>
        <w:br/>
        <w:t xml:space="preserve">приложению к решению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территории Дегтяренского сельского поселения и  на официальном сайте Дегтяренского сельского поселения Камен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 (обнародования)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С.И.Савченко </w:t>
      </w:r>
      <w:r>
        <w:br w:type="page"/>
      </w:r>
    </w:p>
    <w:p>
      <w:pPr>
        <w:sectPr>
          <w:type w:val="nextPage"/>
          <w:pgSz w:w="11906" w:h="16838"/>
          <w:pgMar w:left="1286" w:right="874" w:gutter="0" w:header="0" w:top="5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 решению </w:t>
        <w:br/>
        <w:t xml:space="preserve">Совета народных депутатов </w:t>
      </w:r>
    </w:p>
    <w:p>
      <w:pPr>
        <w:pStyle w:val="Normal"/>
        <w:ind w:left="5103" w:right="335" w:hanging="0"/>
        <w:rPr>
          <w:sz w:val="28"/>
          <w:szCs w:val="28"/>
        </w:rPr>
      </w:pPr>
      <w:r>
        <w:rPr>
          <w:sz w:val="28"/>
          <w:szCs w:val="28"/>
        </w:rPr>
        <w:t>Дегтяренского сельского поселения</w:t>
      </w:r>
    </w:p>
    <w:p>
      <w:pPr>
        <w:pStyle w:val="Normal"/>
        <w:ind w:left="5103" w:right="335" w:hanging="0"/>
        <w:rPr/>
      </w:pPr>
      <w:r>
        <w:rPr>
          <w:sz w:val="28"/>
          <w:szCs w:val="28"/>
        </w:rPr>
        <w:t xml:space="preserve">N 115  от 04.06.2018 года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о порядке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</w:t>
        <w:br/>
      </w:r>
      <w:r>
        <w:rPr>
          <w:b/>
          <w:sz w:val="28"/>
          <w:szCs w:val="28"/>
        </w:rPr>
        <w:t xml:space="preserve">к должностному </w:t>
      </w:r>
      <w:r>
        <w:rPr>
          <w:b/>
          <w:bCs/>
          <w:sz w:val="28"/>
          <w:szCs w:val="28"/>
        </w:rPr>
        <w:t>поведению лиц, замещающих муниципальные должности, и урегулирования конфликта интересов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.1. Настоящим Положением определяется порядок рассмотрения вопросов, касающихся соблюдения требований к должностному поведению </w:t>
        <w:br/>
        <w:t xml:space="preserve">лиц, замещающих муниципальные должности (в соответствии с абз.20 части </w:t>
        <w:br/>
        <w:t xml:space="preserve">1 статьи 2 Федерального закона от 06.10.2003 N 131-ФЗ (ред. от 29.12.2017) </w:t>
        <w:br/>
        <w:t xml:space="preserve">«Об общих принципах организации местного самоуправления в Российской </w:t>
        <w:br/>
        <w:t xml:space="preserve">Федерации», и урегулирования конфликта интересов (далее - Положение)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ссмотрение вопросов, касающихся соблюдения требований к </w:t>
        <w:br/>
        <w:t xml:space="preserve">должностному поведению лиц, замещающих муниципальные должности, и </w:t>
        <w:br/>
        <w:t xml:space="preserve">урегулирования конфликта интересов осуществляются Комиссией по соблюдению требований к должностному поведению и урегулированию конфликта интересов (далее - Комиссия)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орядок создания и работы Комиссии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1. Комиссия создается Советом </w:t>
        <w:tab/>
        <w:t xml:space="preserve">народных </w:t>
        <w:tab/>
        <w:t xml:space="preserve">депутатов Каменского муниципального района  из числа депутатов на срок полномочий представительного органа соответствующего созыва, является подотчетной и подконтрольной Совету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2. Персональный состав Комиссии, а также председатель Комиссии </w:t>
        <w:br/>
        <w:t xml:space="preserve">утверждаются правовым актом Совета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>2.3. Общее число членов комиссии – 5 (пять) человек.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4. Заседание Комиссии считается правомочным, если на нем присутствует не менее двух третей от общего числа членов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5. Все члены Комиссии при принятии решений обладают равными </w:t>
        <w:br/>
        <w:t xml:space="preserve">правам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6. 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2.8. Член Комиссии, несогласный с принятым решением, вправе в </w:t>
        <w:br/>
        <w:t xml:space="preserve">письменном виде изложить свое мнение, которое подлежит обязательному </w:t>
        <w:br/>
        <w:t xml:space="preserve">приобщению к протоколу заседания Комиссии. </w:t>
      </w:r>
    </w:p>
    <w:p>
      <w:pPr>
        <w:pStyle w:val="Normal"/>
        <w:ind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лномочия председателя и членов Комиссии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седатель Комиссии осуществляет следующие полномочия: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руководство деятельностью Комиссии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ет на заседании Комиссии и организует ее работу; </w:t>
      </w:r>
    </w:p>
    <w:p>
      <w:pPr>
        <w:pStyle w:val="Normal"/>
        <w:numPr>
          <w:ilvl w:val="0"/>
          <w:numId w:val="8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 комиссию в государственных органах, органах местного самоуправления и иных организациях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писывает протоколы заседания Комиссии и иные документы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ает ответственного секретаря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т поручения членам Комиссии в пределах своих полномочий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т исполнение решений и поручений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ведение делопроизводства Комиссии; </w:t>
      </w:r>
    </w:p>
    <w:p>
      <w:pPr>
        <w:pStyle w:val="Normal"/>
        <w:numPr>
          <w:ilvl w:val="0"/>
          <w:numId w:val="5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ет освещение деятельности Комиссии в средствах массовой информации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0)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Члены Комиссии осуществляю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участвуют в обсуждении рассматриваемых на заседаниях Комиссии вопросов и принятии решений, а также в осуществлении контроля за волнением принятых Комиссией решений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личное участие в заседаниях Комиссии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участвуют в работе по выполнению решений Комиссии и контролю за их </w:t>
        <w:br/>
        <w:t xml:space="preserve">выполнением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выполняют решения и поручения Комиссии, поручения ее председателя; </w:t>
      </w:r>
    </w:p>
    <w:p>
      <w:pPr>
        <w:pStyle w:val="Normal"/>
        <w:numPr>
          <w:ilvl w:val="0"/>
          <w:numId w:val="4"/>
        </w:numPr>
        <w:ind w:left="0" w:right="333" w:hanging="0"/>
        <w:jc w:val="both"/>
        <w:rPr/>
      </w:pPr>
      <w:r>
        <w:rPr>
          <w:sz w:val="28"/>
          <w:szCs w:val="28"/>
        </w:rPr>
        <w:t xml:space="preserve">в случае невозможности выполнения в установленный срок решений и </w:t>
        <w:br/>
        <w:t xml:space="preserve">поручений, информирует об этом председателя Комиссии с предложением об изменении данного срока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существляют иные полномочия в соответствии с настоящим Положением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Ответственный секретарь Комиссии осуществляет следующие полномочия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1) осуществляет подготовку материалов для рассмотрения 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овещает членов Комиссии и ЛИЦ, участвующих в заседании комиссии, о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е, времени и месте заседания,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делопроизводство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ывает протоколы заседания Комиссии; </w:t>
      </w:r>
    </w:p>
    <w:p>
      <w:pPr>
        <w:pStyle w:val="Normal"/>
        <w:numPr>
          <w:ilvl w:val="0"/>
          <w:numId w:val="6"/>
        </w:numPr>
        <w:ind w:left="0"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ет иные полномочия в соответствии с настоящим Положением. </w:t>
      </w:r>
    </w:p>
    <w:p>
      <w:pPr>
        <w:pStyle w:val="Normal"/>
        <w:ind w:right="333" w:hanging="0"/>
        <w:jc w:val="center"/>
        <w:rPr/>
      </w:pPr>
      <w:r>
        <w:rPr>
          <w:b/>
          <w:bCs/>
          <w:sz w:val="28"/>
          <w:szCs w:val="28"/>
        </w:rPr>
        <w:t xml:space="preserve">4. Порядок рассмотрения вопросов, </w:t>
      </w:r>
      <w:r>
        <w:rPr>
          <w:b/>
          <w:sz w:val="28"/>
          <w:szCs w:val="28"/>
        </w:rPr>
        <w:t xml:space="preserve">касающихся </w:t>
      </w:r>
      <w:r>
        <w:rPr>
          <w:b/>
          <w:bCs/>
          <w:sz w:val="28"/>
          <w:szCs w:val="28"/>
        </w:rPr>
        <w:t xml:space="preserve">соблюдения требований к должностному поведению лиц, замещающих муниципальные </w:t>
        <w:br/>
        <w:t>должности, и урегулирования конфликта интересов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снованием для проведения заседания Комиссии является посту- </w:t>
        <w:br/>
        <w:t xml:space="preserve">пившие в Комиссию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 о невозможности по объективным причинам представить сведения о доходах, о расходах, об имуществе и обязательствах имущественного характера своих супруги (супруга) и несовершеннолетних детей; </w:t>
      </w:r>
    </w:p>
    <w:p>
      <w:pPr>
        <w:sectPr>
          <w:type w:val="nextPage"/>
          <w:pgSz w:w="11906" w:h="16838"/>
          <w:pgMar w:left="1411" w:right="754" w:gutter="0" w:header="0" w:top="80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лица, замещающего муниципальную должность, о невозможности выполнить требования Федерального закона от 7 мая 2013 г. N 79-ФЗ </w:t>
        <w:br/>
        <w:t xml:space="preserve">110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 (далее -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Федеральный закон "О запрете отдельным категориям лиц открывать и иметь </w:t>
        <w:br/>
        <w:t xml:space="preserve">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</w:t>
        <w:br/>
        <w:t xml:space="preserve">и ценностей в иностранном банке и (или) имеются иностранные финансовые </w:t>
        <w:br/>
        <w:t xml:space="preserve">инструменты, или в связи с иными обстоятельствами, не зависящими от его </w:t>
        <w:br/>
        <w:t>воли или воли его супруги ( супруга) и несовершеннолетних детей;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лица, замещающего муниципальную должность, о возникновении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авовой акт Совета народных депутатов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, предусмотренных Законом Воронежской области от 02.06.2017 N 45-0З "О представлении гражданами, претендующими на замещение отдельных муниципальных должностей и должностей муниципальной  службы, </w:t>
        <w:br/>
        <w:t xml:space="preserve">и лицами, замещающими указанные должности в органах местного само- </w:t>
        <w:br/>
        <w:t xml:space="preserve">управления муниципальных образований Воронежской области, сведений о </w:t>
        <w:br/>
        <w:t xml:space="preserve">доходах, расходах, об имуществе и обязательствах имущественного характера", на рассмотрение на заседании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материалы из правоохранительных органов и органов прокуратуры, органов государственной власти и органов местного самоуправления, постоянно действующих руководящих органов политических партий, а также их региональных отделений, и зарегистрированных в соответствии с законом </w:t>
        <w:br/>
        <w:t xml:space="preserve">иных общероссийских общественных объединений, не являющихся политическими партиями, а также их региональных отделений, Общественной палаты Российской Федерации, Общественной палаты Воронежской области либо Общественной палаты муниципального образования, свидетельствующие о </w:t>
        <w:br/>
        <w:t xml:space="preserve">непринятии лицом, замещающим муниципальную должность, мер по предотвращению и (или) урегулированию конфликта интересов, стороной которого он являетс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Заявления, уведомления, указанные в пункте 4.1. настоящего Положения, подаются на имя председател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, указанное в абзаце втором пункта 4.1. настоящего Положения, подается в срок, установленный для подачи сведений о доходах, об </w:t>
        <w:br/>
        <w:t xml:space="preserve">имуществе и обязательствах имущественного характера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Заявление, указанное в абзаце четвёртом пункта 4.1. настоящего Положения, подается лицом в порядке, определенном представителем нанимателя </w:t>
        <w:br/>
        <w:t xml:space="preserve">(работодателем) 'в соответствии с нормативными правовыми актами Российской Федерации, о возникшем конфликте интересов или о возможности его возникновения, как только ему станет об этом известно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ата проведения заседания Комиссии, на котором предусматривается рассмотрение вопросов, указанных в пункте 4.1. настоящего Положения, и </w:t>
        <w:br/>
        <w:t xml:space="preserve">место его проведения определяются председателем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Ответственный секретарь Комиссии обеспечивает подготовку вопросов, выносимых на заседание Комиссии, а также организует информирование членов Комиссии, лица, замещающего муниципальную должность, о </w:t>
        <w:br/>
        <w:t xml:space="preserve">вопросах, включенных в повестку дня заседания Комиссии, дате, времени и </w:t>
        <w:br/>
        <w:t xml:space="preserve">месте проведения заседания не позднее, чем за семь рабочих дней до дня заседан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Заседание Комиссии проводится, как правило, в присутствии лица, </w:t>
        <w:br/>
        <w:t xml:space="preserve">представившего в соответствии с пунктом 4.1. настоящего Положения заявление или уведомление. О намерении лично присутствовать на заседании </w:t>
        <w:br/>
        <w:t xml:space="preserve">Комиссии лицо, представившее заявление или уведомление, указывает в заявлении или уведомлен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6. Заседания Комиссии могут проводиться в отсутствие лица, представившего в соответствии с пунктом 4.1. настоящего Положения заявление или </w:t>
        <w:br/>
        <w:t xml:space="preserve">уведомление, в случае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в заявлении или уведомлении не содержится указания о намерении лица, представившего заявление или уведомление, лично присутствовать </w:t>
        <w:br/>
        <w:t xml:space="preserve">на заседании Комисси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если лицо, представившее заявление или уведомление, намеревающееся лично присутствовать на заседании Комиссии и надлежащим образом извещенное о времени и месте его проведения, не явилось на заседание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На заседание Комиссии по решению председателя Комиссии могут </w:t>
        <w:br/>
        <w:t xml:space="preserve">приглашаться должностные лица федеральных государственных органов, органов государственной власти субъектов Российской Федерации, органов </w:t>
        <w:br/>
        <w:t xml:space="preserve">местного самоуправления, а также представители заинтересованных организаций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8. На заседании Комиссии в порядке, определяемом председателем </w:t>
        <w:br/>
        <w:t xml:space="preserve">Комиссии, заслушиваются пояснения лица, замещающего муниципальную </w:t>
        <w:br/>
        <w:t xml:space="preserve">должность, и рассматриваются материалы, относящиеся к вопросам, включенным в повестку дня заседания. На заседании Комиссии по ходатайству членов Комиссии, лица, замещающего муниципальную должность, могут </w:t>
        <w:br/>
        <w:t xml:space="preserve">быть заслушаны иные лица и рассмотрены представленные ими материал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Члены Комиссии и лица, участвовавшие в его заседании, не вправе </w:t>
        <w:br/>
        <w:t xml:space="preserve">разглашать сведения, ставшие им известными в ходе работы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По итогам рассмотрения заявления в соответствии с абзацем вторым пункта 4.1. настоящего Положения Комиссия может принять одно из </w:t>
        <w:br/>
        <w:t xml:space="preserve">следующих решений: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а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лицу, </w:t>
        <w:br/>
        <w:t xml:space="preserve">замещающему муниципальную должность, принять меры по представлению </w:t>
        <w:br/>
        <w:t xml:space="preserve">указанных сведений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признать, что причина непредставления лицом, замещающим муниципальную должность,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По итогам рассмотрения заявления, указанного в абзаце третьем </w:t>
        <w:br/>
        <w:t xml:space="preserve">пункта 4.1. настоящего Положения, Комиссия может принять одно из 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обстоятельства, препятствующие выполнению лицом, </w:t>
        <w:br/>
        <w:t xml:space="preserve">замещающим муниципальную должность, требований Федерального закона </w:t>
        <w:br/>
        <w:t xml:space="preserve">"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, являются </w:t>
        <w:br/>
        <w:t xml:space="preserve">объективными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изнать, что обстоятельства, препятствующие выполнению лицом, </w:t>
        <w:br/>
        <w:t xml:space="preserve">замещающим муниципальную должность, требований Федерального закона </w:t>
        <w:br/>
        <w:t xml:space="preserve">"О запрете отдельным категориям лиц открывать и иметь счета (вклады), </w:t>
        <w:br/>
        <w:t xml:space="preserve">хранить наличные денежные средства и ценности в иностранных банках, </w:t>
        <w:br/>
        <w:t xml:space="preserve">расположенных за пределами территории Российской Федерации, владеть и </w:t>
        <w:br/>
        <w:t xml:space="preserve">(или) пользоваться иностранными финансовыми инструментами", не являются объективными. О принятом решении уведомляется Совет 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По итогам рассмотрения уведомления, указанного в абзаце четвер- </w:t>
        <w:br/>
        <w:t xml:space="preserve">том пункта 4.1. настоящего Положения, Комиссия может принять одно из </w:t>
        <w:br/>
        <w:t xml:space="preserve">следующих решений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знать, что при исполнении должностных обязанностей лицом, </w:t>
        <w:br/>
        <w:t xml:space="preserve">представившим уведомление, конфликт интересов отсутствует; </w:t>
      </w:r>
    </w:p>
    <w:p>
      <w:pPr>
        <w:sectPr>
          <w:type w:val="nextPage"/>
          <w:pgSz w:w="11906" w:h="16838"/>
          <w:pgMar w:left="1391" w:right="788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б) признать, что при исполнении должностных обязанностей лицом, </w:t>
        <w:br/>
        <w:t xml:space="preserve">представившим уведомление, личная заинтересованность приводит или может привести к конфликту интересов. В этом случае Комиссия рекомендует лицу, представившему уведомление, принять меры по предотвращению или </w:t>
        <w:br/>
        <w:t xml:space="preserve">урегулированию конфликта интересов. О принятом решении уведомляется </w:t>
        <w:br/>
        <w:t xml:space="preserve">Совет народных депутатов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знать, что лицом, представившим уведомление, не соблюдались </w:t>
        <w:br/>
        <w:t xml:space="preserve">требования об урегулировании конфликта интересов. О принятом решении </w:t>
        <w:br/>
        <w:t xml:space="preserve">уведомляется Совет народных депутатов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3. По итогам рассмотрения правового акта Совета народных депутатов, предусмотренного абзацем пятым пункта 4.1 настоящего Положения, </w:t>
        <w:br/>
        <w:t xml:space="preserve">Комиссия дает рекомендации лицу, замещающему муниципальную должность, ПО принятию мер, направленных на соблюдение ограничений, запретов и исполнение обязанностей, установленных Федеральным законом от  25 </w:t>
        <w:br/>
        <w:t xml:space="preserve">декабря 2008 года N 273-ФЗ "О противодействии коррупции" и другими федеральными законам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14. По итогам рассмотрения материалов, указанных в абзаце шестом </w:t>
        <w:br/>
        <w:t xml:space="preserve">пункта 4.1. настоящего Положения, Комиссия может принять одно из следующих решений: ·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были </w:t>
        <w:br/>
        <w:t xml:space="preserve">приняты необходимые меры по предотвращению и (или) урегулированию </w:t>
        <w:br/>
        <w:t xml:space="preserve">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лицом, замещающим муниципальную должность, не бы- </w:t>
        <w:br/>
        <w:t xml:space="preserve">ли приняты необходимые меры по предотвращению и (или) урегулированию </w:t>
        <w:br/>
        <w:t xml:space="preserve">конфликта интересов, стороной которого он являетс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знать, что при исполнении должностных обязанностей (полномочий) лицом, замещающим муниципальную должность, конфликт интересов </w:t>
        <w:br/>
        <w:t xml:space="preserve">отсутствует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При выявлении обстоятельств, свидетельствующих о несоблюдении лицом, замещающим муниципальную должность требований об урегулировании конфликта интересов, установленных законодательством Российской </w:t>
        <w:br/>
        <w:t xml:space="preserve">Федерации, соответствующие материалы направляются Комиссией в Совет </w:t>
        <w:br/>
        <w:t xml:space="preserve">народных депутато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5. Комиссия вправе принять иное, чем предусмотрено пунктами 4.10. </w:t>
        <w:br/>
        <w:t xml:space="preserve">- 4.14. настоящего Положения, решение. Основания и мотивы принятия та </w:t>
        <w:br/>
        <w:t xml:space="preserve">кого решения должны быть отражены в протоколе заседания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6. В случае установления Комиссией факта совершения лицом, замещающим муниципальную должность, действия (бездействия), содержащего признаки административного правонарушения или состава преступления,  ответственный секретарь Комиссии по поручению председателя Комиссии </w:t>
        <w:br/>
        <w:t xml:space="preserve">направляет информацию о совершении указанного действия (бездействии) и </w:t>
        <w:br/>
        <w:t xml:space="preserve">подтверждающие такой факт документы в правоприменительные органы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7. Решение Комиссии оформляется протоколом, который подписывается председателем и ответственным секретарем Комисс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18. В проколе заседания Комиссии указываются: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ата заседания Комиссии, фамилии, имена, отчества членов Комиссии </w:t>
        <w:br/>
        <w:t xml:space="preserve">и других лиц, присутствующих на заседании; </w:t>
      </w:r>
    </w:p>
    <w:p>
      <w:pPr>
        <w:sectPr>
          <w:type w:val="nextPage"/>
          <w:pgSz w:w="11906" w:h="16838"/>
          <w:pgMar w:left="1372" w:right="792" w:gutter="0" w:header="0" w:top="9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нформация о том, что заседание Комиссии осуществлялось в порядке, предусмотренном настоящим Положением;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в) формулировка каждого из рассматриваемых на заседании Комиссии </w:t>
        <w:br/>
        <w:t xml:space="preserve">вопросов с указанием фамилии, имени, отчества, должности лица, замещающего муниципальную должность, в отношении которого рассматривался вопрос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сточник информации, содержащей основания для проведения заседания Комиссии, и дата поступления информации в Комиссию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одержание пояснений лица, замещающего муниципальную должность и других лиц по существу рассматриваемых вопросов; </w:t>
      </w:r>
    </w:p>
    <w:p>
      <w:pPr>
        <w:pStyle w:val="Normal"/>
        <w:ind w:right="333" w:hanging="0"/>
        <w:rPr>
          <w:sz w:val="28"/>
          <w:szCs w:val="28"/>
        </w:rPr>
      </w:pPr>
      <w:r>
        <w:rPr>
          <w:sz w:val="28"/>
          <w:szCs w:val="28"/>
        </w:rPr>
        <w:t xml:space="preserve">е) фамилии, имена, отчества выступивших на заседании лиц и краткое изложение их выступлений; </w:t>
        <w:br/>
        <w:t xml:space="preserve">ж) другие сведе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результаты голосования;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решение и обоснование его принятия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9. Выписка из решения Комиссии направляется лицу, замещающему </w:t>
        <w:br/>
        <w:t xml:space="preserve">муниципальную должность, в течение пяти рабочих дней после подписания </w:t>
        <w:br/>
        <w:t xml:space="preserve">протокола заседания Комиссии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0. Решение Комиссии может быть обжаловано в порядке, установлен </w:t>
        <w:br/>
        <w:t xml:space="preserve">ном законодательством Российской Федерации. </w:t>
      </w:r>
    </w:p>
    <w:p>
      <w:pPr>
        <w:pStyle w:val="Normal"/>
        <w:ind w:right="333" w:hanging="0"/>
        <w:jc w:val="both"/>
        <w:rPr/>
      </w:pPr>
      <w:r>
        <w:rPr>
          <w:sz w:val="28"/>
          <w:szCs w:val="28"/>
        </w:rPr>
        <w:t xml:space="preserve">4.21. Заявления, уведомления, указанные в пункте 4.1., протоколы заседания Комиссии и другие документы Комиссии направляются в администрацию Каменского муниципального района Воронежской области, где хранятся в течение трех лет со дня окончания рассмотрения вопросов, касающихся соблюдения требований к должностному поведению лиц, замещающих муниципальные должности, и урегулирования конфликта интересов, после чего  передаются в </w:t>
        <w:br/>
        <w:t xml:space="preserve">архив. </w:t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A0B0D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B0C0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A0B0D"/>
    </w:rPr>
  </w:style>
  <w:style w:type="character" w:styleId="WW8Num9z0">
    <w:name w:val="WW8Num9z0"/>
    <w:qFormat/>
    <w:rPr>
      <w:rFonts w:ascii="Times New Roman" w:hAnsi="Times New Roman" w:cs="Times New Roman"/>
      <w:color w:val="0B0C0E"/>
    </w:rPr>
  </w:style>
  <w:style w:type="character" w:styleId="WW8Num10z0">
    <w:name w:val="WW8Num10z0"/>
    <w:qFormat/>
    <w:rPr>
      <w:rFonts w:ascii="Times New Roman" w:hAnsi="Times New Roman" w:cs="Times New Roman"/>
      <w:color w:val="0A0B0D"/>
    </w:rPr>
  </w:style>
  <w:style w:type="character" w:styleId="WW8Num12z0">
    <w:name w:val="WW8Num12z0"/>
    <w:qFormat/>
    <w:rPr>
      <w:rFonts w:ascii="Times New Roman" w:hAnsi="Times New Roman" w:cs="Times New Roman"/>
      <w:color w:val="0B0C0E"/>
    </w:rPr>
  </w:style>
  <w:style w:type="character" w:styleId="WW8NumSt11z0">
    <w:name w:val="WW8NumSt11z0"/>
    <w:qFormat/>
    <w:rPr>
      <w:rFonts w:ascii="Times New Roman" w:hAnsi="Times New Roman" w:cs="Times New Roman"/>
      <w:color w:val="0B0C0E"/>
    </w:rPr>
  </w:style>
  <w:style w:type="character" w:styleId="WW8NumSt13z0">
    <w:name w:val="WW8NumSt13z0"/>
    <w:qFormat/>
    <w:rPr>
      <w:rFonts w:ascii="Times New Roman" w:hAnsi="Times New Roman" w:cs="Times New Roman"/>
      <w:color w:val="0B0C0E"/>
    </w:rPr>
  </w:style>
  <w:style w:type="character" w:styleId="WW8NumSt15z0">
    <w:name w:val="WW8NumSt15z0"/>
    <w:qFormat/>
    <w:rPr>
      <w:rFonts w:ascii="Times New Roman" w:hAnsi="Times New Roman" w:cs="Times New Roman"/>
      <w:color w:val="0A0B0D"/>
    </w:rPr>
  </w:style>
  <w:style w:type="character" w:styleId="WW8NumSt16z0">
    <w:name w:val="WW8NumSt16z0"/>
    <w:qFormat/>
    <w:rPr>
      <w:rFonts w:ascii="Times New Roman" w:hAnsi="Times New Roman" w:cs="Times New Roman"/>
      <w:color w:val="0A0B0D"/>
    </w:rPr>
  </w:style>
  <w:style w:type="character" w:styleId="WW8NumSt17z0">
    <w:name w:val="WW8NumSt17z0"/>
    <w:qFormat/>
    <w:rPr>
      <w:rFonts w:ascii="Times New Roman" w:hAnsi="Times New Roman" w:cs="Times New Roman"/>
      <w:color w:val="0A0B0D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759B4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Текст пункта Знак Знак1 Знак Знак Знак Знак Знак"/>
    <w:basedOn w:val="ConsNormal"/>
    <w:qFormat/>
    <w:pPr>
      <w:widowControl/>
      <w:numPr>
        <w:ilvl w:val="0"/>
        <w:numId w:val="3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numPr>
        <w:ilvl w:val="0"/>
        <w:numId w:val="7"/>
      </w:numPr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вок главы"/>
    <w:basedOn w:val="Normal"/>
    <w:qFormat/>
    <w:pPr>
      <w:tabs>
        <w:tab w:val="clear" w:pos="708"/>
        <w:tab w:val="left" w:pos="284" w:leader="none"/>
      </w:tabs>
      <w:ind w:left="1021" w:hanging="312"/>
      <w:jc w:val="center"/>
    </w:pPr>
    <w:rPr>
      <w:b/>
      <w:sz w:val="28"/>
      <w:szCs w:val="20"/>
    </w:rPr>
  </w:style>
  <w:style w:type="paragraph" w:styleId="11">
    <w:name w:val="Текст пункта Знак Знак1 Знак Знак"/>
    <w:basedOn w:val="ConsNormal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</w:rPr>
  </w:style>
  <w:style w:type="paragraph" w:styleId="Style15">
    <w:name w:val="Текст пункта"/>
    <w:basedOn w:val="Normal"/>
    <w:qFormat/>
    <w:pPr>
      <w:tabs>
        <w:tab w:val="clear" w:pos="708"/>
        <w:tab w:val="left" w:pos="-245" w:leader="none"/>
      </w:tabs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вок главы Знак"/>
    <w:basedOn w:val="ConsNormal"/>
    <w:qFormat/>
    <w:pPr>
      <w:widowControl/>
      <w:numPr>
        <w:ilvl w:val="0"/>
        <w:numId w:val="2"/>
      </w:numPr>
      <w:ind w:right="0" w:firstLine="720"/>
      <w:jc w:val="center"/>
    </w:pPr>
    <w:rPr>
      <w:rFonts w:ascii="Times New Roman" w:hAnsi="Times New Roman" w:cs="Times New Roman"/>
      <w:b/>
      <w:sz w:val="28"/>
    </w:rPr>
  </w:style>
  <w:style w:type="paragraph" w:styleId="Style18">
    <w:name w:val="Стиль Заговок главы Знак + влево"/>
    <w:basedOn w:val="Style17"/>
    <w:qFormat/>
    <w:pPr>
      <w:numPr>
        <w:ilvl w:val="0"/>
        <w:numId w:val="3"/>
      </w:numPr>
    </w:pPr>
    <w:rPr/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37:00Z</dcterms:created>
  <dc:creator>администрация</dc:creator>
  <dc:description/>
  <cp:keywords/>
  <dc:language>en-US</dc:language>
  <cp:lastModifiedBy>admin</cp:lastModifiedBy>
  <cp:lastPrinted>2017-12-07T08:48:00Z</cp:lastPrinted>
  <dcterms:modified xsi:type="dcterms:W3CDTF">2018-06-04T07:39:00Z</dcterms:modified>
  <cp:revision>9</cp:revision>
  <dc:subject/>
  <dc:title>ПЛАН</dc:title>
</cp:coreProperties>
</file>