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 27   декабря           2018 года                                            № 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ных депутатов Дегтяр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от 28.12.2017 г №98 «О бюджете  Дегтярен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на 2018  год и на плановый период 2019 и 2020 годов 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1530" w:leader="none"/>
        </w:tabs>
        <w:suppressAutoHyphens w:val="true"/>
        <w:ind w:left="0" w:hanging="0"/>
        <w:jc w:val="both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530" w:leader="none"/>
        </w:tabs>
        <w:suppressAutoHyphens w:val="true"/>
        <w:ind w:left="0" w:hanging="0"/>
        <w:jc w:val="both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1530" w:leader="none"/>
        </w:tabs>
        <w:suppressAutoHyphens w:val="true"/>
        <w:ind w:left="0" w:hanging="0"/>
        <w:jc w:val="center"/>
        <w:outlineLvl w:val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.  Внести в решение Совета народных депутатов Дегтяренского сельского поселения от 28.12.2017г № 98 «О бюджете  Дегтяре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на 2018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статью 1 пункта 1 подпункта 1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-согласно приложению 1 прогнозируемый общий объем доходов  бюджета Дегтяренского сельского поселения в сумме 7271924 рубля 12 копеек, в том числе безвозмездные поступления из других бюджетов бюджетной системы РФ в сумме 6085924 рубля 12 копеек. </w:t>
      </w:r>
    </w:p>
    <w:p>
      <w:pPr>
        <w:pStyle w:val="Normal"/>
        <w:rPr/>
      </w:pPr>
      <w:r>
        <w:rPr>
          <w:sz w:val="28"/>
          <w:szCs w:val="28"/>
        </w:rPr>
        <w:t>-в подпункте 1 слова  «в сумме 5775400 рублей»  заменить словами 7271924 рубля 12 копеек »,в том числе безвозмездные поступления  слова «в сумме 4681400 рублей» заменить на слова в «сумме 6085924 рубля 12 копее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иложение 1 «Оббьем поступлений доходов местного бюджета Дегтяренского сельского поселения по основным источникам на 2018г 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полнить приложением 1.1 следующего содержания в новой редак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бьем поступлений доходов мест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гтяренского сельского поселения  по основным источникам на 2018год и плановый период 2019 год и 2020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.)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10"/>
        <w:gridCol w:w="3547"/>
        <w:gridCol w:w="1271"/>
        <w:gridCol w:w="1271"/>
        <w:gridCol w:w="1271"/>
      </w:tblGrid>
      <w:tr>
        <w:trPr>
          <w:trHeight w:val="149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хо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План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18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019 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д</w:t>
            </w:r>
          </w:p>
        </w:tc>
      </w:tr>
      <w:tr>
        <w:trPr>
          <w:trHeight w:val="293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15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ходы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86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50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208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логи на прибыль, доходы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1 020</w:t>
            </w: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 xml:space="preserve">1 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 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06 0</w:t>
            </w:r>
            <w:r>
              <w:rPr>
                <w:b/>
                <w:szCs w:val="24"/>
              </w:rPr>
              <w:t>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имущество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6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88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40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 06 01030 10 0000 110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 ,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Cs w:val="24"/>
              </w:rPr>
              <w:t>1 06 06043 10 0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я 394 НК РФ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35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0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50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8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осударственная пошлина 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0</w:t>
            </w:r>
          </w:p>
        </w:tc>
      </w:tr>
      <w:tr>
        <w:trPr>
          <w:trHeight w:val="2155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я нотариальных действий должностными лицами органов местного самоуправле-</w:t>
            </w:r>
          </w:p>
          <w:p>
            <w:pPr>
              <w:pStyle w:val="Web"/>
              <w:spacing w:before="0" w:after="0"/>
              <w:rPr/>
            </w:pPr>
            <w:r>
              <w:rPr>
                <w:szCs w:val="24"/>
              </w:rPr>
              <w:t>ния 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1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szCs w:val="24"/>
              </w:rPr>
              <w:t>17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7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7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70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 денежных взысканий  (штрафов) и иных  сумм в возмещение ущерба, зачисляемые в бюджеты поселени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85924,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869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134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119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956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914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9099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9099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9099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215987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358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53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44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7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474055,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9070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350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78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74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271924,12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336900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621400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приложение 3 «Ведомственная структура расходов  бюджета Дегтяренского сельского поселения на 2018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ь приложением 6.1следующего содержания 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H1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Ведомственная структура расходов бюджета Дегтяренского поселения на 2018 год и на плановый период 2019 год и 2020 год</w:t>
      </w:r>
    </w:p>
    <w:p>
      <w:pPr>
        <w:pStyle w:val="Normal"/>
        <w:jc w:val="right"/>
        <w:rPr/>
      </w:pPr>
      <w:r>
        <w:rPr/>
        <w:t>(.руб.)</w:t>
      </w:r>
    </w:p>
    <w:tbl>
      <w:tblPr>
        <w:tblW w:w="11164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67"/>
        <w:gridCol w:w="425"/>
        <w:gridCol w:w="567"/>
        <w:gridCol w:w="1276"/>
        <w:gridCol w:w="567"/>
        <w:gridCol w:w="1134"/>
        <w:gridCol w:w="1134"/>
        <w:gridCol w:w="1134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год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о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29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6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14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41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000</w:t>
            </w:r>
          </w:p>
        </w:tc>
      </w:tr>
      <w:tr>
        <w:trPr>
          <w:trHeight w:val="53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обеспечение деятельности главы  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Повышение устойчивости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Дегтяренского сельского поселения Каменского муниципального района (проведение аварийно-во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5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100</w:t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00</w:t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00</w:t>
            </w:r>
          </w:p>
        </w:tc>
      </w:tr>
      <w:tr>
        <w:trPr>
          <w:trHeight w:val="27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от чрезвычайных ситуаций и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ая программа «Общеэкономические вопросы в области национальной эконом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141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041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641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87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5 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87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 (софинансир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20 05 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53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20 05 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53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занятост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2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300</w:t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социальной и инженерной инфраструк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3300</w:t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конструкция и ремонт сетей объектов водоснаб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 объектов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3101 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3101 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3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Благоустройство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Развитие  сети улич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0320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03201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 90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032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Прочие мероприятия</w:t>
            </w:r>
          </w:p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по благоустройст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032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032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0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ваемых полномочий по образова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Р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23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23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2300</w:t>
            </w:r>
          </w:p>
        </w:tc>
      </w:tr>
      <w:tr>
        <w:trPr>
          <w:trHeight w:val="44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000</w:t>
            </w:r>
          </w:p>
        </w:tc>
      </w:tr>
      <w:tr>
        <w:trPr>
          <w:trHeight w:val="21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0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00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730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4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</w:t>
            </w:r>
          </w:p>
        </w:tc>
      </w:tr>
      <w:tr>
        <w:trPr>
          <w:trHeight w:val="2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Социальная поддержка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оплаты к пенсиям муниципальных  служащих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и иные 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М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/>
            </w:pPr>
            <w:r>
              <w:rPr/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3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30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00</w:t>
            </w:r>
          </w:p>
        </w:tc>
      </w:tr>
      <w:tr>
        <w:trPr>
          <w:trHeight w:val="25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300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) приложение 4 «Распределение бюджетных ассигнований  по целевым статьям (муниципальным программам  и не программных направлениям деятельности) группам видов расходов, разделам, подразделам классификации расходов бюджета Дегтяренского сельского поселения на 2018 год 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полнить приложение 7.1 следующего содержания в новой редакции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ассигнований на 2018 год и плановый период 2019 год и 2020 год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по разделам, подразделам, целевым статьям ,группам видов расходов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а  Дегтяренского сельского поселения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8" w:type="dxa"/>
        <w:jc w:val="left"/>
        <w:tblInd w:w="-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5"/>
        <w:gridCol w:w="425"/>
        <w:gridCol w:w="1418"/>
        <w:gridCol w:w="567"/>
        <w:gridCol w:w="1134"/>
        <w:gridCol w:w="992"/>
        <w:gridCol w:w="992"/>
      </w:tblGrid>
      <w:tr>
        <w:trPr>
          <w:trHeight w:val="50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2915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6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14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7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ункционирование высшего должностного л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>
          <w:trHeight w:val="3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0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00</w:t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 7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сходы на обеспечение функций   органов  местного само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000</w:t>
            </w:r>
          </w:p>
        </w:tc>
      </w:tr>
      <w:tr>
        <w:trPr>
          <w:trHeight w:val="30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Повышение устойчивости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й фонд администрации Дегтяренского сельского поселения Каменского муниципального района (проведение аварийно-во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 08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0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0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</w:t>
            </w:r>
          </w:p>
        </w:tc>
      </w:tr>
      <w:tr>
        <w:trPr>
          <w:trHeight w:val="2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5 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от чрезвычайных ситуаций и пож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6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714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2000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4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4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418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87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87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878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000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 (софинансирование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</w:t>
            </w:r>
            <w:r>
              <w:rPr>
                <w:lang w:val="en-US"/>
              </w:rPr>
              <w:t>S</w:t>
            </w:r>
            <w:r>
              <w:rPr/>
              <w:t xml:space="preserve"> 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53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5</w:t>
            </w:r>
            <w:r>
              <w:rPr>
                <w:lang w:val="en-US"/>
              </w:rPr>
              <w:t>S</w:t>
            </w:r>
            <w:r>
              <w:rPr/>
              <w:t xml:space="preserve"> 8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539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занятост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2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300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300</w:t>
            </w:r>
          </w:p>
        </w:tc>
      </w:tr>
      <w:tr>
        <w:trPr>
          <w:trHeight w:val="3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оциальной и инженер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еконструкция и ремонт сетей объектов водоснаб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и ремонт сетей объектов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1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 01 1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 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формирование и модернизация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 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 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  02 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«Благоустройство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Развитие  се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У</w:t>
            </w:r>
            <w:r>
              <w:rPr>
                <w:iCs/>
              </w:rPr>
              <w:t>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2 01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 xml:space="preserve">8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032 01 </w:t>
            </w:r>
            <w:r>
              <w:rPr>
                <w:iCs/>
                <w:lang w:val="en-US"/>
              </w:rPr>
              <w:t>S</w:t>
            </w:r>
            <w:r>
              <w:rPr>
                <w:iCs/>
              </w:rPr>
              <w:t xml:space="preserve">8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ичное освещени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 01 906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Основное мероприятие «Содержание мест захоронения и ремонт военно-мемориальных объектов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Прочие 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«Расходы на осуществление передаваемых полномочий по образованию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3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300</w:t>
            </w:r>
          </w:p>
        </w:tc>
      </w:tr>
      <w:tr>
        <w:trPr>
          <w:trHeight w:val="44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0</w:t>
            </w:r>
          </w:p>
        </w:tc>
      </w:tr>
      <w:tr>
        <w:trPr>
          <w:trHeight w:val="21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0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4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4  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0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50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0</w:t>
            </w:r>
          </w:p>
        </w:tc>
      </w:tr>
      <w:tr>
        <w:trPr>
          <w:trHeight w:val="27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 07 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3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 03  9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30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0</w:t>
            </w:r>
          </w:p>
        </w:tc>
      </w:tr>
      <w:tr>
        <w:trPr>
          <w:trHeight w:val="25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300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/>
      </w:pPr>
      <w:r>
        <w:rPr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4</w:t>
      </w:r>
      <w:r>
        <w:rPr>
          <w:sz w:val="24"/>
          <w:szCs w:val="24"/>
        </w:rPr>
        <w:t>)приложение 5 «</w:t>
      </w:r>
      <w:r>
        <w:rPr>
          <w:color w:val="000000"/>
          <w:sz w:val="24"/>
          <w:szCs w:val="24"/>
        </w:rPr>
        <w:t>Распределение бюджетных ассигнований по целевым статьям (муниципальным программам  и внепрограммным направлениям деятельности), группам видов расходов, разделам, подразделам классификации расходов местного бюджета на 2018 год»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sz w:val="24"/>
          <w:szCs w:val="24"/>
        </w:rPr>
        <w:t>Дополнить приложением 8.1 следующего содержания в новой редакции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 и внепрограммным направлениям деятельности), группам видов расходов, разделам, подразделам классификации расходов местного бюджета на 2018год и плановый период 2019 год и 2020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16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1559"/>
        <w:gridCol w:w="567"/>
        <w:gridCol w:w="567"/>
        <w:gridCol w:w="709"/>
        <w:gridCol w:w="1134"/>
        <w:gridCol w:w="1134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201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650" w:type="pct"/>
        <w:jc w:val="left"/>
        <w:tblInd w:w="-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64"/>
        <w:gridCol w:w="1510"/>
        <w:gridCol w:w="548"/>
        <w:gridCol w:w="547"/>
        <w:gridCol w:w="687"/>
        <w:gridCol w:w="1099"/>
        <w:gridCol w:w="1099"/>
        <w:gridCol w:w="1100"/>
      </w:tblGrid>
      <w:tr>
        <w:trPr>
          <w:tblHeader w:val="true"/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92915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369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214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Муниципальная программа Дегтяренского сельского поселения  «Муниципальное управление и гражданское общество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83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9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776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сновное мероприятие «Функционирование  высшего должностного лица»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 01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 главы администраци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920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выплаты персоналу в целях обеспечения выполнения  функций государственными  (муниципальными ) органами ,казенными учреждениями , органами управления,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1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ое мероприятие «Управление  в сфере функции органов местного самоуправления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2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3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2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,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2 70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9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2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, государственными внебюджетными фонда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4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7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7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Закупка товаров, работ , услуг 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6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Повышение устойчивости бюдже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4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sz w:val="18"/>
                <w:szCs w:val="18"/>
              </w:rPr>
              <w:t>Резервный фонд администрации Дегтяренского сельского поселения Каменского муниципального района (проведение аварийно-во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205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205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сновное мероприятие «Финансовое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5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1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9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1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 муниципальных 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00</w:t>
            </w:r>
          </w:p>
        </w:tc>
      </w:tr>
      <w:tr>
        <w:trPr>
          <w:trHeight w:val="6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6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</w:tr>
      <w:tr>
        <w:trPr>
          <w:trHeight w:val="6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защиты от чрезвычайных ситуаций и пожа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6 91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</w:t>
            </w:r>
          </w:p>
        </w:tc>
      </w:tr>
      <w:tr>
        <w:trPr>
          <w:trHeight w:val="6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Закупка товаров, работ и услуг для  муниципальных 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6 91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</w:t>
            </w:r>
          </w:p>
        </w:tc>
      </w:tr>
      <w:tr>
        <w:trPr>
          <w:trHeight w:val="6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4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3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8804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3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циальная  поддержка граждан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7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5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 выплаты населени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904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5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 08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902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ОБЩЕЭКОНОМИЧЕКИЕ ВОПРОСЫ В ОБЛАСТИ НАЦИОНАЛЬНОЙ ЭКОНОМИКИ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1418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32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1418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2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ваемых полномочий по ремонту и содержанию муниципальных дорог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20 05 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71418,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32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 (софинансировани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20 05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8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7539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020 05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8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7539,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iCs/>
              </w:rPr>
              <w:t>Выполнение переданных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5 88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2787,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23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332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5 880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2787,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23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1332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занятости поселения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бщественных рабо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 0 04 984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РАЗВИТИЕ ТЕРРИТОРИИ ПОСЕЛЕНИЯ 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123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0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3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дпрограмма  «Развитие социальной и инженерной инфраструктуры»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еконструкция и ремонт сетей объектов водоснабж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капитальных вложений  объектов недвижимого имущества государственной (муниципальной) собственн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1 905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.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 02 90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3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8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3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2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«Благоустройство территории поселения»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19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2.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Развитие сети уличного освещения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2 01 906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2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52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0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«  Развитие сети уличного освещения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2 01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6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2 01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86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98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2.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сновное мероприятие «Прочие мероприятия по благоустройству 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/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1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РАЗВИТИЕ КУЛЬТУРЫ И СПОРТА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5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57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7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«Организация библиотечного обслуживания населения</w:t>
            </w:r>
            <w:r>
              <w:rPr/>
              <w:t>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</w:rPr>
              <w:t>Основное мероприятие  «Организация досуга  и обеспечения жителей поселения услугами организации культуры</w:t>
            </w:r>
            <w:r>
              <w:rPr/>
              <w:t>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3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323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овное мероприятие  « Расходы на осуществление переданных полномочий по решению вопросов местного значения в соответствии с заключенными соглашениями</w:t>
            </w:r>
            <w:r>
              <w:rPr>
                <w:bCs/>
                <w:color w:val="000000"/>
              </w:rPr>
              <w:t xml:space="preserve">»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7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7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980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7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7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Основное мероприятие «Обеспечение условий для развития на территории поселения физической культуры и спорта»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904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1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30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1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Глава  Дегтяренского сельского поселения:                          С.И.Савченко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>
          <w:rStyle w:val="Hl41"/>
          <w:sz w:val="24"/>
          <w:szCs w:val="24"/>
        </w:rPr>
      </w:pPr>
      <w:r>
        <w:rPr>
          <w:rStyle w:val="Hl4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Hl41"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4:36:00Z</dcterms:created>
  <dc:creator>admin</dc:creator>
  <dc:description/>
  <cp:keywords/>
  <dc:language>en-US</dc:language>
  <cp:lastModifiedBy>admin</cp:lastModifiedBy>
  <cp:lastPrinted>2018-12-29T09:23:00Z</cp:lastPrinted>
  <dcterms:modified xsi:type="dcterms:W3CDTF">2018-12-29T05:25:00Z</dcterms:modified>
  <cp:revision>68</cp:revision>
  <dc:subject/>
  <dc:title>Приложение 1</dc:title>
</cp:coreProperties>
</file>