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left" w:pos="289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Р Е Ш Е Н И Е</w:t>
      </w:r>
    </w:p>
    <w:p>
      <w:pPr>
        <w:pStyle w:val="Normal"/>
        <w:ind w:firstLine="708"/>
        <w:jc w:val="center"/>
        <w:rPr/>
      </w:pPr>
      <w:r>
        <w:rPr>
          <w:sz w:val="44"/>
          <w:szCs w:val="44"/>
        </w:rPr>
        <w:t>СОВЕТА НАРОДНЫХ ДЕПУТАТОВ  ДЕГТЯРЕНСКОГО СЕЛЬСКОГО ПОСЕЛЕНИЯ КАМЕНСКОГО МУНИЦИПАЛЬНОГО РАЙОНА ВОРОНЕЖСКОЙ ОБЛАСТИ</w:t>
      </w:r>
    </w:p>
    <w:p>
      <w:pPr>
        <w:pStyle w:val="Normal"/>
        <w:ind w:right="-81" w:hanging="0"/>
        <w:jc w:val="center"/>
        <w:rPr/>
      </w:pPr>
      <w:r>
        <w:rPr>
          <w:sz w:val="44"/>
          <w:szCs w:val="44"/>
        </w:rPr>
        <w:t>от 27.02.2018г. №  104 «О проекте  внесения изменений и дополнений в Устав  Дегтяренского сельского поселения Каменского муниципального района Воронежской области» с приложением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45" w:leader="none"/>
        </w:tabs>
        <w:jc w:val="center"/>
        <w:rPr/>
      </w:pPr>
      <w:r>
        <w:rPr>
          <w:b/>
          <w:sz w:val="28"/>
          <w:szCs w:val="28"/>
        </w:rPr>
        <w:t>Совет народных депутатов  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sz w:val="28"/>
          <w:szCs w:val="28"/>
        </w:rPr>
        <w:t xml:space="preserve">27 февраля  2018 г.                                                                                  № 104                                                                                                              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«О проекте   изменений и дополнений в</w:t>
      </w:r>
    </w:p>
    <w:p>
      <w:pPr>
        <w:pStyle w:val="Normal"/>
        <w:ind w:right="1344" w:hanging="0"/>
        <w:rPr/>
      </w:pPr>
      <w:r>
        <w:rPr>
          <w:b/>
          <w:sz w:val="28"/>
          <w:szCs w:val="28"/>
        </w:rPr>
        <w:t>Устав Дегтяренского сельского поселения</w:t>
      </w:r>
    </w:p>
    <w:p>
      <w:pPr>
        <w:pStyle w:val="Normal"/>
        <w:ind w:right="134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ind w:right="1344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оронежской области»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Устава Дегтяренского сельского поселения Каменского муниципального района Воронежской области, в соответствие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Дегтяр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проект внесения изменений и дополнений в Устав Дегтяренского сельского поселения Каменского муниципального района Воронежской области согласно приложению №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участия граждан Дегтяренского сельского поселения Каменского муниципального района Воронежской области в обсуждении проекта внесения  изменений и дополнений в Устав Дегтяренского сельского поселения Каменского муниципального района Воронежской области и учета предложений по обсуждаемому проекту согласно приложению № 2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значить проведение публичных слушаний по проекту  внесения изменений и дополнений в Устав Дегтяренского сельского поселения Каменского муниципального района Воронежской области на  14 .03.2018 г. года в 11:00 ч. в здании сельского Дома Культуры по адресу: Воронежская обл.,  Каменский район, с. Дегтяреное, ул. Мира, д.20  и утверди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рывская Валентина Владимировна  - ведущий специалист админист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ечелева Людмила Дмитриевна  – депутат Совета народных депутатов Дегтяре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убцова Ирина Ивановна  – специалист по общим вопросам  Дегтяренского сель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егтяр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С.И.Савченко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20"/>
          <w:tab w:val="left" w:pos="9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 Дегтяренск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Каменского муниципального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widowControl w:val="false"/>
        <w:snapToGrid w:val="false"/>
        <w:ind w:right="-18"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_______2018 г. № ___</w:t>
      </w:r>
    </w:p>
    <w:p>
      <w:pPr>
        <w:pStyle w:val="Normal"/>
        <w:widowControl w:val="false"/>
        <w:snapToGrid w:val="false"/>
        <w:ind w:right="-18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ind w:right="-1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snapToGrid w:val="false"/>
        <w:ind w:right="-1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017г.                                                                            №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  <w:szCs w:val="28"/>
        </w:rPr>
        <w:t>в Устав Дегтяр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нского 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07.2005 № 97-ФЗ «О государственной регистрации уставов муниципальных образований» и в целях приведения Устава Дегтяренского сельского поселения Каменского муниципального района Воронежской области в соответствие с действующим законодательством, Совет народных депутатов Дегтяр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Устав Дегтяренского сельского поселения Каменского  муниципального района Воронежской области изменения и дополнения,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Обнародо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после его государственной рег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бнародования. </w:t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егтяр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С.И.Савченко</w:t>
      </w:r>
    </w:p>
    <w:p>
      <w:pPr>
        <w:pStyle w:val="Normal"/>
        <w:tabs>
          <w:tab w:val="clear" w:pos="720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</w:t>
      </w:r>
    </w:p>
    <w:p>
      <w:pPr>
        <w:pStyle w:val="Normal"/>
        <w:jc w:val="right"/>
        <w:rPr/>
      </w:pPr>
      <w:r>
        <w:rPr>
          <w:sz w:val="28"/>
          <w:szCs w:val="28"/>
        </w:rPr>
        <w:t>депутатов  Дегтяренского 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ме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Воронеж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 20   г. №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Устав Дегтяре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го муниципального района Воронежской области.</w:t>
      </w:r>
    </w:p>
    <w:p>
      <w:pPr>
        <w:pStyle w:val="Normal"/>
        <w:widowControl w:val="false"/>
        <w:snapToGrid w:val="false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 статье 9 Устава: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пункт 11 признать утратившим силу;</w:t>
      </w:r>
    </w:p>
    <w:p>
      <w:pPr>
        <w:pStyle w:val="Normal"/>
        <w:widowControl w:val="false"/>
        <w:snapToGrid w:val="false"/>
        <w:ind w:left="720"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ункт 1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>1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асть 1 статьи 10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В статье 11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ункт 9 части 1 статьи 11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8"/>
          <w:szCs w:val="28"/>
        </w:rPr>
        <w:t xml:space="preserve">«9) </w:t>
      </w:r>
      <w:r>
        <w:rPr>
          <w:sz w:val="28"/>
          <w:szCs w:val="28"/>
        </w:rPr>
        <w:t>организация сбора статистических показателей, характеризующих состояние экономики и социальной сферы Дегтяренского сельского поселения, и предоставление указанных данных органам государственной власти в порядке, установленном Правительством Российской Федерации;</w:t>
      </w:r>
      <w:r>
        <w:rPr>
          <w:bCs/>
          <w:sz w:val="28"/>
          <w:szCs w:val="28"/>
        </w:rPr>
        <w:t>»;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часть 1 статьи 11 Устава дополнить пунктом 1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5) полномочиями в сфере стратегического планирования, предусмотренным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N 172-ФЗ "О стратегическом планировании в Российской Федерации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b/>
          <w:sz w:val="28"/>
          <w:szCs w:val="28"/>
        </w:rPr>
        <w:t>3.3. пункт 15 части 1 статьи 11 Устава считать пунктом 16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В статье 19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пункт 4 части 3 признать утратившим силу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4.2. часть 3 статьи 19 Устава дополнить пунктом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5) </w:t>
      </w:r>
      <w:r>
        <w:rPr>
          <w:bCs/>
          <w:sz w:val="28"/>
          <w:szCs w:val="28"/>
        </w:rPr>
        <w:t>проект стратегии социально-экономического развития Дегтяренского сельского поселения</w:t>
      </w:r>
      <w:r>
        <w:rPr>
          <w:sz w:val="28"/>
          <w:szCs w:val="28"/>
        </w:rPr>
        <w:t>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 Дополнить частью 5 следующего содержа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нормативным правовым актом Совета народных депутатов Дегтяренского сельского поселения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5. В статье 27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1. пункт 4 части 1 статьи 27 Устава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«4) утверждение стратегии социально-экономического развития Дегтяренского сельского поселения;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5.2. </w:t>
      </w:r>
      <w:r>
        <w:rPr>
          <w:b/>
          <w:bCs/>
          <w:sz w:val="28"/>
          <w:szCs w:val="28"/>
        </w:rPr>
        <w:t>часть 1 статьи 27 Устава дополнить пунктом 11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) утверждение правил благоустройства территории Дегтяре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Дополнить статью 44 Устава пунктами 10, 11, 1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0. Изменения и дополнения в Устав Дегтяренского сельского поселения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решением Совета народных депутатов Дегтяренского сельского поселения, подписанным единолично главой Дегтяренского сельского поселения исполняющим полномочия председателя Совета народных депутатов Дегтяре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отдельным нормативным правовым актом, принятым Советом народных депутатов Дегтяренского сельского поселения  и подписанным главой Дегтяренского сельского поселения. В этом случае на данном правовом акте проставляются реквизиты решения Совета народных депутатов Дегтяренского сельского поселения о его принятии. Включение в такое решение Совета народных депутатов Дегтяренского сельского поселения переходных положений и (или) норм о вступлении в силу изменений и дополнений, вносимых в Устав Дегтяренского сельского поселения,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Приведение Устава Дегтяренского сельского поселения в соответствие с федеральным законом, законом Воронежской области осуществляется в установленный этими законодательными актами срок. В случае, если федеральным законом, законом Воронежской области указанный срок не установлен, срок приведения Устава Дегтяренского сельского поселения в соответствие с федеральным законом, законом Воронежской области определяется с учетом даты вступления в силу соответствующего федерального закона, закона Воронежской области, необходимости официального обнародования и обсуждения на публичных слушаниях проекта муниципального правового акта о внесении изменений и дополнений в Устав Дегтяренского сельского поселения, учета предложений граждан по нему, периодичности заседаний Совета народных депутатов Дегтяренского сельского поселения, сроков государственной регистрации и официального обнародования такого муниципального правового акта и, как правило, не должен превышать шесть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Изложение Устава Дегтяренского сельского поселения в новой редакции муниципальным правовым актом о внесении изменений и дополнений в Устав Дегтяренского сельского поселения не допускается. В этом случае принимается новый Устав Дегтяренского сельского поселения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 Дегтяренского сельского поселени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Абзац первый пункта 6 статьи 45 Устава изложить в следующей редакции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«6. </w:t>
      </w:r>
      <w:r>
        <w:rPr>
          <w:bCs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 Дегтяренское  сельское поселение, а также соглашения, заключаемые между органами местного самоуправления, вступают в силу после их официального обнародования.</w:t>
      </w:r>
      <w:r>
        <w:rPr>
          <w:sz w:val="28"/>
          <w:szCs w:val="28"/>
        </w:rPr>
        <w:t xml:space="preserve">».  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5" w:leader="none"/>
        </w:tabs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к решению Совета народных 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депутатов Дегтяренскогосельского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оселения от _______2018г. № 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ия граждан Дегтяренского сельского поселения Каменского муниципального района в обсуждении проекта решения Совета народных депутатов Дегтяренского сельского поселения 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учета предложений по обсуждаемому проекту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Настоящий Порядок разработан в соответствии с Федеральным законом от 6 октября 2003 года № 131-ФЗ «Об общих принципах организации местного самоуправления в Российской Федерации» и регламентирует порядок участия граждан Дегтяренского сельского поселения Каменского муниципального района в обсуждении проекта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 и учета предложений по обсуждаемому проекту (далее – Порядок)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Граждане Дегтяренского сельского поселения Каменского муниципального района могут принимать участие в обсуждении проекта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 в следующих формах: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участие в публичных слушаниях, назначенных Советом народных депутатов Дегтяренского сельского поселения Каменского муниципального района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- внесение предложений по обсуждаемому проекту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 в соответствии с настоящим Порядк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>2. Порядок приема предложений по обсуждаемому проекту                         решения Совета народных депутатов Дегтяренского сельского поселения Каменского муниципального района Воронежской области «О внесении изменений и дополнений в Устав Дегтяренского сельского поселения Каменского муниципального района Воронежской области»</w:t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Предложения от граждан по обсуждаемому проекту принимаются в письменной форме, с даты обнародования проекта решения Совета народных депутатов Дегтяренского сельского поселения Каменского муниципального района «О внесении изменений и дополнений в Устав Дегтяренского сельского поселения Каменского муниципального района Воронежской области» на территории поселения, в течении 30 рабочих дней, по адресу: Воронежская область, Каменский район, с. Дегтярное , ул. Мира , д. 20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В предложениях необходимо указать главу, статью и пункт проекта решения Совета народных депутатов Дегтяренского сельского поселения Каменского муниципального района «О внесении изменений и дополнений в Устав Дегтяренского сельского поселения Каменского муниципального района Воронежской области», по которым вносятся предложения, а также фамилию, имя, отчество, адрес и контактный телефон автора попра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3. Поступившие предложения регистрируются и передаются в комиссию по  подготовке проекта  изменений и дополнений в Устав Дегтяренского сельского поселения Каменского муниципального района Воронежской области (далее - комиссию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предложений</w:t>
      </w:r>
    </w:p>
    <w:p>
      <w:pPr>
        <w:pStyle w:val="Normal"/>
        <w:tabs>
          <w:tab w:val="clear" w:pos="720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оступившие предложения предварительно рассматриваются на заседании комиссии. По итогам рассмотрения каждого предложения комиссия принимает решение об отклонении данного предложения, либо о его вынесении для рассмотрения на заседании Совета народных депутатов Дегтяренского сельского поселения Каменского муниципального района.</w:t>
      </w:r>
    </w:p>
    <w:p>
      <w:pPr>
        <w:pStyle w:val="Normal"/>
        <w:tabs>
          <w:tab w:val="clear" w:pos="720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При необходимости комиссия приглашает (письменно или по телефону) на свое заседание лиц, подавших предложения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По итогам изучения, анализа и обобщения внесенных предложений комиссия составляет заключение, которое должно содержать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  <w:lang w:val="en-US"/>
        </w:rPr>
        <w:t>общ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количе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ступивш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едло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содержание поступивших предложений, оставленных комиссией без рассмотр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едложений, рекомендуемых комиссией к отклон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содержание предложений, рекомендуемых комиссией для одобрения и внесения в текст проекта решения Совета народных депутатов Дегтяренского сельского поселения Каменского муниципального района «О внесении изменений и дополнений в Устав Дегтяренского сельского поселения Каменского муниципального района Воронежской области»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ложения, внесенные с нарушением порядка и сроков, предусмотренных настоящим Порядком, по решению комиссии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Комиссия не позднее, чем за 7 дней до заседания Совета народных депутатов Дегтяренского сельского поселения Каменского муниципального района представляет в Совет народных депутатов заключение с приложением всех поступивших 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PageNumber">
    <w:name w:val="Page Number"/>
    <w:basedOn w:val="Style8"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Подзаголовок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sz w:val="24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31BAE5E24BB326F6EF54AE1DE89C4C5D4619E6E6E3D77783BEEE9961R4W4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21:00Z</dcterms:created>
  <dc:creator>Каменка</dc:creator>
  <dc:description/>
  <cp:keywords/>
  <dc:language>en-US</dc:language>
  <cp:lastModifiedBy>admin</cp:lastModifiedBy>
  <cp:lastPrinted>2018-03-03T11:25:00Z</cp:lastPrinted>
  <dcterms:modified xsi:type="dcterms:W3CDTF">2018-03-03T07:26:00Z</dcterms:modified>
  <cp:revision>12</cp:revision>
  <dc:subject/>
  <dc:title/>
</cp:coreProperties>
</file>