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народных депутатов Дегтяренского сельского поселения  Кам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rStyle w:val="Tocnumber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Tocnumber"/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before="0" w:after="0"/>
        <w:rPr>
          <w:rStyle w:val="Tocnumber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Tocnumber"/>
          <w:rFonts w:cs="Times New Roman" w:ascii="Times New Roman" w:hAnsi="Times New Roman"/>
          <w:sz w:val="28"/>
          <w:szCs w:val="28"/>
        </w:rPr>
        <w:t>«27 »  декабря 2018 г.</w:t>
        <w:tab/>
        <w:tab/>
        <w:tab/>
        <w:tab/>
        <w:tab/>
        <w:tab/>
        <w:tab/>
        <w:t>№ 141</w:t>
      </w:r>
    </w:p>
    <w:p>
      <w:pPr>
        <w:pStyle w:val="Normal"/>
        <w:spacing w:before="0" w:after="0"/>
        <w:rPr>
          <w:rStyle w:val="Tocnumber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 утверждении Порядка и методик расчета и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жбюджетных трансфертов из бюдж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гтяренского сельского поселения в бюджет Каменского муниципальн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йона  на финансовое обеспеч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реданной части полномочий по решению вопрос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стного значения</w:t>
      </w:r>
    </w:p>
    <w:p>
      <w:pPr>
        <w:pStyle w:val="Style18"/>
        <w:shd w:fill="FFFFFF" w:val="clear"/>
        <w:spacing w:lineRule="atLeast" w:line="293" w:before="0" w:after="240"/>
        <w:textAlignment w:val="baseline"/>
        <w:rPr>
          <w:rFonts w:ascii="Times New Roman" w:hAnsi="Times New Roman" w:cs="Arial"/>
          <w:sz w:val="28"/>
          <w:szCs w:val="28"/>
          <w:lang w:eastAsia="ru-RU"/>
        </w:rPr>
      </w:pPr>
      <w:r>
        <w:rPr>
          <w:rFonts w:cs="Arial"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статьями 9 и 142.5 Бюджетного кодекса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 народных  депутатов  Дегтяренского сельского поселения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tLeast" w:line="293" w:before="0" w:after="240"/>
        <w:jc w:val="center"/>
        <w:textAlignment w:val="baseline"/>
        <w:rPr/>
      </w:pPr>
      <w:r>
        <w:rPr>
          <w:rFonts w:cs="Arial" w:ascii="inherit;Times New Roman" w:hAnsi="inherit;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рилагаемый Порядок предоставления иных межбюджетных трансфертов из бюджета Дегтяренского сельского поселения в бюджет Каменского муниципального района на финансовое обеспечение переданной части полномочий по решению вопросов местного значения (Приложение № 1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Утвердить прилагаемую Методику расчета объёма иных межбюджетных трансфертов на финансовое обеспечение переданных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Style w:val="Blk"/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 в части выплаты заработной платы работникам учреждений культуры (Приложение № 2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8"/>
        <w:shd w:fill="FFFFFF" w:val="clear"/>
        <w:spacing w:lineRule="atLeast" w:line="293" w:before="0" w:after="240"/>
        <w:jc w:val="both"/>
        <w:textAlignment w:val="baseline"/>
        <w:rPr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 момента его официального обнародования и распространяется на правоотношения, возникшие с 1 января 2019 года.</w:t>
      </w:r>
    </w:p>
    <w:p>
      <w:pPr>
        <w:pStyle w:val="Style18"/>
        <w:shd w:fill="FFFFFF" w:val="clear"/>
        <w:spacing w:lineRule="atLeast" w:line="293" w:before="0" w:after="240"/>
        <w:jc w:val="both"/>
        <w:textAlignment w:val="baseline"/>
        <w:rPr>
          <w:rFonts w:ascii="inherit;Times New Roman" w:hAnsi="inherit;Times New Roman" w:cs="Arial"/>
          <w:sz w:val="28"/>
          <w:szCs w:val="28"/>
        </w:rPr>
      </w:pPr>
      <w:r>
        <w:rPr>
          <w:rFonts w:cs="Arial" w:ascii="inherit;Times New Roman" w:hAnsi="inherit;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Дегтярен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 xml:space="preserve">                                       С.И.Савченко</w:t>
      </w:r>
      <w:r>
        <w:rPr>
          <w:rFonts w:cs="Arial" w:ascii="Arial" w:hAnsi="Arial"/>
          <w:color w:val="61646A"/>
          <w:sz w:val="23"/>
          <w:szCs w:val="23"/>
          <w:lang w:eastAsia="ru-RU"/>
        </w:rPr>
        <w:t xml:space="preserve"> 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jc w:val="right"/>
        <w:rPr/>
      </w:pPr>
      <w:r>
        <w:rPr>
          <w:kern w:val="2"/>
          <w:sz w:val="28"/>
          <w:szCs w:val="28"/>
        </w:rPr>
        <w:t xml:space="preserve">Приложение № 1                                                                                                               к решению Совета народных депутатов                                                                  Дегтяренского сельского поселения </w:t>
      </w:r>
    </w:p>
    <w:p>
      <w:pPr>
        <w:pStyle w:val="Subtitl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 27.12. 2018г. №  141</w:t>
      </w:r>
    </w:p>
    <w:p>
      <w:pPr>
        <w:pStyle w:val="Normal"/>
        <w:numPr>
          <w:ilvl w:val="0"/>
          <w:numId w:val="0"/>
        </w:numPr>
        <w:spacing w:lineRule="auto" w:line="240" w:before="330" w:after="200"/>
        <w:jc w:val="center"/>
        <w:textAlignment w:val="baseline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рядок предоставления иных межбюджетных трансфертов                                     из бюджета Дегтяренского  сельского поселения бюджету                          Камен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330" w:after="200"/>
        <w:jc w:val="center"/>
        <w:textAlignment w:val="baseline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tLeast" w:line="319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ий Порядок предоставления иных межбюджетных трансфертов из бюджета Дегтяренского  сельского поселения бюджету Каменского муниципального  района (далее - Порядок) разработан в соответствии со статьями 9 и 142.5 Бюджетного кодекса Российской Федерации, пунктом 4 статьи 15 Федерального закона "Об общих принципах организации местного самоуправления в Российской Федерации" от 06.10.2003 № 131-ФЗ и устанавливает случаи, условия и порядок предоставления иных межбюджетных трансфертов бюджету Каменского муниципального  района, из бюджета  Дегтяренского  сельского поселения.</w:t>
      </w:r>
    </w:p>
    <w:p>
      <w:pPr>
        <w:pStyle w:val="Normal"/>
        <w:spacing w:lineRule="atLeast" w:line="319" w:before="0" w:after="0"/>
        <w:ind w:firstLine="708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ind w:firstLine="708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Цели предоставления иных межбюджетных трансфертов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ые межбюджетные трансферты предусматриваются в составе бюджета Дегтяренского  сельского поселения в целях передачи Каменскому муниципальному району на финансовое обеспечение переданной части полномочий по решению следующих вопросов местного значения: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части полномочий по </w:t>
      </w:r>
      <w:r>
        <w:rPr>
          <w:rStyle w:val="Blk"/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 в части выплаты заработной платы работникам учреждений культуры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tLeast" w:line="319" w:before="0" w:after="0"/>
        <w:jc w:val="center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>Условия предоставления иных межбюджетных трансфертов</w:t>
      </w:r>
    </w:p>
    <w:p>
      <w:pPr>
        <w:pStyle w:val="Normal"/>
        <w:spacing w:lineRule="atLeast" w:line="319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kstob"/>
        <w:spacing w:before="0" w:after="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3.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еречисляются из бюджета   Дегтяренского  сельского поселения в бюджет Каменского муниципального района в соответствии с заключенными соглашениями.  Соглашения заключаются между администрацией Дегтяренского  поселения и администрацией Каменского муниципального района. Соглашение о предоставлении иных межбюджетных трансфертов должно содержать следующие основные положения: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словия предоставления и расходования иных межбюджетных трансфертов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ъем иных межбюджетных трансфертов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рядок перечисления иных межбюджетных трансфертов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роки действия соглашения;</w:t>
      </w:r>
    </w:p>
    <w:p>
      <w:pPr>
        <w:pStyle w:val="Tekstob"/>
        <w:spacing w:before="0" w:after="0"/>
        <w:jc w:val="both"/>
        <w:rPr/>
      </w:pPr>
      <w:r>
        <w:rPr>
          <w:sz w:val="28"/>
          <w:szCs w:val="28"/>
        </w:rPr>
        <w:t>- порядок осуществления контроля за соблюдением   условий, установленных для предоставления и расходования межбюджетных трансфертов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и и порядок предоставления отчетности об использовании иных межбюджетных трансфертов.                                        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Расходование средств, переданных в виде иных межбюджетных трансфертов, на цели, не предусмотренные соглашением, не допускается.</w:t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иных межбюджетных трансфертов. </w:t>
      </w:r>
    </w:p>
    <w:p>
      <w:pPr>
        <w:pStyle w:val="Normal"/>
        <w:shd w:fill="FFFFFF" w:val="clear"/>
        <w:spacing w:lineRule="auto" w:line="240" w:before="180" w:after="1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4.1. Межбюджетные трансферты предоставляются бюджету Каменского муниципального района в пределах суммы, утвержденных в бюджете Дегтяренского  сельского поселения.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>4.2. Межбюджетные трансферты из бюджета Дегтяренского  сельского поселения перечисляются в бюджет Каменского муниципального района путем зачисления средств на счет управления Федерального казначейства по Воронежской обла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представления отче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я за целевым использованием иных межбюджетных трансферт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рган местного самоуправления Каменского муниципального района представляет в бухгалтерию администрации  Дегтяренского  сельского поселения  отчет о целевом использовании иных межбюджетных трансфертов   в срок  и по форме, установленными соглашением между поселением и администрацией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тветственность за нецелевое использование предоставленных  иных межбюджетных трансфертов, недостоверность сведений, содержащихся в документах и отчетности, несет орган местного самоуправления Каменского муниципального райо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и выявлении нарушений условий, установленных для предоставления иных межбюджетных трансфертов, а также факта нецелевого использования администрация Дегтяренского сельского поселения принимает меры по возврату иных межбюджетных трансфертов, направляет получателю требование об их возврате в бюджет сельского поселения. Иные межбюджетные трансферты подлежат возврату в течение 30 календарных дней с момента получения треб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озврате иных межбюджетных трансфертов в указанный срок администрация Дегтяренского  сельского поселения принимает меры по взысканию подлежащей возврату иных межбюджетных трансфертов в бюджет  Дегтяренского  сельского поселения в судебном порядке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ubtitle"/>
        <w:jc w:val="right"/>
        <w:rPr/>
      </w:pPr>
      <w:r>
        <w:rPr>
          <w:kern w:val="2"/>
          <w:sz w:val="28"/>
          <w:szCs w:val="28"/>
        </w:rPr>
        <w:t xml:space="preserve">Приложение № 2                                                                                                               к решению Совета народных депутатов                                                                  Дегтяренского  сельского поселения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highlight w:val="yellow"/>
        </w:rPr>
        <w:t xml:space="preserve">от  27.12. 2018г. №  </w:t>
      </w:r>
      <w:r>
        <w:rPr>
          <w:rFonts w:cs="Times New Roman" w:ascii="Times New Roman" w:hAnsi="Times New Roman"/>
          <w:kern w:val="2"/>
          <w:sz w:val="28"/>
          <w:szCs w:val="28"/>
        </w:rPr>
        <w:t>14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ка расчета объема иных межбюджетных трансфертов на финансовое обеспечение переданных полномочий из бюджета  Дегтяренского сельского поселения бюджету Каменского муниципального района.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соглашения о передаче осуществления части полномочий </w:t>
      </w: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Style w:val="Blk"/>
          <w:rFonts w:cs="Times New Roman" w:ascii="Times New Roman" w:hAnsi="Times New Roman"/>
          <w:sz w:val="28"/>
          <w:szCs w:val="28"/>
        </w:rPr>
        <w:t>созданию условий для организации досуга и обеспечения жителей поселения услугами организаций культуры в части выплаты заработной платы работникам учреждений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                                                                  </w:t>
      </w:r>
    </w:p>
    <w:p>
      <w:pPr>
        <w:pStyle w:val="Normal"/>
        <w:tabs>
          <w:tab w:val="clear" w:pos="708"/>
          <w:tab w:val="left" w:pos="426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довой расчет на оплату труда V= (F+N), где: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- годовой объем иных межбюджетных трансфертов, причитающийся бюджету Каменского муниципального  района;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расходы на оплату труда </w:t>
      </w:r>
      <w:r>
        <w:rPr>
          <w:rStyle w:val="Blk"/>
          <w:rFonts w:cs="Times New Roman" w:ascii="Times New Roman" w:hAnsi="Times New Roman"/>
          <w:sz w:val="28"/>
          <w:szCs w:val="28"/>
        </w:rPr>
        <w:t>работникам учреждений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начисления на оплату труда во внебюджетные фонды в размере установленном федеральным законом.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08" w:firstLine="65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708" w:firstLine="65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708" w:firstLine="65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708" w:firstLine="65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708" w:firstLine="65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708" w:firstLine="65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708" w:firstLine="65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708" w:firstLine="65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ind w:left="708" w:firstLine="65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tLeast" w:line="319" w:before="0" w:after="0"/>
        <w:jc w:val="both"/>
        <w:textAlignment w:val="baseline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Num">
    <w:name w:val="num"/>
    <w:qFormat/>
    <w:rPr>
      <w:rFonts w:cs="Times New Roman"/>
    </w:rPr>
  </w:style>
  <w:style w:type="character" w:styleId="Bheaderrowlabel">
    <w:name w:val="b-header-row-label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lations">
    <w:name w:val="relations"/>
    <w:qFormat/>
    <w:rPr>
      <w:rFonts w:cs="Times New Roman"/>
    </w:rPr>
  </w:style>
  <w:style w:type="character" w:styleId="Style13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Blk">
    <w:name w:val="blk"/>
    <w:qFormat/>
    <w:rPr/>
  </w:style>
  <w:style w:type="character" w:styleId="Tocnumber">
    <w:name w:val="tocnumbe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32"/>
      <w:szCs w:val="20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23:00Z</dcterms:created>
  <dc:creator>admin</dc:creator>
  <dc:description/>
  <cp:keywords/>
  <dc:language>en-US</dc:language>
  <cp:lastModifiedBy>admin</cp:lastModifiedBy>
  <cp:lastPrinted>2018-12-26T15:40:00Z</cp:lastPrinted>
  <dcterms:modified xsi:type="dcterms:W3CDTF">2018-12-26T11:41:00Z</dcterms:modified>
  <cp:revision>4</cp:revision>
  <dc:subject/>
  <dc:title> </dc:title>
</cp:coreProperties>
</file>