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3  апреля  2018г.                                                                        № 111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Дегтяре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Дегтя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Дегтяре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И.Сав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 Дегтяренского 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3.04. 2018   г. №111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Дегтя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widowControl w:val="false"/>
        <w:snapToGrid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Дегтяре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Дегтяренск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Дегтярен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4) утверждение стратегии социально-экономического развития Дегтяренского сельского поселения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Дегтяре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Дегтярен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Дегтяренского сельского поселения, подписанным единолично главой Дегтяренского сельского поселения исполняющим полномочия председателя Совета народных депутатов Дегтяр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Дегтяренского сельского поселения  и подписанным главой Дегтяренского сельского поселения. В этом случае на данном правовом акте проставляются реквизиты решения Совета народных депутатов Дегтяренского сельского поселения о его принятии. Включение в такое решение Совета народных депутатов Дегтяренского сельского поселения переходных положений и (или) норм о вступлении в силу изменений и дополнений, вносимых в Устав Дегтярен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Дегтярен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Дегтярен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Дегтяренского сельского поселения, учета предложений граждан по нему, периодичности заседаний Совета народных депутатов Дегтярен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Дегтяренского сельского поселения в новой редакции муниципальным правовым актом о внесении изменений и дополнений в Устав Дегтяренского сельского поселения не допускается. В этом случае принимается новый Устав Дегтярен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Дегтяре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 Дегтяренское 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sz w:val="28"/>
          <w:szCs w:val="28"/>
        </w:rPr>
        <w:t xml:space="preserve">».  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22:00Z</dcterms:created>
  <dc:creator>Каменка</dc:creator>
  <dc:description/>
  <cp:keywords/>
  <dc:language>en-US</dc:language>
  <cp:lastModifiedBy>admin</cp:lastModifiedBy>
  <cp:lastPrinted>2018-04-03T15:40:00Z</cp:lastPrinted>
  <dcterms:modified xsi:type="dcterms:W3CDTF">2018-04-27T11:35:00Z</dcterms:modified>
  <cp:revision>11</cp:revision>
  <dc:subject/>
  <dc:title/>
</cp:coreProperties>
</file>