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Дегтяренского сельского поселения </w:t>
      </w:r>
    </w:p>
    <w:p>
      <w:pPr>
        <w:pStyle w:val="Heading"/>
        <w:ind w:firstLine="720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4.06.2018 г.                                                             № 117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гтяренского сельского </w:t>
      </w:r>
    </w:p>
    <w:p>
      <w:pPr>
        <w:pStyle w:val="Subtitle"/>
        <w:jc w:val="both"/>
        <w:rPr/>
      </w:pPr>
      <w:r>
        <w:rPr>
          <w:sz w:val="28"/>
          <w:szCs w:val="28"/>
        </w:rPr>
        <w:t>поселения за 2017 год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Совет народных депутатов Дегтяренского сельского поселения 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Утвердить отчет об исполнении  бюджета Дегтяренского сельского поселения за  2017 год по доходам в сумме 7523700 рубля 04 копейки  и по расходам в сумме 7279483 рублей</w:t>
        <w:tab/>
        <w:t>76 копеек с превышением доходов над  расходами (дефицит бюджета) в сумме 244216  рублей 28 копеек и со следующими показателями: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поступлению доходов в  бюджет Дегтяренского сельского поселения в 2017 году согласно приложению 1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бюджетных ассигнований на 2017 году по разделам, подразделам, целевым статьям, группам  видов расходов классификации расходов бюджета Дегтяренского сельского поселения, согласно приложению 4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 ведомственной структуре расходов  бюджета Дегтяренского сельского поселения в 2017 году согласно приложению 5 к настоящему решению;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- по распределению бюджетных ассигнований по целевым статьям (муниципальным программам и не программным направлениям деятельности), группам видов расходов, разделам, подразделам классификации расходов бюджета Дегтяренского сельского поселения в 2017 году согласно приложению 6 к настоящему решению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2. Настоящее решение вступает в силу со дня его обнародования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              С.И.Савченко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>
          <w:sz w:val="22"/>
          <w:szCs w:val="22"/>
        </w:rPr>
      </w:pPr>
      <w:r>
        <w:rPr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к решению Совета народных Дегтяре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left="5040" w:hanging="78"/>
        <w:jc w:val="right"/>
        <w:rPr/>
      </w:pPr>
      <w:r>
        <w:rPr/>
        <w:t xml:space="preserve">«Об исполнении бюджета Дегтяренского сельского поселения за 2017 год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№117         от04.06. 2018 г.</w:t>
        <w:tab/>
      </w:r>
    </w:p>
    <w:p>
      <w:pPr>
        <w:pStyle w:val="Heading1"/>
        <w:tabs>
          <w:tab w:val="clear" w:pos="708"/>
          <w:tab w:val="left" w:pos="1530" w:leader="none"/>
        </w:tabs>
        <w:ind w:left="1530" w:hanging="432"/>
        <w:jc w:val="right"/>
        <w:rPr>
          <w:rStyle w:val="Hl41"/>
        </w:rPr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упление доходов в бюджет Дегтяренского сельского поселения в 2017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. и коп)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710"/>
        <w:gridCol w:w="3547"/>
        <w:gridCol w:w="1678"/>
        <w:gridCol w:w="1260"/>
        <w:gridCol w:w="1260"/>
      </w:tblGrid>
      <w:tr>
        <w:trPr>
          <w:trHeight w:val="1495" w:hRule="atLeast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бюджетной классификации Российской Федераци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доход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7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исполнения</w:t>
            </w:r>
          </w:p>
        </w:tc>
      </w:tr>
      <w:tr>
        <w:trPr>
          <w:trHeight w:val="293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ind w:right="155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100" w:after="10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ходы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6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08020,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5,3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1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логи на прибыль, доходы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955,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,6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01 02000 01 0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1 020</w:t>
            </w:r>
            <w:r>
              <w:rPr>
                <w:szCs w:val="24"/>
              </w:rPr>
              <w:t>10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 xml:space="preserve">1 </w:t>
            </w: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Ф 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35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36955,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szCs w:val="24"/>
                <w:lang w:val="en-US"/>
              </w:rPr>
              <w:t>1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06 0</w:t>
            </w:r>
            <w:r>
              <w:rPr>
                <w:b/>
                <w:szCs w:val="24"/>
              </w:rPr>
              <w:t>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логи на имущество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8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23312,8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6,5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1 06 01030 10 0000 110 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лог на имущество физических лиц, взимаемый по ставкам , применяемым к объектам налогообложения, расположенным в границах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9723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0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6 06000 00 0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емельный налог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1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3589,3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6,7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szCs w:val="24"/>
              </w:rPr>
              <w:t>1 06 06043 10 0000 110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Земельный налог, взимаемый по ставкам, установленным в соответствии с подпунктом 1 пункта 1 статья 394 НК РФ и применяемым к объектам налогообложения, расположенным в границах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469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08899,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9,7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06 06033 10 0000 11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color w:val="000000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84690,3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08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Государственная пошлина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  <w:tr>
        <w:trPr>
          <w:trHeight w:val="2155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я нотариальных действий должностными лицами органов местного самоуправле-</w:t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eb"/>
              <w:spacing w:before="0" w:after="0"/>
              <w:rPr>
                <w:szCs w:val="24"/>
              </w:rPr>
            </w:pPr>
            <w:r>
              <w:rPr>
                <w:szCs w:val="24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 11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Web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Web"/>
              <w:spacing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51,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9351,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,9</w:t>
            </w:r>
          </w:p>
        </w:tc>
      </w:tr>
      <w:tr>
        <w:trPr>
          <w:trHeight w:val="571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71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294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156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8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526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526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879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8794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02 20216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1686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1686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8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683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910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751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737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99,2</w:t>
            </w:r>
          </w:p>
        </w:tc>
      </w:tr>
      <w:tr>
        <w:trPr>
          <w:trHeight w:val="357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1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61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715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</w:tr>
      <w:tr>
        <w:trPr>
          <w:trHeight w:val="528" w:hRule="atLeast"/>
          <w:cantSplit w:val="true"/>
        </w:trPr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3904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7523700,0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 xml:space="preserve">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sz w:val="22"/>
          <w:szCs w:val="22"/>
        </w:rPr>
      </w:pPr>
      <w:r>
        <w:rPr>
          <w:b w:val="false"/>
          <w:bCs w:val="false"/>
          <w:lang w:eastAsia="ru-RU"/>
        </w:rPr>
        <w:t xml:space="preserve">                                                                                                            </w:t>
      </w:r>
      <w:r>
        <w:rPr/>
        <w:t>Приложение № 5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к решению Совета народных Дегтяре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left="5040" w:hanging="78"/>
        <w:jc w:val="right"/>
        <w:rPr/>
      </w:pPr>
      <w:r>
        <w:rPr/>
        <w:t xml:space="preserve">«Об исполнении бюджета Дегтяренского сельского поселения за 2017 год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ab/>
        <w:tab/>
        <w:t>№  117       от 04.06.1018  г.</w:t>
        <w:tab/>
      </w:r>
    </w:p>
    <w:p>
      <w:pPr>
        <w:pStyle w:val="Normal"/>
        <w:tabs>
          <w:tab w:val="clear" w:pos="708"/>
          <w:tab w:val="left" w:pos="76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ных ассигнований на 2017 год по разделам, подразделам, целевым статьям ,группам видов расходов классификации расходов бюджета  Дегтяренского сельского поселения</w:t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40"/>
        <w:gridCol w:w="540"/>
        <w:gridCol w:w="1260"/>
        <w:gridCol w:w="616"/>
        <w:gridCol w:w="976"/>
        <w:gridCol w:w="1108"/>
      </w:tblGrid>
      <w:tr>
        <w:trPr>
          <w:trHeight w:val="508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04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948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713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060,6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71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71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0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8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7718</w:t>
            </w:r>
          </w:p>
        </w:tc>
      </w:tr>
      <w:tr>
        <w:trPr>
          <w:trHeight w:val="32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асходы на обеспечение деятельности главы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19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71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0019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8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71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44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446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74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,68</w:t>
            </w:r>
          </w:p>
        </w:tc>
      </w:tr>
      <w:tr>
        <w:trPr>
          <w:trHeight w:val="281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асходы на обеспечение функций   органов  местного самоуправ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9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8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446,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92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517,28</w:t>
            </w:r>
          </w:p>
        </w:tc>
      </w:tr>
      <w:tr>
        <w:trPr>
          <w:trHeight w:val="30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9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263,51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29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8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96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96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08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396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Мероприятие по земельному контролю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09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0998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0998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0890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6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3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3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3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ое мероприятие «Финансовое 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5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3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5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0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5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80</w:t>
            </w:r>
          </w:p>
        </w:tc>
      </w:tr>
      <w:tr>
        <w:trPr>
          <w:trHeight w:val="272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5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</w:t>
            </w:r>
          </w:p>
        </w:tc>
      </w:tr>
      <w:tr>
        <w:trPr>
          <w:trHeight w:val="34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6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334,87</w:t>
            </w:r>
          </w:p>
        </w:tc>
      </w:tr>
      <w:tr>
        <w:trPr>
          <w:trHeight w:val="34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6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334,87</w:t>
            </w:r>
          </w:p>
        </w:tc>
      </w:tr>
      <w:tr>
        <w:trPr>
          <w:trHeight w:val="34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6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334,87</w:t>
            </w:r>
          </w:p>
        </w:tc>
      </w:tr>
      <w:tr>
        <w:trPr>
          <w:trHeight w:val="398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монт  муниципальных доро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6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334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итие сети автомобиль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578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6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651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578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65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651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итие сети автомобильных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588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8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513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588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83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513,87</w:t>
            </w:r>
          </w:p>
        </w:tc>
      </w:tr>
      <w:tr>
        <w:trPr>
          <w:trHeight w:val="31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витие сети автомобильных дорог  (софинансировани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5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5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26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1851,55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370,78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Развитие территории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370,78</w:t>
            </w:r>
          </w:p>
        </w:tc>
      </w:tr>
      <w:tr>
        <w:trPr>
          <w:trHeight w:val="30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социальной и инженерной инфраструк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370,7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1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370,7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формирование и модернизация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102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370,7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03102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911,78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03102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0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480,7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Муниципальная программа Дегтяренского сельского поселения «Развитие территории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0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480,7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Подпрограмма «Благоустройство территории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70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480,7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Развитие  сети уличного освещ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201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5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441,83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017867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017867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29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личное освещ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0190670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312,83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1906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4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312,83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Содержание мест захоронения и ремонт военно-мемориальных объектов»</w:t>
            </w:r>
            <w:r>
              <w:rPr>
                <w:iCs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3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1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 и ремонт военно-мемориальных обье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390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1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390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01,8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ое мероприятие «Прочие мероприятия по благоустройств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4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37,0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490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37,0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iCs/>
              </w:rPr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0490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37,07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0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0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е «Расходы на осуществление передаваемых полномочий по образованию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4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488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488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0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0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2071,5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0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2071,52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Развитие культуры и спорта Дегтярен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01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2071,52</w:t>
            </w:r>
          </w:p>
        </w:tc>
      </w:tr>
      <w:tr>
        <w:trPr>
          <w:trHeight w:val="44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«Организация досуга и обеспечение жителей поселения услугами организации культуры»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2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737,61</w:t>
            </w:r>
          </w:p>
        </w:tc>
      </w:tr>
      <w:tr>
        <w:trPr>
          <w:trHeight w:val="21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20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37,61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20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737,61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 04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3333,91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ные полномочия по решению вопросов местного значения в соответствии с заключенны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98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33,91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498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33,91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15,14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15,14</w:t>
            </w:r>
          </w:p>
        </w:tc>
      </w:tr>
      <w:tr>
        <w:trPr>
          <w:trHeight w:val="27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15,14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циальная поддержка граждан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007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415,14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платы к пенсиям муниципальных  служащих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7904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15,14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Социальное обеспечение и иные 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7904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15,14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0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униципальная программа Дегтяренского сельского поселения «Развитие культуры и спорта Дегтярен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50</w:t>
            </w:r>
          </w:p>
        </w:tc>
      </w:tr>
      <w:tr>
        <w:trPr>
          <w:trHeight w:val="25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Обеспечение условий для развития на  территории поселения физической культуры и спор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3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0</w:t>
            </w:r>
          </w:p>
        </w:tc>
      </w:tr>
      <w:tr>
        <w:trPr>
          <w:trHeight w:val="25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390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0</w:t>
            </w:r>
          </w:p>
        </w:tc>
      </w:tr>
      <w:tr>
        <w:trPr>
          <w:trHeight w:val="25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390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sz w:val="28"/>
          <w:szCs w:val="28"/>
        </w:rPr>
        <w:tab/>
      </w:r>
      <w:r>
        <w:rPr>
          <w:b w:val="false"/>
          <w:bCs w:val="false"/>
          <w:lang w:eastAsia="ru-RU"/>
        </w:rPr>
        <w:t xml:space="preserve">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rPr>
          <w:b w:val="false"/>
          <w:b w:val="false"/>
          <w:bCs w:val="false"/>
          <w:lang w:eastAsia="ru-RU"/>
        </w:rPr>
      </w:pPr>
      <w:r>
        <w:rPr>
          <w:b w:val="false"/>
          <w:bCs w:val="false"/>
          <w:lang w:eastAsia="ru-RU"/>
        </w:rPr>
        <w:t xml:space="preserve">                                                                                                           </w:t>
      </w:r>
      <w:r>
        <w:rPr/>
        <w:t xml:space="preserve">Приложение №7  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ab/>
        <w:tab/>
        <w:tab/>
        <w:tab/>
        <w:t xml:space="preserve">к решению Совета народных </w:t>
      </w:r>
    </w:p>
    <w:p>
      <w:pPr>
        <w:pStyle w:val="Heading1"/>
        <w:tabs>
          <w:tab w:val="clear" w:pos="708"/>
          <w:tab w:val="left" w:pos="1530" w:leader="none"/>
        </w:tabs>
        <w:ind w:left="0" w:firstLine="540"/>
        <w:jc w:val="right"/>
        <w:rPr/>
      </w:pPr>
      <w:r>
        <w:rPr/>
        <w:t>Дегтяренского сельского поселения</w:t>
      </w:r>
    </w:p>
    <w:p>
      <w:pPr>
        <w:pStyle w:val="Heading1"/>
        <w:tabs>
          <w:tab w:val="clear" w:pos="708"/>
          <w:tab w:val="left" w:pos="1530" w:leader="none"/>
        </w:tabs>
        <w:ind w:left="5040" w:hanging="78"/>
        <w:jc w:val="right"/>
        <w:rPr/>
      </w:pPr>
      <w:r>
        <w:rPr/>
        <w:t xml:space="preserve">       </w:t>
      </w:r>
      <w:r>
        <w:rPr/>
        <w:t xml:space="preserve">«Об исполнении бюджета Дегтяренского сельского поселения за 2017 год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>№  117       о04.06. 2018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H1"/>
        <w:ind w:hanging="0"/>
        <w:jc w:val="center"/>
        <w:rPr/>
      </w:pPr>
      <w:r>
        <w:rPr>
          <w:sz w:val="18"/>
          <w:szCs w:val="18"/>
        </w:rPr>
        <w:t>Ведомственная структура расходов бюджета Дегтяренского поселения на 2017 год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2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76"/>
        <w:gridCol w:w="567"/>
        <w:gridCol w:w="537"/>
        <w:gridCol w:w="1466"/>
        <w:gridCol w:w="525"/>
        <w:gridCol w:w="1189"/>
        <w:gridCol w:w="1211"/>
      </w:tblGrid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на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нено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904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79483,7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3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060,6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71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Функционирование высшего должностного лиц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71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обеспечение деятельности главы администрации   Дегтяренского сельского по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2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71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1 920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8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771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Управление в сфере функции органов местного самоуправ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7446,6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асходы на обеспечение функций   органов местного самоуправл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446,6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17,2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263,5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2 92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8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Дегтяренского сельского поселения «Муниципальное управление и гражданское общество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9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ные полномочия по решению вопросов местного значения в соответствии с заключенными соглашени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9 98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9 98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90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6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 08 902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96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Финансовое 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 05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8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8300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3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8300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8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80</w:t>
            </w:r>
          </w:p>
        </w:tc>
      </w:tr>
      <w:tr>
        <w:trPr>
          <w:trHeight w:val="272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5  5118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6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334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6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334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монт  муниципальных дорог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02 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6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8334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ети автомобильных доро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2 0 05 788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6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651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2 0 05 788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65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651</w:t>
            </w:r>
          </w:p>
        </w:tc>
      </w:tr>
      <w:tr>
        <w:trPr>
          <w:trHeight w:val="31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азвитие сети автомобильных дорог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88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8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513,87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5 880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8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513,87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азвитие сети автомобильных дорог  (софинансирование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2 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  <w:lang w:val="en-US"/>
              </w:rPr>
              <w:t xml:space="preserve"> S88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0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 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  <w:r>
              <w:rPr>
                <w:sz w:val="18"/>
                <w:szCs w:val="18"/>
                <w:lang w:val="en-US"/>
              </w:rPr>
              <w:t xml:space="preserve"> S88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0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851,55</w:t>
            </w:r>
          </w:p>
        </w:tc>
      </w:tr>
      <w:tr>
        <w:trPr>
          <w:trHeight w:val="30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территории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6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851,55</w:t>
            </w:r>
          </w:p>
        </w:tc>
      </w:tr>
      <w:tr>
        <w:trPr>
          <w:trHeight w:val="25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1 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370,7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Реформирование и модернизация коммунального хозяйства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 02  9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370,7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18"/>
                <w:szCs w:val="18"/>
              </w:rPr>
              <w:t>031  02  9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911,7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 w:val="18"/>
                <w:szCs w:val="18"/>
              </w:rPr>
              <w:t>031  02  905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5911,78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0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480,7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Благоустройство территории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 00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70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480,7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Развитие  сети уличного освещ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2 01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5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441,8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78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78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9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Уличное освещение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032 01 90670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12,8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1 906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4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12,83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Содержание мест захоронения и ремонт военно-мемориальных объектов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201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еспечение сохранности  и ремонт военно-мемориальных обьект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90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1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3 905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1,8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сновное мероприятие «Прочие мероприятия по благоустройству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032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837,0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90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37,0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32 04 908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37,07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1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0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ередаваемых полномочий по образованию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  880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  880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0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РГРАФ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0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2071,5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071,52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и спорта Дегтяренского сельского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071,52</w:t>
            </w:r>
          </w:p>
        </w:tc>
      </w:tr>
      <w:tr>
        <w:trPr>
          <w:trHeight w:val="446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ное мероприятие «Организация досуга и обеспечение жителей поселения услугами организации культуры»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2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0503,96</w:t>
            </w:r>
          </w:p>
        </w:tc>
      </w:tr>
      <w:tr>
        <w:trPr>
          <w:trHeight w:val="21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37,61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2 0059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37,61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4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3333,91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4  980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33,91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15,14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15,14</w:t>
            </w:r>
          </w:p>
        </w:tc>
      </w:tr>
      <w:tr>
        <w:trPr>
          <w:trHeight w:val="27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15,1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«Социальная поддержка граждан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7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15,1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Доплаты к пенсиям муниципальных  служащих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7  904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15,1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циальное обеспечение и иные  выплаты населен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7  9047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15,14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М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5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и спорта Дегтяренского сельского поселения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</w:t>
            </w:r>
          </w:p>
        </w:tc>
      </w:tr>
      <w:tr>
        <w:trPr>
          <w:trHeight w:val="25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ое мероприятие «Обеспечение условий для развития на  территории поселения физической культуры и спорта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0000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</w:t>
            </w:r>
          </w:p>
        </w:tc>
      </w:tr>
      <w:tr>
        <w:trPr>
          <w:trHeight w:val="25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90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</w:t>
            </w:r>
          </w:p>
        </w:tc>
      </w:tr>
      <w:tr>
        <w:trPr>
          <w:trHeight w:val="25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3  904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50" w:leader="none"/>
          <w:tab w:val="left" w:pos="82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825" w:leader="none"/>
          <w:tab w:val="center" w:pos="4677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/>
        <w:t xml:space="preserve">Приложение №9     </w:t>
        <w:tab/>
        <w:tab/>
        <w:tab/>
        <w:tab/>
        <w:tab/>
        <w:tab/>
        <w:t>к решению Совета народных Дегтяренского        сельского поселения«Об исполнении бюдж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530" w:leader="none"/>
        </w:tabs>
        <w:ind w:left="0" w:hanging="0"/>
        <w:jc w:val="right"/>
        <w:rPr/>
      </w:pPr>
      <w:r>
        <w:rPr/>
        <w:t xml:space="preserve"> </w:t>
      </w:r>
      <w:r>
        <w:rPr/>
        <w:t xml:space="preserve">Дегтяренского сельского поселения за 2017 год </w:t>
      </w:r>
    </w:p>
    <w:p>
      <w:pPr>
        <w:pStyle w:val="Normal"/>
        <w:tabs>
          <w:tab w:val="clear" w:pos="708"/>
          <w:tab w:val="left" w:pos="6600" w:leader="none"/>
        </w:tabs>
        <w:jc w:val="right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>№  117       от 04.06. 2018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 и внепрограммным направлениям деятельности), группам видов расходов, разделам, подразделам классификации расходов местного бюджета на 2017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10"/>
        <w:gridCol w:w="1620"/>
        <w:gridCol w:w="1080"/>
        <w:gridCol w:w="540"/>
        <w:gridCol w:w="540"/>
        <w:gridCol w:w="1260"/>
        <w:gridCol w:w="144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243"/>
        <w:gridCol w:w="1576"/>
        <w:gridCol w:w="992"/>
        <w:gridCol w:w="516"/>
        <w:gridCol w:w="469"/>
        <w:gridCol w:w="1230"/>
        <w:gridCol w:w="1471"/>
      </w:tblGrid>
      <w:tr>
        <w:trPr>
          <w:tblHeader w:val="true"/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br/>
              <w:t>В С Е Г 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904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79483,7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 «Муниципальное управление и гражданское общество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9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7775,8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8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59771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Основное мероприятие «Функционирование  высшего должностного лица</w:t>
            </w:r>
            <w:r>
              <w:rPr>
                <w:bCs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</w:t>
            </w:r>
            <w:r>
              <w:rPr>
                <w:bCs/>
                <w:color w:val="000000"/>
              </w:rPr>
              <w:t>59771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деятельности  главы сельского поселени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 01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71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выплаты персоналу в целях обеспечения выполнения  функций государственными  (муниципальными ) органами ,казенными учреждениями , органами управления, государственными внебюджетными фонд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 01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8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771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446,6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сновное мероприятие «Управление  в сфере функции органов местного самоуправл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7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7446,6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асходы на обеспечение  функций органов местного самоуправлени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78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7446,68</w:t>
            </w:r>
          </w:p>
        </w:tc>
      </w:tr>
      <w:tr>
        <w:trPr>
          <w:trHeight w:val="88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, государственными внебюджетными фонд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517,2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Закупка товаров, работ ,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3263,5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2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5,8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8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683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невоинская подготов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8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683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«Финансовое обеспечение Дегтяренского сельского поселения для исполнения переда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08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08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для  муниципальных 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5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2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3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сходы на осуществление передаваемых полномочий  по образованию 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3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4 88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415,14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415,14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ьная  поддержка граждан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415,14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оциальное обеспечение и иные  выплаты населению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7 9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415,14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89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8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олнение других расходных обязательств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39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8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396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9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данные полномочия по решению вопросов местного значения в соответствии с заключенными соглашения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9 9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 09 9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0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«ОБЩЕЭКОНОМИЧЕКИЕ ВОПРОСЫ В ОБЛАСТИ НАЦИОНАЛЬНОЙ ЭКОНОМИКИ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86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2228334,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Дорожное хозяйство (дорожные фонды</w:t>
            </w:r>
            <w:r>
              <w:rPr/>
              <w:t>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86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28334,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новное мероприятие «Ремонт муниципальных дорог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 05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86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865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20 05 78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865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865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 xml:space="preserve">Основное мероприятие «Ремонт муниципальных дорог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8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513,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 05 88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83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8513,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Основное мероприятие «Содержание муниципальных дорог» (софинансирование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020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 и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 xml:space="preserve">020 05 </w:t>
            </w:r>
            <w:r>
              <w:rPr>
                <w:bCs/>
                <w:color w:val="000000"/>
                <w:lang w:val="en-US"/>
              </w:rPr>
              <w:t>S8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 «РАЗВИТИЕ ТЕРРИТОРИИ ПОСЕЛЕНИЯ 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26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1851,55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 «Развитие социальной и инженерной инфраструктуры</w:t>
            </w:r>
            <w:r>
              <w:rPr>
                <w:bCs/>
                <w:color w:val="000000"/>
              </w:rPr>
              <w:t xml:space="preserve">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5370,7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370,7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6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911,78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1 02 90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5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5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70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6480,7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одпрограмма  «Благоустройство территории поселения» 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0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6480,7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сети уличного освещ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5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441,83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Развитие сети уличного освещ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9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312,83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9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4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312,83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ное мероприятие «  Развитие сети уличного освещ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78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2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1 78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129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сновное мероприятие «Содержание мест захоронения и ремонт военно-мемориальных объектов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3 9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201,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3 9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6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01,8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Основное мероприятие «Прочие мероприятия по благоустройству 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4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0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37,0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/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2 04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837,07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ДЕГТЯРЕНСКОГО СЕЛЬСКОГО ПОСЕЛЕНИЯ «РАЗВИТИЕ КУЛЬТУРЫ И СПОРТА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01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1521,52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«Организация библиотечного обслуживания населения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сновное мероприятие  «Организация досуга  и обеспечения жителей поселения услугами организации культуры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4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737,6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2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9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737,6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сновное мероприятие  « Расходы на осуществление переданных полномочий по решению вопросов местного значения в соответствии с заключенными соглашениями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5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3333,9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4 9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52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3333,91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Основное мероприятие «Обеспечение условий для развития на территории поселения физической культуры и спорта»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0</w:t>
            </w:r>
          </w:p>
        </w:tc>
      </w:tr>
      <w:tr>
        <w:trPr>
          <w:trHeight w:val="2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 03 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numPr>
          <w:ilvl w:val="0"/>
          <w:numId w:val="0"/>
        </w:numPr>
        <w:spacing w:lineRule="exact" w:line="240" w:before="0" w:after="0"/>
        <w:jc w:val="right"/>
        <w:outlineLvl w:val="0"/>
        <w:rPr>
          <w:rStyle w:val="Hl41"/>
          <w:sz w:val="24"/>
          <w:szCs w:val="24"/>
        </w:rPr>
      </w:pPr>
      <w:r>
        <w:rPr>
          <w:rStyle w:val="Hl41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Style w:val="Hl41"/>
          <w:sz w:val="24"/>
          <w:szCs w:val="24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firstLine="540"/>
      <w:jc w:val="both"/>
      <w:outlineLvl w:val="0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Название Знак"/>
    <w:qFormat/>
    <w:rPr>
      <w:sz w:val="32"/>
      <w:lang w:val="ru-RU" w:bidi="ar-SA"/>
    </w:rPr>
  </w:style>
  <w:style w:type="character" w:styleId="Style15">
    <w:name w:val="Подзаголовок Знак"/>
    <w:qFormat/>
    <w:rPr>
      <w:sz w:val="32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03:00Z</dcterms:created>
  <dc:creator>admin</dc:creator>
  <dc:description/>
  <cp:keywords/>
  <dc:language>en-US</dc:language>
  <cp:lastModifiedBy>admin</cp:lastModifiedBy>
  <cp:lastPrinted>2018-03-26T09:21:00Z</cp:lastPrinted>
  <dcterms:modified xsi:type="dcterms:W3CDTF">2018-06-04T07:46:00Z</dcterms:modified>
  <cp:revision>10</cp:revision>
  <dc:subject/>
  <dc:title>Приложение 1</dc:title>
</cp:coreProperties>
</file>