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А</w:t>
      </w:r>
    </w:p>
    <w:p>
      <w:pPr>
        <w:pStyle w:val="Normal"/>
        <w:ind w:left="5580" w:hanging="0"/>
        <w:rPr/>
      </w:pPr>
      <w:r>
        <w:rPr>
          <w:b/>
          <w:sz w:val="26"/>
          <w:szCs w:val="26"/>
        </w:rPr>
        <w:t xml:space="preserve">Решением Совета народных депутатов  Дегтяренского сельского поселения Каменского муниципального района 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от 10.11.2017 г.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«Комплексное развитие систем коммунальной инфраструктуры  Дегтяренского   сельского поселе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аменского муниципального района на 2016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6" w:leader="none"/>
        </w:tabs>
        <w:rPr/>
      </w:pPr>
      <w:r>
        <w:rPr>
          <w:b/>
          <w:sz w:val="32"/>
          <w:szCs w:val="32"/>
          <w:u w:val="single"/>
        </w:rPr>
        <w:t>Разработчик программы:</w:t>
      </w:r>
    </w:p>
    <w:p>
      <w:pPr>
        <w:pStyle w:val="Normal"/>
        <w:tabs>
          <w:tab w:val="clear" w:pos="708"/>
          <w:tab w:val="left" w:pos="31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Дегтяренского сельского поселения</w:t>
      </w:r>
    </w:p>
    <w:p>
      <w:pPr>
        <w:pStyle w:val="Normal"/>
        <w:tabs>
          <w:tab w:val="clear" w:pos="708"/>
          <w:tab w:val="left" w:pos="3136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6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ы  «Комплексное развитие систем коммунальной инфраструктуры  Дегтяр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муниципального района на 2016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8"/>
        <w:gridCol w:w="7298"/>
      </w:tblGrid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Комплексное развитие систем коммунальной инфраструктуры  Дегтяренское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менского муниципального района на 2016-2030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 от 20.07.1995 № 115-ФЗ «О государственном прогнозировании и программах социально-экономического развития Российской Федерации», от 06.10.2003 № 131-ФЗ «Об общих принципах организации местного самоуправления в Российской Федерации», от 30.12.2004 № 210-ФЗ «Об основах регулирования тарифов организаций коммунального комплекса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 Правительства РФ от 14.06.2013 г. № 502 «Об утверждении требований к программам комплексного развития систем коммунальной инфраструктуры поселений»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Дегтяренское сель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Дегтяренское сельского поселения Каменского муниципального района Воронежской области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егтяренское сель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исполнители 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 w:val="28"/>
                <w:szCs w:val="28"/>
              </w:rPr>
              <w:t>ООО «Газпром межрегионгаз Воронеж», ООО Коммунальник</w:t>
            </w:r>
            <w:r>
              <w:rPr>
                <w:color w:val="1F497D"/>
              </w:rPr>
              <w:t xml:space="preserve">. 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зопасных и комфортных условий проживания населения, высокой надежности функционирования инженерной инфраструктуры и объектов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2. Развитие энергосберегающих технологий на территории посел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качества предоставляемых  коммунальных услуг потребителям.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троительство и модернизация систем водоснабжения и водоотведения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дернизация систем электроснабжения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дернизация систем теплоснабжения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стие в сборе и вывозе ТБО на территории поселения.</w:t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Целевые показатели перспективной обеспеченности и потребности застройки поселения,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 жилищное строительство – 14,6 тыс.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Целевые показатели надежности, энергоэффективности и развития соответствующей системы коммунальной инфраструктуры, объектов, используемых для утилизации, обезвреживания и захоронения твердых бытовых от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  отсутствие аварий на сетях  тепло-водоснабжения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уровня потерь на сетях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показателя износа систем коммунальной  инфраструктуры, удельного веса сетей, нуждающихся в заме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Целевые показатели качества коммунальных ресур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дельный расход электрической энергии в системах 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еплоснабжения - снижение с 32,2  до 31,29 Квт/гкал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одоснабжения - снижение с  1,26 до 1,14 КВт/м3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одоотведения -снижение с  0,57 до 0,44Квт/м3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дельный расход топлива муниципальными котельными -снижение с  160 до 158,99 т.у.т. на 1 гкал.</w:t>
            </w:r>
          </w:p>
          <w:p>
            <w:pPr>
              <w:pStyle w:val="Normal"/>
              <w:autoSpaceDE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коммунальных ресурсов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до 5,9 %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до 18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 программы 2016-2030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осуществления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–2016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–2017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–2018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ый этап –2019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 этап –2020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й этап – 202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ьмой этап – 2022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ой этап – 2023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ый этап – 2024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ый этап – 202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надцатый – этап 2026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надцатый этап – 2027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надцатый этап – 2028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надцатый этап – 2029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адцатый этап – 2030 год. </w:t>
            </w:r>
          </w:p>
        </w:tc>
      </w:tr>
      <w:tr>
        <w:trPr>
          <w:trHeight w:val="958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ъёмы и источники финансирования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на реализацию программы запланировано 10834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-24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– 200 тыс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- 20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– 705тыс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705 тыс руб.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-  1000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– 1000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-  1000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- 1000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– 1000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– 1000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– 1000 тыс.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 – 1000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 – 1000 тыс.руб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федеральный бюджет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ластной бюджет</w:t>
            </w:r>
            <w:r>
              <w:rPr>
                <w:sz w:val="28"/>
                <w:szCs w:val="28"/>
              </w:rPr>
              <w:t xml:space="preserve">                10834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стный бюджет                        500        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            80       тыс.руб</w:t>
            </w:r>
          </w:p>
        </w:tc>
      </w:tr>
      <w:tr>
        <w:trPr>
          <w:trHeight w:val="958" w:hRule="atLeast"/>
        </w:trPr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населения сельского поселения и учреждений    бесперебойным и качественным водо-, электро-, теплоснабжением, водоотведением, организация сбора и вывоза ТБО.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2.  Характеристика      существующего состояния коммунальной инфраструк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ая программа «Комплексное развитие систем коммунальной инфраструктуры Дегтяренское сельского поселения Каменского муниципального района на 2016-2020 годы» (далее Программа)  разработана в соответствии с Федеральными законами от 20.07.1995 № 115-ФЗ «О государственном прогнозировании и программах социально-экономического развития Российской Федерации» от 06.10.2003 № 131-ФЗ «Об общих принципах организации местного самоуправления в Российской Федерации» (В редакции от 08.11.2007), от 30.12.2004 № 210-ФЗ «Об основах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ифов организаций коммунального комплекса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Ф от 14.06.2013 г. № 502 «Об утверждении требований к программам комплексного развития систем коммунальной инфраструктуры поселений» и предусматривает внедрение механизмов проведения реконструкции, модернизации и комплексного обновления объектов коммунального назначения, а также решения задач по ликвидации сверхнормативного износа основных фондов, внедрению ресурсосберегающих технологий, разработки и широкому внедрению мер по организации деятельности,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для надёжного и устойчивого обслуживания потреб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Водоснабж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ом водоснабжения населённых пунктов Дегтяренское сельского поселения Каменского муниципального района являются подземные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о холодной воды, подаваемой потребителю, не всегда соответствует требованиям ГОСТ Р 51232-98 «Вода питьевая. Общие требования к организации и методам контроля качества» и 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водоснабжения Дегтяренское сельского поселения включает в себя  5 скважины, 5 водонапорных башен и водопроводные сети общей протяжённостью  32 км, из которых  5  км требуют заме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ируя существующее состояние систем водоснабжения в населенных пунктах Дегтяренское сельского поселения Каменского муниципального района, выявле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в связи со старением водопроводных сетей и отложений в трубопроводах, качество воды ежегодно ухудш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растет процент утеч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нос водопроводных сетей составляет около 100 %, вследствие чего число ежегодных порывов увеличивается, а потери в сетях достигают 40-60% от объема воды поданной в сеть, что превышает нормативы в 6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кущий ремонт не решает проблемы сверхнормативных потерь и стабильной подачи воды потребителю, поэтому необходимо выполнить ряд мероприятий на водопроводных сетях, представленных в да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маловажной проблемой остается обслуживание существующего водопроводного хозяйства из-за его нерентабельности ввиду изношенности сетей и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еспечения жителей централизованной системой водоснабжения надлежащего качества необходимо при подготовке, транспортировке и хранении воды, используемой на хозяйственно-питьевые нужды, применять реагенты, внутренние антикоррозионные покрытия, а также фильтрующие материалы,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-питьев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2. Водоот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Дегтяренском сельском поселении отсутствует комбинированная система водоотведения: центральная канализация, децентрализованная (выгребные ямы) и сброс сточных вод на релье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3. Теплоснабжение.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территории Дегтяренское сельского поселения источниками теплоснабжения являются 2 газовых  котельных:</w:t>
      </w:r>
      <w:r>
        <w:rPr>
          <w:rFonts w:eastAsia="Calibri"/>
          <w:sz w:val="28"/>
          <w:szCs w:val="28"/>
          <w:lang w:eastAsia="en-US"/>
        </w:rPr>
        <w:t xml:space="preserve"> -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МБОУ «Каменская СОШ №2», обособленное структурное подразделение с.Дегтярное,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егтяренский СДК.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наружных тепловых сетей в двухтрубном измерении в Татаринском сельском поселении составляет 0,43 км, износ которых составляет более  4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сть модернизации сетей теплоснабжения и котельных на территории поселения приведёт к повышению качества жилищно-коммунальных услуг, созданию благоприятных и отвечающих современным требованиям условиям проживания, а также сохранению эксплуатационно-технической надёжности систем жизнеобеспечения, предотвращению на них чрезвычайных ситу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4. Газ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азоснабжение Дегтяренское сельского поселения осуществляется от АГРС пгт Каменка. Протяженность сетей высокого давления составляет 15,4км, среднего - нет, и низкого – 15,2км. Не газифицированы ул.Длинная хутор Хвощеват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5. Электроснабжение.</w:t>
      </w:r>
    </w:p>
    <w:p>
      <w:pPr>
        <w:pStyle w:val="21"/>
        <w:spacing w:lineRule="auto" w:line="276" w:before="0" w:after="0"/>
        <w:ind w:left="0" w:firstLine="54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Электроснабжение жилищно-коммунального сектора  Дегтяренское  сельского поселения осуществляется от существующих потребительских трансформаторных подстанций 10/04, кВ. Питание ТП выполнено по фидерным воздушным линиям 10кВ от ПС-35/10, расположенной в с. Ольхов-Лог и с.Тхоре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6. Сбор и вывоз ТБ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утствие санкционированных и оборудованных в соответствие с требованиями действующих санитарно-эпидемиологических норм мест для сбора ТБО приводит к образованию хаотично расположенных свалок на территории населенных пунктов поселения, что приводит к загрязнению окружающей среды и ухудшению экологической обстановки на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конструкция и капитальный ремонт существующих систем водо-, электро-. теплоснабжения и водоотведения, строительство газовых распределительных сетей и оборудование мест для сбора ТБО отвечает интересам жителей Дегтяренское сельского поселения Каменского муниципального района Воронежской области и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овысить комфортность условий проживания населения на территории Дегтяренское сельского поселения Каменского муниципального района за счёт повышения качества предоставляемых жилищно-коммунальных услуг с одновременным снижением нерациональ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рыночных механизмов функционирования жилищно-коммунальной инфраструктуры и условий для привлечения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лучшить эксплуатационные показатели объектов ЖК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тем, что   Дегтяренское  сельское поселение из-за ограниченных возможностей местного бюджета не имеет возможности самостоятельно решить проблему реконструкции, модернизации и капитального ремонта объектов жилищно-коммунального хозяйства в целях улучшения качества предоставления коммунальных услуг, финансирование мероприятий Программы необходимо осуществлять за счёт средств федерального, областного, местного бюджетов и привлечения внебюджетных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Целевые показатели развития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ой целью Программы является 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 В рамках выполнения Программы (наряду с бюджетным финансированием предусмотренных мероприятий), будут созданы условия, обеспечивающие привлечение средств внебюджетных источников для модернизации объектов коммунальной инфраструктуры. Осуществление мероприятий по модернизации объектов коммунальной инфраструктуры в сельском поселении приведёт к улучшению состояния коммунальной инфраструктуры и, как следствие, к повышению качества предоставления коммун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предполагается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дернизация объектов коммунальной инфраструктуры, т.е. бюджетные средства, направляемые на реализацию Программы, должны быть предназначены для выполнения проектов модернизации объектов коммунальной инфраструктуры, связанных с реконструкцией существующих объектов (с высоким уровнем износа), а также со строительством новых объектов, направленных на замену объектов с высоким уровнем изн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инансирование конкретных объектов за счёт средств федерального бюджета проектов модернизации объектов коммунальной инфраструктуру, на условиях их софинансирования из других источников, в том числе областного бюджета и местных бюджетов, а также с привлечением средств внебюджетных источников. При этом большая часть средств, направляемых на модернизацию коммунальной инфраструктуры в рамках программы, финансируется за счёт бюдже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направлены на достижение целей Программы  – снижение уровня общего износа основных фондов, улучшение качества предоставления жилищно-коммун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ных мероприятий также будет достигнут положительный социально-экономический эффект, выражающийся в улучшении качества предоставляемых жилищно-коммунальных услуг  по тепло-, водоснабжению и водоотведению, газоснабжению, сбору и вывозу ТБ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ab/>
        <w:t>За период реализации Программы планируется осуществить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водоснабж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 xml:space="preserve">бурение  новых скважин- 2 шт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роительство и реконструкции водопроводных сетей – 5 км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 В области теплоснабжени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конструкция газовой  котельной- 1 шт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модернизация  газовой котельной 1 шт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 области газоснабжен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троительство газовых распределительных сетей 1,45 к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В области благоустройства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оборудование мест для сбора и вывоза ТБО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обеспечить жителей Дегтяренское сельского поселения бесперебойным, безопасным предоставлением коммунальных услуг (водоснабжение, электроснабжение,  теплоснабжение, газоснабжение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этапно восстановить ветхие инженерные сети и другие объекты жилищно-коммунального хозяйства на территории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кратить ежегодные потери энергоресурс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точники финансирования программных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еализации мероприятий Программы привлекаются средства федерального, областного, местного бюджетов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ая сумма предполагаемых ассигнований на финансирование муниципальной целевой Программы составляет 6226,7 тыс. рублей,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областного бюджета  на межпоселковый  газопровод  низкого давления х.Хвощеватый ул.Длинная  газораспределительные  сети х.Хвощеватый ул.Длиная  каменского муниципального района Воронежской области, бурение  эксплуатационной скважины в х.Гойкалово Дегтяренского  сельского поселения подземных  вод  и организацией зон  санитарной  охраны 1,2,3  поясов   6220,4 тыс. рублей средства областного бюджета, 6,3 тыс. рублей средств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52"/>
        <w:gridCol w:w="992"/>
        <w:gridCol w:w="988"/>
        <w:gridCol w:w="1080"/>
        <w:gridCol w:w="992"/>
        <w:gridCol w:w="1170"/>
        <w:gridCol w:w="1438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сполн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(тыс. рублей)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всем источникам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ёмы финансирования Программы и перечень объектов будут уточняться ежегодно, в пределах финансовых возможностей федерального, областного и местного бюджетов на реализацию Программ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/>
      </w:pPr>
      <w:r>
        <w:rPr>
          <w:b/>
          <w:bCs/>
          <w:sz w:val="28"/>
          <w:szCs w:val="28"/>
        </w:rPr>
        <w:t>6. План развития поселения, план прогнозируемой застройки и прогнозируемый спрос на коммунальный спрос на период 2016-2030 г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Дегтяренское сельского поселения муниципальный жилой фонд отсутствует, весь имеющийся жилой фонд находится в частной собственност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еление проживает в одноэтажных зданиях индивидуальной жилищной застройки. Техническое состояние жилых домов, находящихся в личной собственности граждан оценивается как удовлетворительно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площадь жилого фонда Дегтяренское сельского поселения сельского поселения составляет на 01.01.2016г. -7,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число домовладений – 135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жилья, приходящаяся в среднем на одного жителя, в 2016 году составила в среднем по поселению 20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ые показатели удовлетворяет действующим нормативам градостроительного проектирования, согласно которым минимальная обеспеченность жилой площадью должна составлять 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ов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ременные тенденции жилищного строительства таковы, что основной объем жилищного фонда вводится за счет собственных средств населения, государственное финансирование осуществляется в основном в рамках целевых программ и при этом постепенно сокращ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Воронежской области в настоящее время разработана долгосрочная целевая программа «Обеспечение жильем молодых семей на 2011-2015 годы», направленная на реализацию приоритетного национального проекта «Доступное и комфортное жилье - гражданам России». Областной целевой программа предполагает формирование системы оказания государственной поддержки определенным категориям граждан в приобретении жилья, в том числе в предоставлении средств на уплату первоначального взноса при получении ипотечного жилищного кредита или займа на приобретение жилья или для строительства индивидуального жил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 на участие в подпрограмме имеют молодые семьи, в которых супруги имеют гражданство Российской Федерации, состоящие в браке, зарегистрированном в органах записи актов гражданского состояния, имеющие регистрацию по месту жительства и проживающие на территории Рязанской области, а также неполные молодые семьи, состоящие из 1 молодого родителя, имеющего 1 или более д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"Обеспечение жильем молодых семей" предусматривает предоставление молодым семьям кредиты с погашением процента по кредиту за счет бюджетн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социальной поддержки многодетных семей в с. Дегтярное предусмотрено выделения земельных участков для предоставления в собственность бесплатно многодетным семь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-427" w:hanging="0"/>
        <w:jc w:val="center"/>
        <w:outlineLvl w:val="0"/>
        <w:rPr/>
      </w:pPr>
      <w:r>
        <w:rPr>
          <w:b/>
          <w:bCs/>
          <w:sz w:val="28"/>
          <w:szCs w:val="28"/>
        </w:rPr>
        <w:t>7.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, предусмотренных программой.</w:t>
      </w:r>
    </w:p>
    <w:p>
      <w:pPr>
        <w:pStyle w:val="Normal"/>
        <w:ind w:firstLine="698"/>
        <w:jc w:val="both"/>
        <w:rPr>
          <w:rStyle w:val="Style13"/>
          <w:color w:val="000000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Style w:val="Style13"/>
          <w:color w:val="000000"/>
        </w:rPr>
      </w:pPr>
      <w:r>
        <w:rPr>
          <w:sz w:val="28"/>
          <w:szCs w:val="28"/>
        </w:rPr>
        <w:t>Анализ фактических расходов по инвестиционным проектам не производился в связи с тем, что все предлагаемые мероприятия будут реализовываться в период с 2016 по 2030 гг. Плановые расходы на финансирование мероприятий с разбивкой по каждому источнику финансирования приведены в приложении № 1.</w:t>
      </w:r>
    </w:p>
    <w:p>
      <w:pPr>
        <w:pStyle w:val="Normal"/>
        <w:ind w:firstLine="567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sz w:val="28"/>
          <w:szCs w:val="28"/>
        </w:rPr>
        <w:t>8. Обосновывающие материалы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b/>
          <w:bCs/>
          <w:sz w:val="28"/>
          <w:szCs w:val="28"/>
        </w:rPr>
        <w:t>8.1. Обоснование прогнозируемого спроса на коммунальные ресурсы</w:t>
      </w:r>
    </w:p>
    <w:p>
      <w:pPr>
        <w:pStyle w:val="Normal"/>
        <w:ind w:left="127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Демографический потенциа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Дегтяренское сельского поселения наблюдается сложная демографическая ситуация. Динамика населения последних лет характеризуется изменениями в сторону снижения численности населения. Динамика естественного движения населения характеризуется минусовыми показателями. Возрастная структура населения относится к регрессивному тип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нализ существующей ситуации не позволяет прогнозировать кардинальные изменения демографических процессов, следовательно, предполагается сокращение численности населения и его дальнейшая стабилизация на период до 2030 года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Перспективные показатели спроса на ресурсы системы водоснабж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огнозируемой отрицательной динамики численности населения, составлен прогноз фактической реализации услуг водоснабжения в поселении в перспективе до 2030 года. </w:t>
      </w:r>
    </w:p>
    <w:p>
      <w:pPr>
        <w:pStyle w:val="Normal"/>
        <w:ind w:firstLine="56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Необходимо развитие систем водоснабжения, включая реконструкцию водозаборных скважин, уличных водопроводных сетей, обустройство зон санитарной охраны водозаборов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Перспективные показатели спроса на ресурсы системы  газ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отрицательной динамикой численности населения повышение потребления природного газа до 2030 года не планируется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спективные показатели спроса на ресурсы системы электр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рицательной динамикой численности населения повышение потребления электроэнергии до 2030 года не планир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jc w:val="center"/>
        <w:rPr/>
      </w:pPr>
      <w:r>
        <w:rPr>
          <w:b/>
          <w:bCs/>
          <w:sz w:val="28"/>
          <w:szCs w:val="28"/>
        </w:rPr>
        <w:t>Обоснование целевых показателей комплексного развития коммунальной инфраструктуры</w:t>
      </w:r>
    </w:p>
    <w:p>
      <w:pPr>
        <w:pStyle w:val="Normal"/>
        <w:ind w:left="12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го текущего состояния коммунальной инфраструктуры позволяет разработать целевые показатели комплексного развития в перспективе до 2030 года. Результаты реализации Программы определяются с достижением уровня запланированных технических и финансово-экономических целевых показате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комплексного развития коммунальной инфраструктуры рассчитаны в первую очередь на основе прогноза динамики численност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асчета численности населения на перспективу использован метод демографического прогноза, основанный на применении математических функций, с учетом сложившихся социально-экономических условий и гипотезы демографического и экономического развития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поселений, утвержденным приказом Министерства регионального развития Российской Федерации от 01.10.2013 г. № 359/ ГС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проса на коммунальные ресурсы и перспективные нагруз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 новых нагрузо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качества поставляемого ресурс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степени охвата потребителей приборами учет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надежности поставки ресурс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эффективности производства и транспортировки ресурс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эффективности потребления коммунальных ресурсов. 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оснабж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задачи необходима централизованная, объединенная для хозяйственно-питьевых и противопожарных нужд система водоснабжения. Наружное пожаротушение предусматривается из подземных пожарных гидрантов, установленных на сетях. Трассировка водоводов и разводящих сетей ниже глубины промерз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ети следует прокладывать из пластмассовых напорных т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итывая, что в жилом секторе потребляется наибольшее количество воды, мероприятия по рациональному и экономному водопотреблению должны быть ориентированы в первую очередь на этот сектор, для чего необходимо определить и внедрить систему экономического стимулир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изложенного в плане водоснабжения, необходимо предусмотре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изведение изыскательских и проектных работ по размещению и строительству водозаборных сооружений (скважин, башен и т.п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ти водопровода применять из стальных, чугунных труб из шаровидного графита, либо из пластмассовых тру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пожарных гидрантов в районе газовых котельны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реконструкцию существующих водоводов, а также водоводов, нуждающихся в замене и ремонте, с использованием современных технологий прокладки и восстановления инженерных се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рудовать все объекты водоснабжения системами автоматического управления и регулирования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зоснабж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евым показателем в системе газоснабжения на долгосрочную перспективу является удельный вес газифицированного жилищного фонда. На сегодняшний день доля газифицированного жилищного фонда в Дегтяренского сельском поселении составляет –  %. Указанный показатель в перспективе не будет доведен до 100 %, в связи с тем, что с каждым годом возрастает количество нежилых домовладений, газификация которых является не целесообраз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лектроснаб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по развитию систем электроснабжения является повышение надежности и обеспечение бесперебойной работы объектов электроснаб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spacing w:before="6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3. Характеристика состояния и проблем соответствующей системы</w:t>
      </w:r>
    </w:p>
    <w:p>
      <w:pPr>
        <w:pStyle w:val="1"/>
        <w:widowControl w:val="false"/>
        <w:spacing w:before="6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альной инфраструктуры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снабжение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й физический износ трубопроводов и запорной арматуры, установленной на водопроводных сетях, приводит к постоянным порывам, потерям воды при транспортировке, перерывам в водоснабжении у потребителей, материальным затратам на устранение аварий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щее состояние системы водоснабжения в связи с длительными сроками эксплуатации и высоким уровнем износа большей части сооружений и трубопроводов неудовлетворительное. Замена аварийных участков остро необходима, т.к. помимо затрат, связанных с потерями воды и устранением аварий, нарушается водоснабжение населения.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before="0" w:after="0"/>
        <w:ind w:left="0" w:hanging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доотведени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настоящее время в Дегтяренском  сельском поселении централизованная система канализации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селение пользуется надворными туалетами с выгребными ямами, с последующим выбросом стоков на рельеф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 и транспортировка твердых бытовых от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бор и транспортировка бытовых отходов организован, вывозом занимается   ООО Горкомхоз п.Каменка  , часть жителей самостоятельно вывозят на свалку ТБО расположенную на территории поселения. Проблемы в области сбора и транспортировки отходов: отсутствие достаточного количества контейнеров и оборудованных площадок для сбора мусора; отсутствие специализированной техники для вывоза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анкционированных и оборудованных в соответствие с требованиями действующих санитарно-эпидемиологических норм мест для сбора ТБО приводит к образованию хаотично расположенных свалок на территории населенных пунктов поселения, что приводит к загрязнению окружающей среды и ухудшению экологической обстановки на террито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Электроснабж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снабжение на территории сельского поселения обеспечивает Каменский РЭС филиала ПАО «МРСК ЦЕНТРА» - «Воронежэнерго». 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в области электроснабжения: износ сетей и обору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Газоснабжение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азоэксплуатирующей организацией на территории поселения является филиал ОАО «Газпром газораспределение Воронеж» в пгт. Каменка. Проблем в области газоснабжения  нет.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лоснабжение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Тепловые сети в населенном пункте Дегтяренское сельского поселения отсутствую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widowControl w:val="false"/>
        <w:spacing w:before="6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4. Оценка реализации мероприятий в области энерго- и ресурсоснабжения,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.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олнение мероприятий, предусмотренных Программой, ведет к повышению эффективности работы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ограммы являются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овершенствование системы учёта потребляемых энергетических ресурсов муниципальными учреждениям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энергоэффективных устройств в муниципальных зда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5. Обоснование целевых показателей развития соответствующей систе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мунальной инфраструктур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мероприятий по развитию систем газоснабжения являются: </w:t>
      </w:r>
    </w:p>
    <w:p>
      <w:pPr>
        <w:pStyle w:val="Normal"/>
        <w:numPr>
          <w:ilvl w:val="0"/>
          <w:numId w:val="6"/>
        </w:numPr>
        <w:ind w:left="993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газификация территорий; </w:t>
      </w:r>
    </w:p>
    <w:p>
      <w:pPr>
        <w:pStyle w:val="Normal"/>
        <w:numPr>
          <w:ilvl w:val="0"/>
          <w:numId w:val="6"/>
        </w:numPr>
        <w:ind w:left="993" w:hanging="153"/>
        <w:jc w:val="both"/>
        <w:rPr/>
      </w:pPr>
      <w:r>
        <w:rPr>
          <w:sz w:val="28"/>
          <w:szCs w:val="28"/>
        </w:rPr>
        <w:t xml:space="preserve">повышение надежности и обеспечение бесперебойной работы объектов газоснабж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зультатами реализации мероприятий по развитию систем электроснабжения являются:</w:t>
      </w:r>
    </w:p>
    <w:p>
      <w:pPr>
        <w:pStyle w:val="Normal"/>
        <w:numPr>
          <w:ilvl w:val="0"/>
          <w:numId w:val="3"/>
        </w:numPr>
        <w:ind w:left="993" w:hanging="142"/>
        <w:jc w:val="both"/>
        <w:rPr/>
      </w:pPr>
      <w:r>
        <w:rPr>
          <w:sz w:val="28"/>
          <w:szCs w:val="28"/>
        </w:rPr>
        <w:t>повышение надежности и обеспечение бесперебойной работы объектов электроснабжения;</w:t>
      </w:r>
    </w:p>
    <w:p>
      <w:pPr>
        <w:pStyle w:val="Normal"/>
        <w:numPr>
          <w:ilvl w:val="0"/>
          <w:numId w:val="3"/>
        </w:numPr>
        <w:ind w:left="993" w:hanging="142"/>
        <w:jc w:val="both"/>
        <w:rPr/>
      </w:pPr>
      <w:r>
        <w:rPr>
          <w:sz w:val="28"/>
          <w:szCs w:val="28"/>
        </w:rPr>
        <w:t xml:space="preserve">обеспечение возможности подключения строящихся объектов к системе электроснабжения при гарантированном объеме заявленной мощ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енные значения целевых показателей определены с учетом выполнения всех мероприятий Программы в запланированные сроки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коммунальной инфраструктуры Дегтяренское сельского поселения Каменского муниципального района Воронежской области на 2016-2030 годы носит социальный характер.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снабжени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Для обеспечения более комфортной среды проживания населения проектом предлагается реконструкция скважин. Источник водоснабжения – подземные грунтовые вод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NewRomanPSMT;Arial Unicode MS"/>
          <w:sz w:val="28"/>
          <w:szCs w:val="28"/>
        </w:rPr>
        <w:t>Проектные предложения будут уточняться в процессе разработки рабочих проектов по развитию сетей водоснабжения Дегтяренское</w:t>
      </w:r>
      <w:r>
        <w:rPr>
          <w:sz w:val="28"/>
          <w:szCs w:val="28"/>
        </w:rPr>
        <w:t xml:space="preserve"> сельского поселения</w:t>
      </w:r>
      <w:r>
        <w:rPr>
          <w:rFonts w:eastAsia="TimesNewRomanPSMT;Arial Unicode MS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Решения рабочих проектов должны обеспечива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 надежность водоснабж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SymbolMT;Arial Unicode MS"/>
          <w:sz w:val="28"/>
          <w:szCs w:val="28"/>
        </w:rPr>
        <w:t xml:space="preserve">- </w:t>
      </w:r>
      <w:r>
        <w:rPr>
          <w:rFonts w:eastAsia="TimesNewRomanPSMT;Arial Unicode MS"/>
          <w:sz w:val="28"/>
          <w:szCs w:val="28"/>
        </w:rPr>
        <w:t>экологическую безопасность се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SymbolMT;Arial Unicode MS"/>
          <w:sz w:val="28"/>
          <w:szCs w:val="28"/>
        </w:rPr>
        <w:t xml:space="preserve">- </w:t>
      </w:r>
      <w:r>
        <w:rPr>
          <w:rFonts w:eastAsia="TimesNewRomanPSMT;Arial Unicode MS"/>
          <w:sz w:val="28"/>
          <w:szCs w:val="28"/>
        </w:rPr>
        <w:t>100% соответствие параметров качества питьевой воды установленным нормативам СанПин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Теплоснабж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 новых централизованных источников тепла в  Дегтяренском сельском поселении не планируется. Организация обеспечения населенных пунктов теплом будет развиваться, и совершенствоваться на основе локальных газовых котельных и индивидуальных систем теплоснабж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pacing w:before="6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вестиционных проектов в отношении соответствующей системы коммунальной инфраструктуры</w:t>
      </w:r>
    </w:p>
    <w:p>
      <w:pPr>
        <w:pStyle w:val="1"/>
        <w:widowControl w:val="false"/>
        <w:tabs>
          <w:tab w:val="clear" w:pos="708"/>
          <w:tab w:val="left" w:pos="993" w:leader="none"/>
        </w:tabs>
        <w:spacing w:before="60" w:after="0"/>
        <w:ind w:left="178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области водоснабжения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ма инвестиционных мероприятий по водоснабжению Дегтяренское сельского поселения на общую сумму  9819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снизить изношенность сетей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исоединение новых потребителей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надежность и бесперебойность поставляемого ресурса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динально снизить сверхнормативные потери в сетях.</w:t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Мероприятия развития инфраструктуры водоснабжения сельского поселения приведены в приложении к Программе.</w:t>
      </w:r>
    </w:p>
    <w:p>
      <w:pPr>
        <w:pStyle w:val="1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реализации инвестиционных проектов по водоснабжению рекомендуется принять участие в государственной программе Воронежской области «Обеспечение доступным и комфортным жильем и коммунальными услугами населения Воронежской области».</w:t>
      </w:r>
    </w:p>
    <w:p>
      <w:pPr>
        <w:pStyle w:val="1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еспечение населения чистой питьевой водой является важнейшим направлением социально-экономического развития России.</w:t>
      </w:r>
    </w:p>
    <w:p>
      <w:pPr>
        <w:pStyle w:val="1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есообразность использования программно-целевого метода для перехода к устойчивому функционированию и развитию сектора водоснабжения определяется тем, что:</w:t>
      </w:r>
    </w:p>
    <w:p>
      <w:pPr>
        <w:pStyle w:val="1"/>
        <w:widowControl w:val="false"/>
        <w:numPr>
          <w:ilvl w:val="0"/>
          <w:numId w:val="8"/>
        </w:numPr>
        <w:snapToGrid w:val="true"/>
        <w:spacing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дача по обеспечению населения чистой водой входит в число приоритетов долгосрочного социально-экономического развития страны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создать условия для эффективного функционирования и устойчивого развития организаций.</w:t>
      </w:r>
    </w:p>
    <w:p>
      <w:pPr>
        <w:pStyle w:val="1"/>
        <w:widowControl w:val="false"/>
        <w:numPr>
          <w:ilvl w:val="0"/>
          <w:numId w:val="8"/>
        </w:numPr>
        <w:snapToGrid w:val="true"/>
        <w:spacing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1"/>
        <w:widowControl w:val="false"/>
        <w:numPr>
          <w:ilvl w:val="0"/>
          <w:numId w:val="8"/>
        </w:numPr>
        <w:snapToGrid w:val="true"/>
        <w:spacing w:before="0" w:after="0"/>
        <w:ind w:left="993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блемы снабжения населения чистой водой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области электроснабжения.</w:t>
      </w:r>
    </w:p>
    <w:p>
      <w:pPr>
        <w:pStyle w:val="1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грамма инвестиционных мероприятий в области электроснабжения Дегтяренское сельского поселения  находится в стадии разработки. На основании разработанных документов необходимо разработать соответствующие инвестиционные проекты и инвестиционные программы Дегтяренское сельского поселения Каменского муниципального района Воронеж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казанных проектов в сфере электроснабжения позволит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 снизить изношенность сетей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соединение новых потребителе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и бесперебойность поставляемого ресурс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 по энергосбережению.</w:t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области газоснабжения.</w:t>
      </w:r>
    </w:p>
    <w:p>
      <w:pPr>
        <w:pStyle w:val="1"/>
        <w:widowControl w:val="fals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вестиционные проекты отсутствуют. На основании разработанных документов необходимо разработать соответствующие инвестиционные проекты и инвестиционные программы Дегтяренское сельского поселения Каменского муниципального района Воронеж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казанных проектов в сфере газоснабжения позволит: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соединение новых потребителе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надежность и бесперебойность поставляемого ресурса;</w:t>
      </w:r>
    </w:p>
    <w:p>
      <w:pPr>
        <w:pStyle w:val="Heading3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Heading3"/>
        <w:numPr>
          <w:ilvl w:val="2"/>
          <w:numId w:val="2"/>
        </w:numPr>
        <w:spacing w:lineRule="auto" w:line="240" w:before="0" w:after="0"/>
        <w:ind w:left="720" w:hanging="153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в области сбора и транспортировки твердых бытовых отходов</w:t>
      </w:r>
    </w:p>
    <w:p>
      <w:pPr>
        <w:pStyle w:val="Normal"/>
        <w:numPr>
          <w:ilvl w:val="0"/>
          <w:numId w:val="2"/>
        </w:numPr>
        <w:ind w:left="567" w:hanging="0"/>
        <w:jc w:val="both"/>
        <w:rPr/>
      </w:pPr>
      <w:r>
        <w:rPr>
          <w:sz w:val="28"/>
          <w:szCs w:val="28"/>
        </w:rPr>
        <w:t xml:space="preserve">Программа инвестиционных мероприятий по сбору и транспортировке твердых бытовых отходов Дегтяренское сельского поселения находится в стадии разработки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288" w:before="0" w:after="136"/>
        <w:ind w:left="576" w:hanging="576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8.7. Предложения по организации реализации инвестиционных проек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различные варианты организации проектов (групп проектов), вошедших в общую программу про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рекомендуется рассматривать следующие варианты организации проектов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, реализуемые действующими на территории МО организациями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, выставляемые на конкурс для привлечения сторонних инвесторов (в том числе по договору концессии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, для реализации которых создаются организации с участием МО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, для реализации которых создаются организации с участием действующих ресурсоснабжающих организаци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уется производить выполнение программы по годам с 2016 по 2030, по мере возможности и изыскания финансовы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1134" w:leader="none"/>
          <w:tab w:val="left" w:pos="1276" w:leader="none"/>
        </w:tabs>
        <w:spacing w:before="6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8. Обоснование использования в качестве источников финансирования инвестиционных проектов тарифов, платы за подключение (технологическое присоединение) объектов капитального строительства к системам коммунальной инфраструктуры.</w:t>
      </w:r>
    </w:p>
    <w:p>
      <w:pPr>
        <w:pStyle w:val="1"/>
        <w:widowControl w:val="false"/>
        <w:spacing w:before="60" w:after="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оительство и реконструкция объектов инфраструктуры осуществляются организациями коммунального комплекса, сетевыми компаниями с их последующей эксплуатацией. Окупаемость затрат на строительство и реконструкцию достигается путем формирования и защиты инвестиционных программ развития сетей (за счет инвестиционной надбавки в тарифе). Инвестиционные программы будут корректироваться в соответствии с программами комплексного развития систем коммунальной инфраструктуры Дегтяренское сельского поселения. Основным требованием при утверждении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ценка доступности для граждан прогнозируемых инвестиционных программ организаций коммунального комплекса будет являться использование в мероприятиях инновационной продукции, обеспечивающей энергосбережение и повышение энергетической эффектив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snapToGrid w:val="true"/>
        <w:spacing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9. Результаты оценки совокупного платежа граждан за коммунальные услуги на соответствие критериям доступно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30.12.2004 № 210-ФЗ «Об основах регулирования тарифов организаций коммунального комплекса» при установлении тарифов (цен) на товары и услуги коммунального комплекса следует учитывать доступность для потребителей данных товаров и услуг. Плата за коммунальные услуги включает в себя плату за водоснабжение, электроснабжение, вывоз ТБ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а за потребляемые коммунальные услуги основана на объективных данных о платежеспособности населения,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.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(тарифах) для потребителей и надбавках к ценам (тарифам) с учетом среднегодового дохода населения Дегтяренское сельского поселения. Одним из принципов разработки Программы является обеспечение доступности коммунальных услуг для населения.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расходов населения на коммунальные ресурсы до 2030 г. произведен в ценах отчетного периода на основании прогноза спроса населения на коммунальные ресурсы и прогнозируемых тарифов с учетом инвестиционной составляющей в тарифе (инвестиционной надбавки) по каждому из коммунальных ресурсов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доступности тарифов на коммунальные услуги проведена путем определения пороговых значений платежеспособности потребителей за жилищно-коммунальные услуги. Анализ платежеспособной возможности населения товаров и услуг организаций коммунального комплекса осуществляется на основании следующих нормативных документов: 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29.08.2005 № 541 «О федеральных стандартах оплаты жилого помещения и коммунальных услуг»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21.12.2011 г. № 1077 «О федеральных стандартах оплаты жилого помещения и коммунальных услуг на 2012 - 2014 годы»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21.02.2013 N 146 «О федеральных стандартах оплаты жилого помещения и коммунальных услуг на 2013 - 2015 годы»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каз Госстроя РФ от 17.01.2002 № 10 «Об утверждении Методических рекомендаций по формированию системы показателей оценки перехода к полной оплате ЖКУ населением муниципальных образований субъектов РФ»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латежеспособности населения основан на сопоставлении нормативной, ожидаемой и предельной платежеспособной возможности населения. Расчет платежеспособной возможности населения базируется на следующих показателях: 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реднедушевой доход населения;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актическая (установленная) величина платежей граждан за ЖКУ для населения в расчете на 1 м2 общей площади;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й стандарт предельной стоимости предоставляемых ЖКУ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 жилья в Воронежской области;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гиональный стандарт предельной стоимости предоставляемых ЖКУ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лощади в муниципальных образованиях.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ормативная (расчетная) и фактическая (ожидаемая) величина платежей граждан за ЖКУ определяется согласно утвержденным и прогнозируемым ценам (тарифам) на жилищно - коммунальные услуги и уровню оплаты ЖКУ населением в расчете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общей площади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ереходе от оплаты за коммунальные ресурсы по установленным нормативам потребления, на оплату по фактическому потреблению по приборам учета и при отсутствии отдельных видов благоустройства фактическая величина платежей граждан может изменяться в меньшую сторону.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уровней тарифов, инвестиционных составляющих в тарифах (инвестиционных надбавок), платы (тарифа) за подключение (присоединение), необходимых для реализации Программы, проведена на основании и с учетом следующих нормативных документов: 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ценарные условия долгосрочного прогноза социально-экономического развития РФ до 2030 г.; </w:t>
      </w:r>
    </w:p>
    <w:p>
      <w:pPr>
        <w:pStyle w:val="1"/>
        <w:widowControl w:val="false"/>
        <w:spacing w:before="6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гнозным расчетом совокупных инвестиционных затрат по проектам и максимально возможным ростом тарифов с учетом инвестиционной составляющей в тарифе (инвестиционной надбавки) проведена оценка размеров тарифов, инвестиционных составляющие в тарифе (инвестиционных надбавок), платы (тарифа) за подключение (присоединение), необходимых для реализации Программы.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ектов Программы приведет к тому, что тарифы на коммунальные услуги с учетом инвестиционной составляющей в тарифе (инвестиционной надбавки) составят (к 2030 г., прогнозная оценка): </w:t>
      </w:r>
    </w:p>
    <w:p>
      <w:pPr>
        <w:pStyle w:val="1"/>
        <w:widowControl w:val="false"/>
        <w:spacing w:before="6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электрическая энергия – 10,30 руб./кВт∙ч, темп роста 2031/2017 гг. – 347,85%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widowControl w:val="false"/>
        <w:spacing w:before="6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10. Прогнозируемые расходы бюджетов всех уровней на оказание мер социальной поддержки, в том числе предоставление отдельным категориям граждан субсидий на оплату жилого помещения и коммунальных услуг.</w:t>
      </w:r>
    </w:p>
    <w:p>
      <w:pPr>
        <w:pStyle w:val="1"/>
        <w:widowControl w:val="false"/>
        <w:spacing w:before="6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азание мер социальной поддержки, в том числе отдельным категориям граждан, субсидии на оплату жилого помещения и коммунальных услуг не планир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Управление программ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ординацию деятельности предприятий и организаций, задействованных в процессе реализации Программы, формировании производственных и инвестиционных проектов, мероприятий, направленных на реализацию целей и задач Программы обеспечивает администрация Дегтяренское сельского поселения, осуществляющая также контроль за сроками выполнения мероприятий Программы, целевым расходованием средств и  эффективностью их использования. Ежегодные планы мероприятий по реализации Программы утверждаются постановлением главы  Дегтяренское сельского поселения при согласовании с администрацией К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jc w:val="right"/>
        <w:rPr/>
      </w:pPr>
      <w:r>
        <w:rPr>
          <w:bCs/>
          <w:smallCaps/>
          <w:sz w:val="28"/>
          <w:szCs w:val="28"/>
        </w:rPr>
        <w:t xml:space="preserve">к  </w:t>
      </w:r>
      <w:r>
        <w:rPr>
          <w:sz w:val="28"/>
          <w:szCs w:val="28"/>
        </w:rPr>
        <w:t>Программе комплексного развития</w:t>
      </w:r>
    </w:p>
    <w:p>
      <w:pPr>
        <w:pStyle w:val="Style15"/>
        <w:jc w:val="right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 коммунальной инфраструктуры  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Дегтяренское сельского поселения </w:t>
      </w:r>
    </w:p>
    <w:p>
      <w:pPr>
        <w:pStyle w:val="Style15"/>
        <w:jc w:val="right"/>
        <w:rPr/>
      </w:pPr>
      <w:r>
        <w:rPr>
          <w:sz w:val="28"/>
          <w:szCs w:val="28"/>
        </w:rPr>
        <w:t>на период</w:t>
      </w:r>
      <w:r>
        <w:rPr>
          <w:bCs/>
          <w:iCs/>
          <w:sz w:val="28"/>
          <w:szCs w:val="28"/>
          <w:lang w:eastAsia="ru-RU"/>
        </w:rPr>
        <w:t xml:space="preserve"> 2016-2030 го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перечень программ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66" w:type="dxa"/>
        <w:jc w:val="left"/>
        <w:tblInd w:w="-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4"/>
        <w:gridCol w:w="2160"/>
        <w:gridCol w:w="4692"/>
      </w:tblGrid>
      <w:tr>
        <w:trPr>
          <w:trHeight w:val="645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   </w:t>
            </w:r>
            <w:r>
              <w:rPr>
                <w:bCs/>
                <w:spacing w:val="-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snapToGrid w:val="false"/>
              <w:spacing w:lineRule="exact" w:line="274"/>
              <w:ind w:left="-40" w:right="209" w:hanging="0"/>
              <w:rPr/>
            </w:pPr>
            <w:r>
              <w:rPr>
                <w:bCs/>
                <w:spacing w:val="-1"/>
                <w:sz w:val="28"/>
                <w:szCs w:val="28"/>
              </w:rPr>
              <w:t>Сумма (тыс. руб</w:t>
            </w:r>
            <w:r>
              <w:rPr>
                <w:bCs/>
                <w:spacing w:val="-1"/>
                <w:sz w:val="32"/>
                <w:szCs w:val="32"/>
              </w:rPr>
              <w:t>.)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snapToGrid w:val="false"/>
              <w:spacing w:lineRule="exact" w:line="274"/>
              <w:ind w:right="209" w:hanging="0"/>
              <w:rPr>
                <w:bCs/>
                <w:spacing w:val="-1"/>
                <w:sz w:val="32"/>
                <w:szCs w:val="32"/>
              </w:rPr>
            </w:pPr>
            <w:r>
              <w:rPr>
                <w:bCs/>
                <w:spacing w:val="-1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.Бурение скваж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400" w:right="209" w:firstLine="708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039,0</w:t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2. Реконструкция водопроводных се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   </w:t>
            </w:r>
            <w:r>
              <w:rPr>
                <w:bCs/>
                <w:spacing w:val="-1"/>
                <w:sz w:val="28"/>
                <w:szCs w:val="28"/>
              </w:rPr>
              <w:t>7780,0</w:t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. Реконструкция котельной – 2019-2020 гг.;</w:t>
            </w:r>
          </w:p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716,</w:t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/>
            </w:pPr>
            <w:r>
              <w:rPr>
                <w:bCs/>
                <w:spacing w:val="-2"/>
                <w:sz w:val="28"/>
                <w:szCs w:val="28"/>
              </w:rPr>
              <w:t>4. Строительство газорапределительных с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  </w:t>
            </w:r>
            <w:r>
              <w:rPr>
                <w:bCs/>
                <w:spacing w:val="-1"/>
                <w:sz w:val="28"/>
                <w:szCs w:val="28"/>
              </w:rPr>
              <w:t>300,0</w:t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5. Устройство  площадок для сбора мусора и вывоза ТБО</w:t>
            </w:r>
          </w:p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В стадии разработки</w:t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43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одернизация сетей уличного освещ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В стадии разработки</w:t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9" w:hanging="0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36"/>
      <w:outlineLvl w:val="2"/>
    </w:pPr>
    <w:rPr>
      <w:rFonts w:ascii="Tahoma" w:hAnsi="Tahoma" w:cs="Tahoma"/>
      <w:sz w:val="29"/>
      <w:szCs w:val="29"/>
      <w:lang w:val="en-US" w:eastAsia="zh-C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3">
    <w:name w:val="Заголовок 3 Знак"/>
    <w:qFormat/>
    <w:rPr>
      <w:rFonts w:ascii="Tahoma" w:hAnsi="Tahoma" w:cs="Tahoma"/>
      <w:sz w:val="29"/>
      <w:szCs w:val="29"/>
      <w:lang w:val="en-US" w:eastAsia="zh-CN"/>
    </w:rPr>
  </w:style>
  <w:style w:type="character" w:styleId="Style14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2:00Z</dcterms:created>
  <dc:creator>Саприна М.В.</dc:creator>
  <dc:description/>
  <cp:keywords/>
  <dc:language>en-US</dc:language>
  <cp:lastModifiedBy>admin</cp:lastModifiedBy>
  <cp:lastPrinted>2017-11-09T15:46:00Z</cp:lastPrinted>
  <dcterms:modified xsi:type="dcterms:W3CDTF">2017-11-10T05:02:00Z</dcterms:modified>
  <cp:revision>30</cp:revision>
  <dc:subject/>
  <dc:title>Совет народных депутатов</dc:title>
</cp:coreProperties>
</file>