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2940" w:leader="none"/>
        </w:tabs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017 г.                                                             №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тяренского сель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16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ет об исполнении  бюджета Дегтяренского сельского поселения за  2016 год по доходам в сумме 8999192 рубля 47 копеек  и по расходам в сумме 8574518 рублей</w:t>
        <w:tab/>
        <w:t>73 копейки с превышением доходов над  расходами (профицит бюджета) в сумме 424673 рубля 74 копейки и со следующими показателями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оступлению доходов в  бюджет Дегтяренского сельского поселения в 2016 году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на 2016 году по разделам, подразделам, целевым статьям, группам  видов расходов классификации расходов бюджета Дегтяренского сельского поселения, согласно приложению 4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 ведомственной структуре расходов  бюджета Дегтяренского сельского поселения в 2016 году согласно приложению 5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Дегтяренского сельского поселения в 2016 году согласно приложению 6 к настоящему реш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       С.И.Савченко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6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         от     . 2017 г.</w:t>
        <w:tab/>
      </w:r>
    </w:p>
    <w:p>
      <w:pPr>
        <w:pStyle w:val="Heading1"/>
        <w:tabs>
          <w:tab w:val="clear" w:pos="708"/>
          <w:tab w:val="left" w:pos="1530" w:leader="none"/>
        </w:tabs>
        <w:ind w:left="1530" w:hanging="432"/>
        <w:jc w:val="right"/>
        <w:rPr>
          <w:rStyle w:val="Hl41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Дегтяренского сельского поселения в 2016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. и коп)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10"/>
        <w:gridCol w:w="3547"/>
        <w:gridCol w:w="1678"/>
        <w:gridCol w:w="1260"/>
        <w:gridCol w:w="1260"/>
      </w:tblGrid>
      <w:tr>
        <w:trPr>
          <w:trHeight w:val="149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исполнения</w:t>
            </w:r>
          </w:p>
        </w:tc>
      </w:tr>
      <w:tr>
        <w:trPr>
          <w:trHeight w:val="293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15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ходы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93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461439,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37,2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логи на прибыль, доходы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889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1 020</w:t>
            </w: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 xml:space="preserve">1 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 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889,5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3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товары (работы, услуги) реализуемые на территории РФ акцизы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4851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6,6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06 0</w:t>
            </w:r>
            <w:r>
              <w:rPr>
                <w:b/>
                <w:szCs w:val="24"/>
              </w:rPr>
              <w:t>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5668,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 06 01030 10 0000 110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 ,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2673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Cs w:val="24"/>
              </w:rPr>
              <w:t>1 06 06043 10 0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я 394 НК РФ и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6486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6507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8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осударственная пошлина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</w:t>
            </w:r>
          </w:p>
        </w:tc>
      </w:tr>
      <w:tr>
        <w:trPr>
          <w:trHeight w:val="2155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я нотариальных действий должностными лицами органов местного самоуправле-</w:t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/>
            </w:pPr>
            <w:r>
              <w:rPr>
                <w:szCs w:val="24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5571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5,6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szCs w:val="24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5571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71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99213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37753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,4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05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05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601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601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2 02077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5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38539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1,5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02 02216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9055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90550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8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89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12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57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4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449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15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314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4314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28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792713,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8999192,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sz w:val="22"/>
          <w:szCs w:val="22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6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         от     . 2017 г.</w:t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ассигнований на 2016 год по разделам, подразделам, целевым статьям ,группам видов расходов классификации расходов бюджета  Дегтяренского сельского поселения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0"/>
        <w:gridCol w:w="540"/>
        <w:gridCol w:w="1260"/>
        <w:gridCol w:w="616"/>
        <w:gridCol w:w="976"/>
        <w:gridCol w:w="1108"/>
      </w:tblGrid>
      <w:tr>
        <w:trPr>
          <w:trHeight w:val="50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4713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4518,7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747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5645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472</w:t>
            </w:r>
          </w:p>
        </w:tc>
      </w:tr>
      <w:tr>
        <w:trPr>
          <w:trHeight w:val="32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1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001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3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7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73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73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1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73,29</w:t>
            </w:r>
          </w:p>
        </w:tc>
      </w:tr>
      <w:tr>
        <w:trPr>
          <w:trHeight w:val="281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сходы на обеспечение функций   органов 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1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73,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7,17</w:t>
            </w:r>
          </w:p>
        </w:tc>
      </w:tr>
      <w:tr>
        <w:trPr>
          <w:trHeight w:val="30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49,3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6,7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8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89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89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89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5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5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9364,9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5786,16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>
          <w:trHeight w:val="39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 муниципальных доро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сети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17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17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550,10</w:t>
            </w:r>
          </w:p>
        </w:tc>
      </w:tr>
      <w:tr>
        <w:trPr>
          <w:trHeight w:val="31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витие сети автомобильных доро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291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4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2912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4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ржание  муниципальных доро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391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звитие сети автомобильных доро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391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391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Основное мероприятие «Развитие градостроительной деятель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0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003908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2003908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«Содействие занятости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620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82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9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49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07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43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1801,7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7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5131,89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7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5131,89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7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5131,89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 и ремонт сетей ,объектов водоснаб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178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4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539,36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78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 и ремонт сетей ,объектов водоснаб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5,25</w:t>
            </w:r>
          </w:p>
        </w:tc>
      </w:tr>
      <w:tr>
        <w:trPr>
          <w:trHeight w:val="25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9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,25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507,2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формирование и модернизация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507,2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22,2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5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69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69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одпрограмма «Благоустройство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69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Развитие  сети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405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555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20178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78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ичное освещ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90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190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0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Содержание мест захоронения и ремонт военно-мемориальных объектов»</w:t>
            </w:r>
            <w:r>
              <w:rPr>
                <w:i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Прочие мероприятия по благоустройств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4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4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4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«Расходы на осуществление передаваемых полномочий по образовани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4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4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696,2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696,2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45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696,22</w:t>
            </w:r>
          </w:p>
        </w:tc>
      </w:tr>
      <w:tr>
        <w:trPr>
          <w:trHeight w:val="4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503,96</w:t>
            </w:r>
          </w:p>
        </w:tc>
      </w:tr>
      <w:tr>
        <w:trPr>
          <w:trHeight w:val="21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67,9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67,9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7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7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,3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sz w:val="28"/>
          <w:szCs w:val="28"/>
        </w:rPr>
        <w:tab/>
      </w: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sz w:val="22"/>
          <w:szCs w:val="22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  </w:t>
      </w:r>
      <w:r>
        <w:rPr/>
        <w:t xml:space="preserve">Приложение №5  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 xml:space="preserve">к решению Совета народных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>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       </w:t>
      </w:r>
      <w:r>
        <w:rPr/>
        <w:t xml:space="preserve">«Об исполнении бюджета Дегтяренского сельского поселения за 2016 год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>№         от     . 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Ведомственная структура расходов бюджета Дегтяренского поселения на 2016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76"/>
        <w:gridCol w:w="567"/>
        <w:gridCol w:w="537"/>
        <w:gridCol w:w="1466"/>
        <w:gridCol w:w="525"/>
        <w:gridCol w:w="1189"/>
        <w:gridCol w:w="1211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нено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4713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74518,7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74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5645,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обеспечение деятельности главы администрации   Дегтяре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247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8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173,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1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173,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7,1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49,3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6,7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5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5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9364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5786,1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монт  муниципальных дорог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3,7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автомобильных доро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7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550,10</w:t>
            </w:r>
          </w:p>
        </w:tc>
      </w:tr>
      <w:tr>
        <w:trPr>
          <w:trHeight w:val="31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звитие сети автомобильных доро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912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4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912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4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держание  муниципальных дорог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держание сети автомобильных доро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 912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 912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2,45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звитие градостроительной деятель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 03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3  90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3  908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4,5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занятости на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7,2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 xml:space="preserve"> </w:t>
            </w:r>
            <w:r>
              <w:rPr/>
              <w:t>Содействие занятости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7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7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2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одействие занятости насе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9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984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0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3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801,76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территории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43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131,89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социальной и инженерной инфраструк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4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конструкция и ремонт сетей , объектов водоснабж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1 78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1 78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39,36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конструкция и ремонт сетей , объектов водоснабж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85,25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1 905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,25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507,2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2507,2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222,2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Благоустройство территории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 00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6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669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Развитие  сети уличного освещ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05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555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78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78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 01 9067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41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10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90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41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10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Прочие мероприятия по благоустройству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5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5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5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ваемых полномочий по образованию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Р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696,2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696,2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5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696,22</w:t>
            </w:r>
          </w:p>
        </w:tc>
      </w:tr>
      <w:tr>
        <w:trPr>
          <w:trHeight w:val="44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503,96</w:t>
            </w:r>
          </w:p>
        </w:tc>
      </w:tr>
      <w:tr>
        <w:trPr>
          <w:trHeight w:val="21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67,9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67,9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4  98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92,26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циальная поддержка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7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 служащих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89,3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М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/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/>
        <w:t xml:space="preserve">Приложение №6     </w:t>
        <w:tab/>
        <w:tab/>
        <w:tab/>
        <w:tab/>
        <w:tab/>
        <w:tab/>
        <w:t>к решению Совета народных Дегтяренского сельского поселения«Об исполнении бюдж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/>
      </w:pPr>
      <w:r>
        <w:rPr/>
        <w:t xml:space="preserve"> </w:t>
      </w:r>
      <w:r>
        <w:rPr/>
        <w:t xml:space="preserve">Дегтяренского сельского поселения за 2016 год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>№         от     . 2017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 и внепрограммным направлениям деятельности), группам видов расходов, разделам, подразделам классификации расходов местного бюджета на 2016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0"/>
        <w:gridCol w:w="1620"/>
        <w:gridCol w:w="1080"/>
        <w:gridCol w:w="540"/>
        <w:gridCol w:w="540"/>
        <w:gridCol w:w="126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243"/>
        <w:gridCol w:w="1576"/>
        <w:gridCol w:w="992"/>
        <w:gridCol w:w="516"/>
        <w:gridCol w:w="469"/>
        <w:gridCol w:w="1230"/>
        <w:gridCol w:w="1471"/>
      </w:tblGrid>
      <w:tr>
        <w:trPr>
          <w:tblHeader w:val="true"/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4713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74518,7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Муниципальное управление и гражданское общество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43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2134,5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Основное мероприятие «Функционирование  высшего должностного лица</w:t>
            </w:r>
            <w:r>
              <w:rPr>
                <w:bCs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 главы сельского поселен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выплаты персоналу в целях обеспечения выполнения  функций государственными  (муниципальными ) органами ,казенными учреждениями , органами управления,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3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247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8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173,2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Управление  в сфере функции органов местного самоуправл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173,2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81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7173,29</w:t>
            </w:r>
          </w:p>
        </w:tc>
      </w:tr>
      <w:tr>
        <w:trPr>
          <w:trHeight w:val="8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,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007,1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Закупка товаров, работ ,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84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649,34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6,7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невоинская подготов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Финансовое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0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 муниципальных 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8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89,3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89,3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ьная  поддержка граждан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89,3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firstLine="5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и иные  выплаты населени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89,3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ОБЩЕЭКОНОМИЧЕКИЕ ВОПРОСЫ В ОБЛАСТИ НАЦИОНАЛЬНОЙ ЭКОНОМИК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9364,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5786,1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орожное хозяйство (дорожные фонды</w:t>
            </w:r>
            <w:r>
              <w:rPr/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8550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6693,7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новное мероприятие «Ремонт муниципальных дорог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1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1 7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0550,1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новное мероприятие «Ремонт муниципальных дорог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143,0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2 9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143,0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Основное мероприятие «Содержание муниципальных дорог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20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20 03 9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14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92,4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 мероприятие «Развитие градостроительной деятельност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74,5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3 9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74,5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Содействие занятости поселения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0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7,82</w:t>
            </w:r>
          </w:p>
        </w:tc>
      </w:tr>
      <w:tr>
        <w:trPr>
          <w:trHeight w:val="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20 04  9843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3,07</w:t>
            </w:r>
          </w:p>
        </w:tc>
      </w:tr>
      <w:tr>
        <w:trPr>
          <w:trHeight w:val="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Содействие занятости поселения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20 04  7843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</w:tr>
      <w:tr>
        <w:trPr>
          <w:trHeight w:val="4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020 04  7843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4,8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РАЗВИТИЕ ТЕРРИТОРИИ ПОСЕЛЕНИЯ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43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1801,7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«Развитие социальной и инженерной инфраструктуры</w:t>
            </w:r>
            <w:r>
              <w:rPr>
                <w:bCs/>
                <w:color w:val="000000"/>
              </w:rPr>
              <w:t xml:space="preserve">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57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5131,8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конструкция, ремонт сетей объектов водоснабж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7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8539,3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7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8539,3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конструкция, ремонт сетей объектов водоснабж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,2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85,2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507,2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222,2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8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«Благоустройство территории поселения»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6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669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сети уличного освещ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410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  Развитие сети уличного освещ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7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7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4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Прочие мероприятия по благоустройству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54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/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54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РАЗВИТИЕ КУЛЬТУРЫ И СПОРТ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66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4796,2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Организация библиотечного обслуживания насел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66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74796,2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503,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 «Организация досуга  и обеспечения жителей поселения услугами организации культуры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0503,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167,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3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 « 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192,2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9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2192,2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новное мероприятие «Обеспечение условий для развития на территории поселения физической культуры и спорта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>
          <w:rStyle w:val="Hl41"/>
          <w:sz w:val="24"/>
          <w:szCs w:val="24"/>
        </w:rPr>
      </w:pPr>
      <w:r>
        <w:rPr>
          <w:rStyle w:val="Hl4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Hl41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qFormat/>
    <w:rPr>
      <w:sz w:val="32"/>
      <w:lang w:val="ru-RU" w:bidi="ar-SA"/>
    </w:rPr>
  </w:style>
  <w:style w:type="character" w:styleId="Style15">
    <w:name w:val="Подзаголовок Знак"/>
    <w:qFormat/>
    <w:rPr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21:00Z</dcterms:created>
  <dc:creator>admin</dc:creator>
  <dc:description/>
  <cp:keywords/>
  <dc:language>en-US</dc:language>
  <cp:lastModifiedBy>admin</cp:lastModifiedBy>
  <cp:lastPrinted>2017-05-29T09:01:00Z</cp:lastPrinted>
  <dcterms:modified xsi:type="dcterms:W3CDTF">2017-05-29T05:02:00Z</dcterms:modified>
  <cp:revision>88</cp:revision>
  <dc:subject/>
  <dc:title>Приложение 1</dc:title>
</cp:coreProperties>
</file>