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 Дегтяр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28 ноября  2017 года                                                    № 9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О проекте решения 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Дегтяренского  сельского поселения Камен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муниципального района Воронежской област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«О бюджете  Дегтяр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на 2018 и плановый период 2019  и 2020 годов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  Совет народных депутатов Дегтяренского сельского поселения Камен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 Принять к рассмотрению  проект решения «О бюджете  Дегтяренского  сельского поселения на 2017 год и плановый период 2018 и 2019 годов », согласно приложения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 Назначить проведение публичных слушаний по проекту решения «О бюджете  Дегтяренского  сельского поселения на 2017 год и плановый период 2018 и 2019 годов» на        14 декабря 2017 года в 11.00 часов  в зале Дегтяренского сельского Дома Культуры по адресу: с. Дегтярное ул. Мира д.2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 Создать рабочую группу  по организации и проведению публичных слушаний по проекту решения «О бюджете  Дегтяренского  сельского поселения на 2017 год и плановый период 2018 и 2019 годов»» в состав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Савченко С.И. – глава сельского поселения, руководитель группы;</w:t>
      </w:r>
    </w:p>
    <w:p>
      <w:pPr>
        <w:pStyle w:val="Normal"/>
        <w:autoSpaceDE w:val="false"/>
        <w:rPr/>
      </w:pPr>
      <w:r>
        <w:rPr/>
        <w:t>Чечелева Л.Д. главный бухгалтер  и председатель постоянной комиссии Совета народных депутатов Дегтяренского сельского поселения по бюджету, налогам, финансам и предпринимательству, заместитель  руководителя группы;</w:t>
      </w:r>
    </w:p>
    <w:p>
      <w:pPr>
        <w:pStyle w:val="Normal"/>
        <w:autoSpaceDE w:val="false"/>
        <w:rPr/>
      </w:pPr>
      <w:r>
        <w:rPr/>
        <w:t>Члены группы:</w:t>
      </w:r>
    </w:p>
    <w:p>
      <w:pPr>
        <w:pStyle w:val="Normal"/>
        <w:autoSpaceDE w:val="false"/>
        <w:rPr/>
      </w:pPr>
      <w:r>
        <w:rPr/>
        <w:t>Куцева Н.Т. депутат Совета народных депутатов Дегтяренского сельского поселения;</w:t>
      </w:r>
    </w:p>
    <w:p>
      <w:pPr>
        <w:pStyle w:val="Normal"/>
        <w:autoSpaceDE w:val="false"/>
        <w:rPr/>
      </w:pPr>
      <w:r>
        <w:rPr/>
        <w:t>Чужков Н.Н. депутат Совета народных депутатов Дегтяренского сельского поселения;</w:t>
      </w:r>
    </w:p>
    <w:p>
      <w:pPr>
        <w:pStyle w:val="Normal"/>
        <w:autoSpaceDE w:val="false"/>
        <w:rPr/>
      </w:pPr>
      <w:r>
        <w:rPr/>
        <w:t>Урывская В.В. специалист 1 категории администрации Дегтяренского сельского поселения.</w:t>
      </w:r>
    </w:p>
    <w:p>
      <w:pPr>
        <w:pStyle w:val="Normal"/>
        <w:autoSpaceDE w:val="false"/>
        <w:rPr/>
      </w:pPr>
      <w:r>
        <w:rPr/>
        <w:t>4.Рабочей группе по организации и проведению публичных слушаний провести обобщение всех замечаний и предложений по проекту бюджета сельского поселения на 2017 и плановый период 2018 и 2019 годов.</w:t>
      </w:r>
    </w:p>
    <w:p>
      <w:pPr>
        <w:pStyle w:val="Normal"/>
        <w:autoSpaceDE w:val="false"/>
        <w:rPr/>
      </w:pPr>
      <w:r>
        <w:rPr/>
        <w:t>5.Обнародовать настоящее решение на территории Дегтяренского сельского поселения Каменского муниципального района Воронежской области  и на официальном сайте администрации Дегтяренского сельского поселения.</w:t>
      </w:r>
    </w:p>
    <w:p>
      <w:pPr>
        <w:pStyle w:val="Normal"/>
        <w:autoSpaceDE w:val="false"/>
        <w:rPr/>
      </w:pPr>
      <w:r>
        <w:rPr/>
        <w:t>6.Контроль за выполнением настоящего решения возложить на главу Дегтяренского сельского поселения Савченко С.И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</w:t>
      </w:r>
      <w:r>
        <w:rPr/>
        <w:t>Глава Дегтяренского сельского поселения:                        С.И.Савченк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51:00Z</dcterms:created>
  <dc:creator>user</dc:creator>
  <dc:description/>
  <cp:keywords/>
  <dc:language>en-US</dc:language>
  <cp:lastModifiedBy>admin</cp:lastModifiedBy>
  <dcterms:modified xsi:type="dcterms:W3CDTF">2017-12-18T11:57:00Z</dcterms:modified>
  <cp:revision>7</cp:revision>
  <dc:subject/>
  <dc:title/>
</cp:coreProperties>
</file>