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ДЕГТЯРЕНСКОГО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.11.2017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2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41"/>
        <w:widowControl/>
        <w:spacing w:lineRule="auto" w:line="240"/>
        <w:ind w:right="4519" w:firstLine="13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народных депутатов Дегтяренского сельского поселения Каменского муниципального района Воронежской области  № 112 от 12 .08.2013 года «Об утверждении  Положения  о денежном содержании муниципальных служащих  в Дегтяренском сельском  поселении и размеров их должностных окладов» (в редакции решения от 25.02.2014 года №13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целях приведения в соответствие действующему законодательству, в соответствии с Федеральным законом от 06.10.2003 года № 131-ФЗ «Об общих принципах  организации местного самоуправления в Российской Федерации» , Уставом Дегтяренского сельского поселения Каменского муниципального района Воронежской области   Совет народных депутатов Дегтяренского сельского  поселения Каменского муниципального района Воронежской обла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1. Внести в Положение «О денежном содержании муниципальных служащих в Дегтяренском сельском поселении и размеров их должностных окладов », утвержденное решением Совета народных депутатов  Дегтяренского сельского поселения от 12.08.2013 № 11 (в редакции решений от 25.02.2014г. №135) следующие изменени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1.1. Подпункт 4.2. пункта 4изложить в новой редакци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должностей муниципальной служб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го денежного поощрения</w:t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жностных окладов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90" w:leader="none"/>
              </w:tabs>
              <w:ind w:hanging="0"/>
              <w:rPr/>
            </w:pPr>
            <w:r>
              <w:rPr>
                <w:sz w:val="26"/>
                <w:szCs w:val="26"/>
              </w:rPr>
              <w:t>От 1 до 1,5 должностных оклад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1 до 3 должностных окладов</w:t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23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бнародования на территории  Дегтяренского сельского  поселения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1238" w:leader="none"/>
        </w:tabs>
        <w:ind w:left="0" w:right="-285" w:firstLine="709"/>
        <w:rPr>
          <w:sz w:val="26"/>
          <w:szCs w:val="26"/>
        </w:rPr>
      </w:pPr>
      <w:r>
        <w:rPr>
          <w:sz w:val="26"/>
          <w:szCs w:val="26"/>
        </w:rPr>
        <w:t xml:space="preserve">Действие настоящего решения распространяется на правоотношения, возникшие с 01 ноября  2017 года.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Дегтяренского сельского поселения:                             С.И.Савченко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-20"/>
      <w:sz w:val="24"/>
      <w:szCs w:val="24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firstLine="13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888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5"/>
      <w:ind w:firstLine="42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682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40:00Z</dcterms:created>
  <dc:creator>Наталья</dc:creator>
  <dc:description/>
  <cp:keywords/>
  <dc:language>en-US</dc:language>
  <cp:lastModifiedBy>admin</cp:lastModifiedBy>
  <cp:lastPrinted>2017-12-04T15:14:00Z</cp:lastPrinted>
  <dcterms:modified xsi:type="dcterms:W3CDTF">2017-12-04T11:28:00Z</dcterms:modified>
  <cp:revision>9</cp:revision>
  <dc:subject/>
  <dc:title>АДМИНИСТРАЦИЯ КАМЕНСКОГО ГОРОДСКОГО ПОСЕЛЕНИЯ</dc:title>
</cp:coreProperties>
</file>