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294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Дегтяренского сельского поселения </w:t>
      </w:r>
    </w:p>
    <w:p>
      <w:pPr>
        <w:pStyle w:val="Heading"/>
        <w:ind w:firstLine="720"/>
        <w:rPr>
          <w:b/>
          <w:b/>
          <w:sz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июля  2017 года                                                             № 76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гтяренского сель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16 год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Дегтяренского сельского поселени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ет об исполнении  бюджета Дегтяренского сельского поселения за  2016 год по доходам в сумме 8999192 рубля 47 копеек  и по расходам в сумме 8574518 рублей</w:t>
        <w:tab/>
        <w:t>73 копейки с превышением доходов над  расходами (профицит бюджета) в сумме 424673 рубля 74 копейки и со следующими показателями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оступлению доходов в  бюджет Дегтяренского сельского поселения в 2016 году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бюджетных ассигнований на 2016 году по разделам, подразделам, целевым статьям, группам  видов расходов классификации расходов бюджета Дегтяренского сельского поселения, согласно приложению 4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 ведомственной структуре расходов  бюджета Дегтяренского сельского поселения в 2016 году согласно приложению 5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бюджета Дегтяренского сельского поселения в 2016 году согласно приложению 6 к настоящему решению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2. Настоящее решение вступает в силу со дня его обнарод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            С.И.Савченко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к решению Совета народных Дегтяре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left="5040" w:hanging="78"/>
        <w:jc w:val="right"/>
        <w:rPr/>
      </w:pPr>
      <w:r>
        <w:rPr/>
        <w:t xml:space="preserve">«Об исполнении бюджета Дегтяренского сельского поселения за 2016 год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№  76       от 26.07. 2017 г.</w:t>
        <w:tab/>
      </w:r>
    </w:p>
    <w:p>
      <w:pPr>
        <w:pStyle w:val="Heading1"/>
        <w:tabs>
          <w:tab w:val="clear" w:pos="708"/>
          <w:tab w:val="left" w:pos="1530" w:leader="none"/>
        </w:tabs>
        <w:ind w:left="1530" w:hanging="432"/>
        <w:jc w:val="right"/>
        <w:rPr>
          <w:rStyle w:val="Hl41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Дегтяренского сельского поселения 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. и коп)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10"/>
        <w:gridCol w:w="3547"/>
        <w:gridCol w:w="1678"/>
        <w:gridCol w:w="1260"/>
        <w:gridCol w:w="1260"/>
      </w:tblGrid>
      <w:tr>
        <w:trPr>
          <w:trHeight w:val="149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исполнения</w:t>
            </w:r>
          </w:p>
        </w:tc>
      </w:tr>
      <w:tr>
        <w:trPr>
          <w:trHeight w:val="293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155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ходы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793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461439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37,2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1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логи на прибыль, доходы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889,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01 02000 01 0000 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1 020</w:t>
            </w: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 xml:space="preserve">1 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000 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Ф 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8889,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3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и на товары (работы, услуги) реализуемые на территории РФ акцизы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6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4851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6,6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szCs w:val="24"/>
                <w:lang w:val="en-US"/>
              </w:rPr>
              <w:t>1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06 0</w:t>
            </w:r>
            <w:r>
              <w:rPr>
                <w:b/>
                <w:szCs w:val="24"/>
              </w:rPr>
              <w:t>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и на имущество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5668,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 06 01030 10 0000 110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 , применяемым к объектам налогообложения, расположенным в границах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2673,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Cs w:val="24"/>
              </w:rPr>
              <w:t>1 06 06043 10 0000 110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я 394 НК РФ и применяемым к объектам налогообложения, расположенным в границах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7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6486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06 06033 10 0000 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06507,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8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осударственная пошлина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</w:t>
            </w:r>
          </w:p>
        </w:tc>
      </w:tr>
      <w:tr>
        <w:trPr>
          <w:trHeight w:val="2155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я нотариальных действий должностными лицами органов местного самоуправле-</w:t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11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szCs w:val="24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571,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szCs w:val="24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5571,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71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999213,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37753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,4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05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05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601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601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2 02077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5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38539,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81,5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2 02216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590550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590550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8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8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57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4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4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15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314,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314,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28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8792713,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8999192,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2,3</w:t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sz w:val="22"/>
          <w:szCs w:val="22"/>
        </w:rPr>
      </w:pPr>
      <w:r>
        <w:rPr>
          <w:b w:val="false"/>
          <w:bCs w:val="false"/>
          <w:lang w:eastAsia="ru-RU"/>
        </w:rPr>
        <w:t xml:space="preserve">                                                                                                               </w:t>
      </w:r>
      <w:r>
        <w:rPr/>
        <w:t>Приложение № 4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к решению Совета народных Дегтяре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left="5040" w:hanging="78"/>
        <w:jc w:val="right"/>
        <w:rPr/>
      </w:pPr>
      <w:r>
        <w:rPr/>
        <w:t xml:space="preserve">«Об исполнении бюджета Дегтяренского сельского поселения за 2016 год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№    76     от  26.07 . 2017 г.</w:t>
        <w:tab/>
      </w:r>
    </w:p>
    <w:p>
      <w:pPr>
        <w:pStyle w:val="Normal"/>
        <w:tabs>
          <w:tab w:val="clear" w:pos="708"/>
          <w:tab w:val="left" w:pos="7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ых ассигнований на 2016 год по разделам, подразделам, целевым статьям ,группам видов расходов классификации расходов бюджета  Дегтяренского сельского поселения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40"/>
        <w:gridCol w:w="540"/>
        <w:gridCol w:w="1260"/>
        <w:gridCol w:w="616"/>
        <w:gridCol w:w="976"/>
        <w:gridCol w:w="1108"/>
      </w:tblGrid>
      <w:tr>
        <w:trPr>
          <w:trHeight w:val="508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4713,9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4518,73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747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5645,2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3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47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3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47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3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472</w:t>
            </w:r>
          </w:p>
        </w:tc>
      </w:tr>
      <w:tr>
        <w:trPr>
          <w:trHeight w:val="32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главы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19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3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0019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3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173,2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173,2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173,29</w:t>
            </w:r>
          </w:p>
        </w:tc>
      </w:tr>
      <w:tr>
        <w:trPr>
          <w:trHeight w:val="281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сходы на обеспечение функций   органов 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9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1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173,2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9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7,17</w:t>
            </w:r>
          </w:p>
        </w:tc>
      </w:tr>
      <w:tr>
        <w:trPr>
          <w:trHeight w:val="30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9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49,34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9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6,7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08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089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089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010089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Финансовое 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5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5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5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05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5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</w:t>
            </w:r>
          </w:p>
        </w:tc>
      </w:tr>
      <w:tr>
        <w:trPr>
          <w:trHeight w:val="34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9364,9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5786,16</w:t>
            </w:r>
          </w:p>
        </w:tc>
      </w:tr>
      <w:tr>
        <w:trPr>
          <w:trHeight w:val="34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550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3,71</w:t>
            </w:r>
          </w:p>
        </w:tc>
      </w:tr>
      <w:tr>
        <w:trPr>
          <w:trHeight w:val="34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550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3,71</w:t>
            </w:r>
          </w:p>
        </w:tc>
      </w:tr>
      <w:tr>
        <w:trPr>
          <w:trHeight w:val="398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монт  муниципальных доро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550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3,71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итие сети автомобильн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178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550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550,1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178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550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550,10</w:t>
            </w:r>
          </w:p>
        </w:tc>
      </w:tr>
      <w:tr>
        <w:trPr>
          <w:trHeight w:val="31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звитие сети автомобильных дорог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2912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143,07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2912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143,07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ржание  муниципальных доро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391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звитие сети автомобильных дорог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391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391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814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92,45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814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92,45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Основное мероприятие «Развитие градостроительной деятель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2003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74,56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2003908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74,56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2003908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74,56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 «Содействие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4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620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7,82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478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478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498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07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498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07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343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1801,76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7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5131,89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Развитие территории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7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5131,89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7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5131,89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конструкция и ремонт сетей ,объектов водоснаб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10178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4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8539,36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178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539,36</w:t>
            </w:r>
          </w:p>
        </w:tc>
      </w:tr>
      <w:tr>
        <w:trPr>
          <w:trHeight w:val="25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конструкция и ремонт сетей ,объектов водоснаб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1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5,25</w:t>
            </w:r>
          </w:p>
        </w:tc>
      </w:tr>
      <w:tr>
        <w:trPr>
          <w:trHeight w:val="25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19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5,25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10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507,2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формирование и модернизация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2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507,2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03102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222,2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03102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5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69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Муниципальная программа Дегтяренского сельского поселения «Развитие территории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69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одпрограмма «Благоустройство территории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69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е мероприятие «Развитие  сети уличного осве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2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05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555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032017867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032017867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личное освещ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032019067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06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1906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06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е мероприятие «Содержание мест захоронения и ремонт военно-мемориальных объектов»</w:t>
            </w:r>
            <w:r>
              <w:rPr>
                <w:iCs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3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 и ремонт военно-мемориальных обье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390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0320390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е мероприятие «Прочие мероприятия по благоустройств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4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4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490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4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490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4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«Расходы на осуществление передаваемых полномочий по образованию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4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488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488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4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2696,2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4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2696,2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Развитие культуры и спорта Дегтярен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4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2696,22</w:t>
            </w:r>
          </w:p>
        </w:tc>
      </w:tr>
      <w:tr>
        <w:trPr>
          <w:trHeight w:val="44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«Организация досуга и обеспечение жителей поселения услугами организации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503,96</w:t>
            </w:r>
          </w:p>
        </w:tc>
      </w:tr>
      <w:tr>
        <w:trPr>
          <w:trHeight w:val="21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20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67,96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20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67,96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20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36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4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2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2192,26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решению вопросов местного значения в соответствии с заключе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98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92,26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98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92,26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89,30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89,30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89,3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89,3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7904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9,3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7904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9,3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Развитие культуры и спорта Дегтярен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</w:tr>
      <w:tr>
        <w:trPr>
          <w:trHeight w:val="25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условий для развития на  территории поселения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3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25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390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25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390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sz w:val="28"/>
          <w:szCs w:val="28"/>
        </w:rPr>
        <w:tab/>
      </w:r>
      <w:r>
        <w:rPr>
          <w:b w:val="false"/>
          <w:bCs w:val="false"/>
          <w:lang w:eastAsia="ru-RU"/>
        </w:rPr>
        <w:t xml:space="preserve">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sz w:val="22"/>
          <w:szCs w:val="22"/>
        </w:rPr>
      </w:pPr>
      <w:r>
        <w:rPr>
          <w:b w:val="false"/>
          <w:bCs w:val="false"/>
          <w:lang w:eastAsia="ru-RU"/>
        </w:rPr>
        <w:t xml:space="preserve">                                                                                                              </w:t>
      </w:r>
      <w:r>
        <w:rPr/>
        <w:t xml:space="preserve">Приложение №5  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 xml:space="preserve">к решению Совета народных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>Дегтяре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left="5040" w:hanging="78"/>
        <w:jc w:val="right"/>
        <w:rPr/>
      </w:pPr>
      <w:r>
        <w:rPr/>
        <w:t xml:space="preserve">       </w:t>
      </w:r>
      <w:r>
        <w:rPr/>
        <w:t xml:space="preserve">«Об исполнении бюджета Дегтяренского сельского поселения за 2016 год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>№     76   от 26.07 . 2017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H1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Ведомственная структура расходов бюджета Дегтяренского поселения на 2016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2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76"/>
        <w:gridCol w:w="567"/>
        <w:gridCol w:w="537"/>
        <w:gridCol w:w="1466"/>
        <w:gridCol w:w="525"/>
        <w:gridCol w:w="1189"/>
        <w:gridCol w:w="1211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нено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4713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74518,7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74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5645,2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3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47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3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47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на обеспечение деятельности главы администрации   Дегтярен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20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3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47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20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3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47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81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173,2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асходы на обеспечение функций   органов местного самоуправ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1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173,2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07,1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49,3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6,7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8 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8 90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8 90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Финансовое 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5 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00</w:t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0</w:t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5</w:t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9364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5786,1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550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3,7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монт  муниципальных дорог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550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3,7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ети автомобильных доро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88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50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50,1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88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50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50,10</w:t>
            </w:r>
          </w:p>
        </w:tc>
      </w:tr>
      <w:tr>
        <w:trPr>
          <w:trHeight w:val="31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азвитие сети автомобильных дорог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912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143,07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912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143,07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Содержание  муниципальных дорог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держание сети автомобильных доро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 912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 912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4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2,45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4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2,45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звитие градостроительной деятель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 03 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4,56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3  90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4,56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3  90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4,56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занятости на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4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0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7,20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 xml:space="preserve"> </w:t>
            </w:r>
            <w:r>
              <w:rPr/>
              <w:t>Содействие занятости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4 7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4 7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действие занятости насе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4 9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07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4 9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07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43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1801,76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территории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43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131,89</w:t>
            </w:r>
          </w:p>
        </w:tc>
      </w:tr>
      <w:tr>
        <w:trPr>
          <w:trHeight w:val="25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социальной и инженерной инфраструк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4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8539,36</w:t>
            </w:r>
          </w:p>
        </w:tc>
      </w:tr>
      <w:tr>
        <w:trPr>
          <w:trHeight w:val="25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конструкция и ремонт сетей , объектов водоснабж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01 78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8539,36</w:t>
            </w:r>
          </w:p>
        </w:tc>
      </w:tr>
      <w:tr>
        <w:trPr>
          <w:trHeight w:val="25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1 78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539,36</w:t>
            </w:r>
          </w:p>
        </w:tc>
      </w:tr>
      <w:tr>
        <w:trPr>
          <w:trHeight w:val="25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конструкция и ремонт сетей , объектов водоснабж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5,25</w:t>
            </w:r>
          </w:p>
        </w:tc>
      </w:tr>
      <w:tr>
        <w:trPr>
          <w:trHeight w:val="25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1 90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5,25</w:t>
            </w:r>
          </w:p>
        </w:tc>
      </w:tr>
      <w:tr>
        <w:trPr>
          <w:trHeight w:val="25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 0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3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2507,2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еформирование и модернизация коммунального хозяйства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 02  9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3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2507,2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18"/>
                <w:szCs w:val="18"/>
              </w:rPr>
              <w:t>031  02  9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1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222,2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18"/>
                <w:szCs w:val="18"/>
              </w:rPr>
              <w:t>031  02  9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Благоустройство территории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 00 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6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669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Развитие  сети уличного освещ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405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55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78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78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032 01 90670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41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10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90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41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10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Содержание мест захоронения и ремонт военно-мемориальных объектов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 и ремонт военно-мемориальных обье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90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90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Прочие мероприятия по благоустройству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4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54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4 90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54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4 90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54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асходы на осуществление передаваемых полномочий по образованию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4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  880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  880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Р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5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696,2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5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696,2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и спорта Дегтяренского сельского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5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696,22</w:t>
            </w:r>
          </w:p>
        </w:tc>
      </w:tr>
      <w:tr>
        <w:trPr>
          <w:trHeight w:val="44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мероприятие «Организация досуга и обеспечение жителей поселения услугами организации культуры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503,96</w:t>
            </w:r>
          </w:p>
        </w:tc>
      </w:tr>
      <w:tr>
        <w:trPr>
          <w:trHeight w:val="21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67,96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67,96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36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4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92,26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4  98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92,26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9,30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9,30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9,3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Социальная поддержка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7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89,3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ы к пенсиям муниципальных  служащих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7  904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9,3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7  904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9,3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М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и спорта Дегтяренского сельского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>
          <w:trHeight w:val="25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Обеспечение условий для развития на  территории поселения физической культуры и спорт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3 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>
          <w:trHeight w:val="25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3  90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>
          <w:trHeight w:val="25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3  90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0" w:leader="none"/>
          <w:tab w:val="left" w:pos="8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825" w:leader="none"/>
          <w:tab w:val="center" w:pos="4677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/>
      </w:pP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/>
        <w:t xml:space="preserve">Приложение №6     </w:t>
        <w:tab/>
        <w:tab/>
        <w:tab/>
        <w:tab/>
        <w:tab/>
        <w:tab/>
        <w:t>к решению Совета народных Дегтяренского сельского поселения«Об исполнении бюдж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/>
      </w:pPr>
      <w:r>
        <w:rPr/>
        <w:t xml:space="preserve"> </w:t>
      </w:r>
      <w:r>
        <w:rPr/>
        <w:t xml:space="preserve">Дегтяренского сельского поселения за 2016 год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>№ 76        от  26.07 . 2017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 и внепрограммным направлениям деятельности), группам видов расходов, разделам, подразделам классификации расходов местного бюджета на 2016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10"/>
        <w:gridCol w:w="1620"/>
        <w:gridCol w:w="1080"/>
        <w:gridCol w:w="540"/>
        <w:gridCol w:w="540"/>
        <w:gridCol w:w="1260"/>
        <w:gridCol w:w="14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243"/>
        <w:gridCol w:w="1576"/>
        <w:gridCol w:w="992"/>
        <w:gridCol w:w="516"/>
        <w:gridCol w:w="469"/>
        <w:gridCol w:w="1230"/>
        <w:gridCol w:w="1471"/>
      </w:tblGrid>
      <w:tr>
        <w:trPr>
          <w:tblHeader w:val="true"/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>В С Е Г 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4713,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4518,71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 «Муниципальное управление и гражданское общество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43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2134,5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3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47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Основное мероприятие «Функционирование  высшего должностного лица</w:t>
            </w:r>
            <w:r>
              <w:rPr>
                <w:bCs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3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47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 главы сельского поселени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 01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3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47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выплаты персоналу в целях обеспечения выполнения  функций государственными  (муниципальными ) органами ,казенными учреждениями , органами управления, государственными внебюджетными фонд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 01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3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47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8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173,2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«Управление  в сфере функции органов местного самоуправл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8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7173,2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8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7173,29</w:t>
            </w:r>
          </w:p>
        </w:tc>
      </w:tr>
      <w:tr>
        <w:trPr>
          <w:trHeight w:val="88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, государственными внебюджетными фонд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007,1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Закупка товаров, работ ,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4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649,34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6,7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невоинская подготов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Финансовое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5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0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для  муниципальных 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5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2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2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сходы на осуществление передаваемых полномочий  по образованию 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4 8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89,3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89,3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ьная  поддержка граждан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89,3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firstLine="5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циальное обеспечение и иные  выплаты населению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7 9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89,3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8 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8 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«ОБЩЕЭКОНОМИЧЕКИЕ ВОПРОСЫ В ОБЛАСТИ НАЦИОНАЛЬНОЙ ЭКОНОМИКИ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9364,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5786,1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орожное хозяйство (дорожные фонды</w:t>
            </w:r>
            <w:r>
              <w:rPr/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8550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6693,71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новное мероприятие «Ремонт муниципальных дорог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1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550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550,1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1 78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550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550,1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новное мероприятие «Ремонт муниципальных дорог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143,0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 02 9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143,0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Основное мероприятие «Содержание муниципальных дорог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20 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20 03 9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14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92,4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 мероприятие «Развитие градостроительной деятельности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74,5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3 9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74,5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Содействие занятости поселения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0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7,82</w:t>
            </w:r>
          </w:p>
        </w:tc>
      </w:tr>
      <w:tr>
        <w:trPr>
          <w:trHeight w:val="4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020 04  9843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3,07</w:t>
            </w:r>
          </w:p>
        </w:tc>
      </w:tr>
      <w:tr>
        <w:trPr>
          <w:trHeight w:val="4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Содействие занятости поселения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020 04  7843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4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4,82</w:t>
            </w:r>
          </w:p>
        </w:tc>
      </w:tr>
      <w:tr>
        <w:trPr>
          <w:trHeight w:val="4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020 04  7843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4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4,8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 «РАЗВИТИЕ ТЕРРИТОРИИ ПОСЕЛЕНИЯ 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43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1801,7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 «Развитие социальной и инженерной инфраструктуры</w:t>
            </w:r>
            <w:r>
              <w:rPr>
                <w:bCs/>
                <w:color w:val="000000"/>
              </w:rPr>
              <w:t xml:space="preserve">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77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5131,8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еконструкция, ремонт сетей объектов водоснабж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07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8539,3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1 7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8539,3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еконструкция, ремонт сетей объектов водоснабж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1 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5,2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1 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5,2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2 9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3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507,2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2 9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222,2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2 9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8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 «Благоустройство территории поселения»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6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669,8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сети уличного освещ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9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1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10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9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1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10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  Развитие сети уличного освещ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78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4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78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4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держание мест захоронения и ремонт военно-мемориальных объектов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3 9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3 9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Прочие мероприятия по благоустройству 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4 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54,8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/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4 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54,8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«РАЗВИТИЕ КУЛЬТУРЫ И СПОРТ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66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4796,2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новное мероприятие «Организация библиотечного обслуживания насел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66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4796,2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503,9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новное мероприятие  «Организация досуга  и обеспечения жителей поселения услугами организации культуры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0503,9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167,9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33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 « Расходы на осуществление переданных полномочий по решению вопросов местного значения в соответствии с заключенными соглашениями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192,2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4 9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192,2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новное мероприятие «Обеспечение условий для развития на территории поселения физической культуры и спорта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3 9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numPr>
          <w:ilvl w:val="0"/>
          <w:numId w:val="0"/>
        </w:numPr>
        <w:spacing w:lineRule="exact" w:line="240" w:before="0" w:after="0"/>
        <w:jc w:val="right"/>
        <w:outlineLvl w:val="0"/>
        <w:rPr>
          <w:rStyle w:val="Hl41"/>
          <w:sz w:val="24"/>
          <w:szCs w:val="24"/>
        </w:rPr>
      </w:pPr>
      <w:r>
        <w:rPr>
          <w:rStyle w:val="Hl41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Hl41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азвание Знак"/>
    <w:qFormat/>
    <w:rPr>
      <w:sz w:val="32"/>
      <w:lang w:val="ru-RU" w:bidi="ar-SA"/>
    </w:rPr>
  </w:style>
  <w:style w:type="character" w:styleId="Style15">
    <w:name w:val="Подзаголовок Знак"/>
    <w:qFormat/>
    <w:rPr>
      <w:sz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21:00Z</dcterms:created>
  <dc:creator>admin</dc:creator>
  <dc:description/>
  <cp:keywords/>
  <dc:language>en-US</dc:language>
  <cp:lastModifiedBy>admin</cp:lastModifiedBy>
  <cp:lastPrinted>2017-05-29T09:01:00Z</cp:lastPrinted>
  <dcterms:modified xsi:type="dcterms:W3CDTF">2017-07-25T12:53:00Z</dcterms:modified>
  <cp:revision>93</cp:revision>
  <dc:subject/>
  <dc:title>Приложение 1</dc:title>
</cp:coreProperties>
</file>