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 ДЕГТЯРЕНСКОГО СЕЛЬСКОГО ПОСЕЛЕНИЯ КАМЕНСКОГО  МУНИЦИПАЛЬНОГО  РАЙОНА  ВОРОНЕЖСКОЙ ОБЛАС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 28 » декабря  2017 г.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4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5961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 порядке реализации правотворческой инициативы граждан в Дегтяренском  сельском поселении Каменского 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Дегтяренского сельского поселения Каменского муниципального района Воронежской области, в целях реализации права граждан на осуществление местного самоуправления в   Дегтяренском сельском поселении Каменского муниципальном районе Воронежской области, Совет народных депутатов Дегтяренского  сельского поселения Каменского муниципального района Воронежской области 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еализации правотворческой инициативы граждан Дегтяренского сельского поселения Каменского муниципального района Воронежской области  согласно приложению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ение опубликовать на официальном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айте администрации Дегтярен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Камен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района в сети Интернет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официального опубликования.</w:t>
      </w:r>
    </w:p>
    <w:p>
      <w:pPr>
        <w:pStyle w:val="Normal"/>
        <w:spacing w:lineRule="auto" w:line="360"/>
        <w:ind w:right="2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решения оставляю за собой.</w:t>
      </w:r>
    </w:p>
    <w:p>
      <w:pPr>
        <w:pStyle w:val="Normal"/>
        <w:spacing w:lineRule="auto" w:line="360"/>
        <w:ind w:right="21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егтяренского  сельского поселения  </w:t>
      </w:r>
    </w:p>
    <w:p>
      <w:pPr>
        <w:pStyle w:val="Normal"/>
        <w:ind w:right="2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муниципального </w:t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2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Воронежской области :                                С.И.Савченко                                                         </w:t>
      </w:r>
    </w:p>
    <w:p>
      <w:pPr>
        <w:pStyle w:val="Normal"/>
        <w:ind w:left="61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  Дегтяренского сельского поселения Каменского муниципального района Воронежской области от «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 xml:space="preserve"> №9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реализации правотворческой инициативы граждан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 Дегтяренском сельском поселении Каменского муниципального района Воронежской област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далее – Положение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на основани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гтяренского сельского поселения Каменского муниципального района Воронежской области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Правотворческая инициатива граждан – внесение гражданами, проживающими в муниципальном образовании  Дегтяренском сельском поселении Каменского муниципальный район Воронежской области и обладающими избирательным правом, проектов муниципальных правовых актов в Совет депутатов Дегтяренского сельского поселения Каменского муниципального района Воронежской области, администрацию Дегтяренского сельского поселения Каменского муниципального района Воронежской области (далее – органы местного самоуправления)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инициативной группы по реализации правотворческой инициативы (далее –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ные листы изготавливаются по форме, установленной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инимальная численность инициативной группы составляет один процент от числа граждан  проживающих на территории  Дегтяренского сельского поселения Каменского муниципального района Воронежской области, обладающих избирательным правом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е подлежат все представленные инициативной группой подписи граждан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подписи граждан без указания каких-либо сведений,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мотрение правотворческой инициативы в органах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 Рассмотрение проекта решения Совета народных депутатов  Дегтяренского сельского поселения Каменского муниципального района Воронежской области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3. Проект муниципального правового акта, внесенный в администрацию  Дегтяренского сельского поселения Каменского муниципального района Воронежской области, рассматривается главой администрации Дегтяренского сельского поселения Каменского муниципального района Воронежской области либо лицом, исполняющим его обязанности, с участием представителей инициативной групп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, в лице ее  уполномоченных представителей, в течение 10 дней со дня принятия реш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9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реализации правотворческой инициативы граждан Дегтяренского  сельского поселения Каменского муниципального района 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ИСНОЙ ЛИСТ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5610" w:leader="none"/>
          <w:tab w:val="left" w:pos="985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, нижеподписавшиеся, поддерживаем внесение в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5387" w:leader="none"/>
          <w:tab w:val="left" w:pos="9854" w:leader="none"/>
        </w:tabs>
        <w:ind w:left="5443"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87" w:leader="none"/>
          <w:tab w:val="left" w:pos="985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орядке реализации правотворческой инициативы граждан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6237" w:leader="none"/>
          <w:tab w:val="left" w:pos="6294" w:leader="none"/>
          <w:tab w:val="left" w:pos="9854" w:leader="none"/>
        </w:tabs>
        <w:ind w:left="6350"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правового акта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980"/>
        <w:gridCol w:w="1985"/>
        <w:gridCol w:w="1795"/>
        <w:gridCol w:w="198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916" w:leader="none"/>
              </w:tabs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ождения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возрасте</w:t>
            </w:r>
          </w:p>
          <w:p>
            <w:pPr>
              <w:pStyle w:val="Normal"/>
              <w:ind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лет - день и месяц рожде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или заменяющ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10" w:leader="none"/>
          <w:tab w:val="left" w:pos="985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ной лист удостоверяю: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510" w:leader="none"/>
          <w:tab w:val="left" w:pos="9854" w:leader="none"/>
        </w:tabs>
        <w:ind w:left="3175"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left="3119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, адрес места жительства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ия и номер паспорта или заменяющего его документ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ца, собиравшего подписи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7228" w:firstLine="72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right="7228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и дата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headerReference w:type="default" r:id="rId11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Информация об изменениях"/>
    <w:basedOn w:val="Normal"/>
    <w:next w:val="Normal"/>
    <w:qFormat/>
    <w:pPr>
      <w:spacing w:before="180" w:after="0"/>
      <w:ind w:left="360" w:right="360" w:hanging="0"/>
    </w:pPr>
    <w:rPr>
      <w:color w:val="353842"/>
      <w:sz w:val="20"/>
      <w:szCs w:val="20"/>
      <w:shd w:fill="EAEFED" w:val="clear"/>
    </w:rPr>
  </w:style>
  <w:style w:type="paragraph" w:styleId="Style21">
    <w:name w:val="Подзаголовок для информации об изменениях"/>
    <w:basedOn w:val="Normal"/>
    <w:next w:val="Normal"/>
    <w:qFormat/>
    <w:pPr/>
    <w:rPr>
      <w:b/>
      <w:bCs/>
      <w:color w:val="35384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54;n=12527;fld=134;dst=100010" TargetMode="External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RLAW154;n=28654;fld=134;dst=104387" TargetMode="External"/><Relationship Id="rId5" Type="http://schemas.openxmlformats.org/officeDocument/2006/relationships/hyperlink" Target="consultantplus://offline/main?base=RLAW154;n=12527;fld=134;dst=100010" TargetMode="External"/><Relationship Id="rId6" Type="http://schemas.openxmlformats.org/officeDocument/2006/relationships/header" Target="header1.xml"/><Relationship Id="rId7" Type="http://schemas.openxmlformats.org/officeDocument/2006/relationships/hyperlink" Target="consultantplus://offline/main?base=RLAW154;n=12527;fld=134;dst=100010" TargetMode="External"/><Relationship Id="rId8" Type="http://schemas.openxmlformats.org/officeDocument/2006/relationships/hyperlink" Target="consultantplus://offline/main?base=LAW;n=113646;fld=134;dst=100287" TargetMode="External"/><Relationship Id="rId9" Type="http://schemas.openxmlformats.org/officeDocument/2006/relationships/hyperlink" Target="consultantplus://offline/main?base=RLAW154;n=28654;fld=134;dst=104387" TargetMode="External"/><Relationship Id="rId10" Type="http://schemas.openxmlformats.org/officeDocument/2006/relationships/hyperlink" Target="consultantplus://offline/main?base=RLAW154;n=12527;fld=134;dst=100051" TargetMode="Externa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39:00Z</dcterms:created>
  <dc:creator>Admin</dc:creator>
  <dc:description/>
  <cp:keywords/>
  <dc:language>en-US</dc:language>
  <cp:lastModifiedBy>Fess</cp:lastModifiedBy>
  <cp:lastPrinted>2017-09-22T08:46:00Z</cp:lastPrinted>
  <dcterms:modified xsi:type="dcterms:W3CDTF">2017-12-30T19:35:00Z</dcterms:modified>
  <cp:revision>10</cp:revision>
  <dc:subject/>
  <dc:title>БЛАНК НПА (решение Совета депутатов)</dc:title>
</cp:coreProperties>
</file>