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  Дегтяренского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 июля 2017 г.                                                               №  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едения перечня видов муниципального контроля и органов местного самоуправления Дегтяренского сельского поселения Каменского муниципального района Воронежской области   уполномоченных на их осущест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 и Устава  Дегтяренского сельского поселения Камен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едения перечня видов муниципального контроля и органов местного самоуправления Дегтяренского сельского поселения Каменского муниципального района Воронежской области, уполномоченных на их осуществл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перечня видов муниципального контроля и органов местного самоуправления Дегтяренского сельского поселения Каменского муниципального района Воронежской области, уполномоченных на их осуществл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 Настоящее постановление вступает в силу со дня</w:t>
      </w:r>
      <w:r>
        <w:rPr>
          <w:rFonts w:cs="Times New Roman" w:ascii="Times New Roman" w:hAnsi="Times New Roman"/>
          <w:sz w:val="28"/>
          <w:szCs w:val="28"/>
        </w:rPr>
        <w:t xml:space="preserve"> его официального  обнародова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гтяренского сельского поселения:                               С.И.Савченк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народных депутатов Дегтяре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ме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июля  2017г. №7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P146"/>
      <w:bookmarkStart w:id="1" w:name="P146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ЕНИЯ ПЕРЕЧНЯ ВИДОВ МУНИЦИПАЛЬНОГО КОНТРОЛЯ И ОРГАНОВ МЕСТНОГО САМОУПРАВЛЕНИЯ  Дегтяренского сельского поселения Каменского муниципального района Воронежской области, УПОЛНОМОЧЕННЫХ НА ИХ ОСУЩЕСТВЛЕНИ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Дегтяренского сельского поселения Каменского муниципального района Воронежской области, уполномоченных на их осуществл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именуется - Перечен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Ведение Перечня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Дегтяренского  сельского поселения Камен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Перечень должен включать в себ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идах муниципального контроля, осуществляемого органами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Дегтяренского сельского поселения Камен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наименованиях органов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Дегтяренского сельского поселения Каменского муниципального района Воронеж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олномоченных на осуществление соответствующих видов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реквизитах муниципальных нормативных правовых акто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гтяренского сельского поселения Каменского муниципального района Воронеж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Ведение Перечня включает в себя следующи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ключение сведений в Перече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е изменений в сведения, содержащиеся в Переч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Утверждение Перечня, внесение в него изменений осуществляется путем принятия администрацией  </w:t>
      </w:r>
      <w:r>
        <w:rPr>
          <w:rFonts w:cs="Times New Roman" w:ascii="Times New Roman" w:hAnsi="Times New Roman"/>
          <w:sz w:val="28"/>
          <w:szCs w:val="28"/>
        </w:rPr>
        <w:t xml:space="preserve"> Дегтяренского сельского поселения Каменского муниципального района Воронежской област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го акта в форме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. Основанием для включения сведений в Перечень является нормативный правовой акт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Дегтяренского сельского  поселения Каменского муниципального района Воронежской области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наименования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кращение полномочий органа местного самоуправления по осуществлению муниципа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Включение сведений в перечень, изменения в него вносятся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Дегтяренского сельского поселения Каменского муниципального района Воронежской области Каменского муниципального района в те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и рабочих дней со дня возникновения указанных в пунктах 6, 7 настоящего Порядка оснований для внесения изменений в сведения, содержащиеся в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Перечень размещаетс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Дегтяренского сельского поселения Каменского муниципального района Воронеж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егтяренского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 » июля  2017 г. №73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дов муниципального контроля и органов местного самоуправления Дегтяренского сельского поселения Каменского муниципального района Воронежской области, уполномоченных на их осущест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4"/>
        <w:gridCol w:w="3158"/>
        <w:gridCol w:w="321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ид муниципального контроля, осуществляемого орган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орга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емельный контрол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0 части 1 статьи 14 Федерального закона от 06.10.2003 № 131-ФЗ «Об общих принципах организации местного самоуправления в Российской Федерации»,  решение   от 21.05.2010 года  № 15  « Об утверждении Положения о муниципальном земельном контроле  на территории Дегтяренского сельского поселения «, в редакции от 19.11.2010 года № 31,от 18.09.2012 г. № 84; постановления от 24.12.2012 № 33 « Об утверждении административного регламента осуществления муниципального земельного контроля на территории Дегтяренского сельского поселения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жилищный контрол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 6 части 1 статьи 14 Федерального закона от 06.10.2003 № 131-ФЗ «Об общих принципах организации местного самоуправления в Российской Федерации», п. 3 ст. 2 Закона Воронежской области от 10.11.2014 г. № 148-ОЗ «О Закреплении отдельных вопросов местного значения за сельскими поселениями Воронежской област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»,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я № 16 от 29.04.2013 года  « Об утверждении административного регламента по осуществлению муниципального жилищного контрол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-6858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5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360"/>
      <w:jc w:val="both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57:00Z</dcterms:created>
  <dc:creator>Богатенко Ирина Геннадиевна</dc:creator>
  <dc:description/>
  <cp:keywords/>
  <dc:language>en-US</dc:language>
  <cp:lastModifiedBy>admin</cp:lastModifiedBy>
  <cp:lastPrinted>2017-06-07T09:57:00Z</cp:lastPrinted>
  <dcterms:modified xsi:type="dcterms:W3CDTF">2017-07-31T07:13:00Z</dcterms:modified>
  <cp:revision>27</cp:revision>
  <dc:subject/>
  <dc:title>Утвержден</dc:title>
</cp:coreProperties>
</file>